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Памятки для родителей по воспитанию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)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 xml:space="preserve"> «Если ребёнок провинилс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принимайтесь за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ние в плохом настроен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сно определите, что Вы хотите от ребенка (и объясните ему это, а также узнайте, что он думает по этому повод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унижайте ребенка словами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тип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А у тебя вообще есть голова на плечах?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е угрожайт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Если ты еще раз так сделаешь – ты у меня получишь!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вымогайте обещаний, для ребенка они ничего не знача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ценивайте поступок, а не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личнос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е –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ы плохой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а –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ы поступил плохо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сле замечания прикоснитесь к ребенку и дайте почувствовать, что Вы ему сочувствуете, верите в нег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2)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Каждому ребенку нужн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ЛЮБОВ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о ощущение того, что ег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и любят ег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 он желанный и что он кому-то очень дорог, что рядом с ним есть люди, которым не безразлично то, что происходит с ни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РИЯТ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а вера в то, чт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и любят его таки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акой он есть. Что они любят его все время, а не только тогда, когда он поступает так, как они этого хотят. Что они всегда принимают его, хотя не всегда могут одобрять то, что он дела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БЕЗОПАСНОС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о чувствовать, что его дом – хорошее и безопасное место. он должен быть уверен в том, что ег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всегда готовы прийти к нему на помощь, особенно в трудные для него моменты жизни. Что он является частью семьи, что существует место, где его жду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ЗАЩИТ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о чувствовать, что ег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будут защищать его от бед, что они придут к нему на помощь, когда он сталкивается с чем-то неизвестны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ЕЗАВИСИМОС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о знать, что ег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и хотят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тобы он стал взрослым и чтобы пробовал свои силы в той или иной сфере. Что они уверены в нем и в том, что он может обеспечить себя са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УКОВОДСТВ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ый ребенок нуждается в дружеской помощи при осознании того, как себя вести с людьми и событиями. И окружающие его взрослые должны на своем примере показать ему, как нужно общать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КОНТРО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ждому ребенку необходимо осознавать, что существуют определенные ограничения и запреты, установленные его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я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которых он должен придерживаться. Что, несмотря на то, что нет ничего плохого в том, что ребенок испытывает ревность или злость, ему не будет позволено причинить боль ни себе, ни други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 тех детей, чьи основные потребности удовлетворены, больше шансов вырасти здоровыми психически взрослыми, стать хорошими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я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хорошими друзьями, хорошими работниками, хорошими соседями, хорошими гражданами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3)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ФОРМИРУЕТСЯ ЛИЧНОС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ка постоянно критикуют – он учится ненавиде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ок живет во вражде – он учится агрессивност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ка высмеивают – он становится замкнуты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ок растет в упреках – он учится жить с чувством вин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ок живет в терпимости – он учится принимать други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ка подбадривают – он учится верить в себ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ка хвалят – он учится быть справедливы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ок растет в безопасности – он учится верить в люд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ка поддерживают – он учится ценить себ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ребенок растет в атмосфере понимания и дружелюбия – он учится находить любовь в этом мире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4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КАЗЫВАЯ РЕБЕНК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УЖНО ПОМНИ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гораздо большей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тельн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силой обладает прощение проступка, а наказание освобождает от мук совести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казание должно быть не нормой, а исключением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казывать надо за проступок, а не потому, что у Вас плохое настроение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льзя подчеркивать власть над своим ребенком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льзя читать длинных нотаций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льзя напоминать о проступк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всегда наказывайте сразу после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оступ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Хорошо, я подумаю до завтра как с тобой поступить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едите разговор о проступке наедине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5)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надо любить ребен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должны быть для нас, прежде всего, не потенциальными спортсменами, музыкантами, интеллектуалами – они должны быть просто людь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мы будем их любить независимо от того, плохо или хорошо они себя ведут, то дети скорее избавятся от раздражающих нас привычек и выходок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наша любовь будет безоговорочной, безусловной, наши дети будут избавлены от внутриличностного конфликта, научатся самокритич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Если мы не научимся радоваться детским успехам, дети утвердятся в мысли, что стараться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бесполезн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требовательны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ям всегда надо больш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чем ребенок може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ля установления взаимосвязи с детьми, чтобы найти с ними общий язык, почаще смотрите детям в глаза! Пусть Ваш взгляд будет открытым и любящи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ля ребенка важен физический контакт. Не обязательно обнимать или целовать ребенка – достаточно дотронуться до его руки, похлопать по плечу, взъерошить волосы – ваши прикосновения делают его уверенней в себе. Особенно важен такой контакт, когда ребенок болен, устал, когда ему груст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ажно не количество времени, проведенного с ребенком, а качество общения. Надо уметь вдуматься в то, что ребенок хочет, вслушаться в его слов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6)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бороться с агрессивностью в поведении детей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должно быть излишней снисходительности, т. е. готовности полностью прощать поступки, понимать и принимать ребен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ужно разумно подавлять агрессивн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бенок не должен ощущать покинутость, незащищенность, неуверенность в себе. Он должен чувствовать поддержку,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стен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за которую можно спрятаться. Ведь зачастую агрессивность – это отчаяние ребенка, который ищет признания и любв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льзя постоянно критиковать детей, т. к. у них формируется чувство неполноценности, тревожности и ожидания новых неудач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льзя предъявлять к ребенку завышенные требования, не учитывая его особенностей и возможности. Это может привести к неврозу, провоцирующему агрессивное поведени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правильное отношение к ребенку в семье также ведет к формированию агрессивных тенденций в поведении ребен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грессивные дети вырастают, как правило, в семье,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гд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истанция между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ями и детьми огромн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хватает ласки и тепл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тношение к проявлению детской агрессивности безразличное или агрессивное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качестве дисциплинарных воздействий вместо работы и терпеливого объяснения предпочитают силовые методы, особенно физические наказания.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9:00Z</dcterms:created>
  <dc:creator>Олег Виктарович</dc:creator>
  <dc:description/>
  <cp:keywords/>
  <dc:language>en-US</dc:language>
  <cp:lastModifiedBy>Олег Виктарович</cp:lastModifiedBy>
  <dcterms:modified xsi:type="dcterms:W3CDTF">2019-11-29T08:19:00Z</dcterms:modified>
  <cp:revision>2</cp:revision>
  <dc:subject/>
  <dc:title/>
</cp:coreProperties>
</file>