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96"/>
          <w:szCs w:val="96"/>
        </w:rPr>
        <w:t>Проект «Первый подарок для мамы»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боту выполнил:</w:t>
      </w:r>
    </w:p>
    <w:p>
      <w:pPr>
        <w:pStyle w:val="Normal"/>
        <w:jc w:val="right"/>
        <w:rPr/>
      </w:pPr>
      <w:r>
        <w:rPr/>
        <w:t>Ученик 5 «а» класса</w:t>
      </w:r>
    </w:p>
    <w:p>
      <w:pPr>
        <w:pStyle w:val="Normal"/>
        <w:jc w:val="right"/>
        <w:rPr/>
      </w:pPr>
      <w:r>
        <w:rPr/>
        <w:t xml:space="preserve"> </w:t>
      </w:r>
      <w:hyperlink r:id="rId2" w:tgtFrame="_blank">
        <w:r>
          <w:rPr>
            <w:rStyle w:val="InternetLink"/>
          </w:rPr>
          <w:t>Горбунов Арсений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боту проверил:</w:t>
      </w:r>
    </w:p>
    <w:p>
      <w:pPr>
        <w:pStyle w:val="Normal"/>
        <w:jc w:val="right"/>
        <w:rPr/>
      </w:pPr>
      <w:r>
        <w:rPr/>
        <w:t>Учитель технологии</w:t>
      </w:r>
    </w:p>
    <w:p>
      <w:pPr>
        <w:pStyle w:val="Normal"/>
        <w:jc w:val="right"/>
        <w:rPr/>
      </w:pPr>
      <w:r>
        <w:rPr/>
        <w:t>Бухар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зержинск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вспомнить выполнение технологических операций выпиливание, выжигание, зачистка, разметка.</w:t>
      </w:r>
    </w:p>
    <w:p>
      <w:pPr>
        <w:pStyle w:val="Normal"/>
        <w:rPr/>
      </w:pPr>
      <w:r>
        <w:rPr>
          <w:b/>
          <w:sz w:val="28"/>
          <w:szCs w:val="28"/>
        </w:rPr>
        <w:t>Обоснование проекта:</w:t>
      </w:r>
      <w:r>
        <w:rPr>
          <w:sz w:val="28"/>
          <w:szCs w:val="28"/>
        </w:rPr>
        <w:t xml:space="preserve"> для помощи в приготовлении еды и развитее эстетического вкуса.</w:t>
      </w:r>
    </w:p>
    <w:p>
      <w:pPr>
        <w:pStyle w:val="Normal"/>
        <w:rPr/>
      </w:pPr>
      <w:r>
        <w:rPr>
          <w:b/>
          <w:sz w:val="28"/>
          <w:szCs w:val="28"/>
        </w:rPr>
        <w:t>Историческая справка:</w:t>
      </w:r>
      <w:r>
        <w:rPr>
          <w:sz w:val="28"/>
          <w:szCs w:val="28"/>
        </w:rPr>
        <w:t>-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лопаточки для кух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5345" cy="295783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стоинство и недоста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остоинств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едостат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транение недостат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 отверстие для вешанье на крюч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азметить и высверлить отверс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ез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асиво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ера 4 м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бе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материалов- 1рубль 70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инструментов- 14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доп. Материалов- 1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электра энергии- 3рубля18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ка- 1ру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тоимость- 28рублей 88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хнологическая кар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пераци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Эскиз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струменты и приспособ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тить заготовку для лопат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5835" cy="380365"/>
                      <wp:effectExtent l="0" t="0" r="0" b="0"/>
                      <wp:docPr id="2" name="Группа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5880" cy="380520"/>
                                <a:chOff x="0" y="0"/>
                                <a:chExt cx="965880" cy="38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680"/>
                                  <a:ext cx="927000" cy="29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927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9680" y="0"/>
                                    <a:ext cx="821520" cy="29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600"/>
                                      <a:ext cx="186840" cy="168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360" y="22680"/>
                                      <a:ext cx="1800" cy="246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9720" y="40320"/>
                                      <a:ext cx="1800" cy="2044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75640" y="21960"/>
                                      <a:ext cx="243360" cy="172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7800" y="244800"/>
                                      <a:ext cx="243360" cy="24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0000" y="57600"/>
                                      <a:ext cx="487080" cy="381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240" y="195480"/>
                                      <a:ext cx="493560" cy="30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52800">
                                      <a:off x="489960" y="16200"/>
                                      <a:ext cx="85680" cy="77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516200">
                                      <a:off x="494280" y="201240"/>
                                      <a:ext cx="82080" cy="81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6588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4" style="position:absolute;margin-left:0pt;margin-top:0pt;width:76.05pt;height:29.95pt" coordorigin="0,0" coordsize="1521,599">
                      <v:group id="shape_0" alt="Группа 12" style="position:absolute;left:0;top:104;width:1459;height:420">
                        <v:line id="shape_0" from="0,309" to="1459,309" ID="Прямая соединительная линия 1" stroked="t" o:allowincell="t" style="position:absolute;mso-position-horizontal-relative:char">
                          <v:stroke color="black" weight="6480" dashstyle="longdashdot" joinstyle="miter" endcap="flat"/>
                          <v:fill o:detectmouseclick="t" on="false"/>
                          <w10:wrap type="none"/>
                        </v:line>
                        <v:group id="shape_0" alt="Группа 11" style="position:absolute;left:78;top:104;width:1293;height:420">
                          <v:oval id="shape_0" ID="Овал 2" stroked="t" o:allowincell="t" style="position:absolute;left:78;top:169;width:293;height:264;mso-wrap-style:none;v-text-anchor:middle;mso-position-horizontal-relative:char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986,114" to="988,501" ID="Прямая соединительная линия 3" stroked="t" o:allowincell="t" style="position:absolute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1369,142" to="1371,463" ID="Прямая соединительная линия 4" stroked="t" o:allowincell="t" style="position:absolute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85,113" to="1367,139" ID="Прямая соединительная линия 5" stroked="t" o:allowincell="t" style="position:absolute;flip:xy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88,464" to="1370,501" ID="Прямая соединительная линия 6" stroked="t" o:allowincell="t" style="position:absolute;flip:x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220,169" to="986,228" ID="Прямая соединительная линия 7" stroked="t" o:allowincell="t" style="position:absolute;flip:xy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211,386" to="987,434" ID="Прямая соединительная линия 8" stroked="t" o:allowincell="t" style="position:absolute;flip:x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oval id="shape_0" ID="Овал 9" stroked="t" o:allowincell="t" style="position:absolute;left:849;top:103;width:134;height:121;mso-wrap-style:none;v-text-anchor:middle;rotation:31;mso-position-horizontal-relative:char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ID="Овал 10" stroked="t" o:allowincell="t" style="position:absolute;left:856;top:395;width:128;height:127;mso-wrap-style:none;v-text-anchor:middle;rotation:75;mso-position-horizontal-relative:char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rect id="shape_0" ID="Прямоугольник 13" stroked="t" o:allowincell="t" style="position:absolute;left:0;top:0;width:1520;height:59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андаш , линейка, цирку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илить заготовку по размерам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object w:dxaOrig="2102" w:dyaOrig="7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2pt;height:39.8pt" filled="f" o:ole="">
                  <v:imagedata r:id="rId5" o:title=""/>
                </v:shape>
                <o:OLEObject Type="Embed" ProgID="" ShapeID="ole_rId4" DrawAspect="Content" ObjectID="_232623990" r:id="rId4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бзик, уп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 качества работ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чистить заготовк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object w:dxaOrig="2102" w:dyaOrig="7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2pt;height:39.8pt" filled="f" o:ole="">
                  <v:imagedata r:id="rId7" o:title=""/>
                </v:shape>
                <o:OLEObject Type="Embed" ProgID="" ShapeID="ole_rId6" DrawAspect="Content" ObjectID="_1522031858" r:id="rId6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ждачная бума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льная зачист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с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рытие вазелиновым маслом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object w:dxaOrig="2462" w:dyaOrig="7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9pt;height:37.35pt" filled="f" o:ole="">
                  <v:imagedata r:id="rId9" o:title=""/>
                </v:shape>
                <o:OLEObject Type="Embed" ProgID="" ShapeID="ole_rId8" DrawAspect="Content" ObjectID="_246115394" r:id="rId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асло, кисточ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Times New Roman"/>
      <w:sz w:val="20"/>
    </w:rPr>
  </w:style>
  <w:style w:type="character" w:styleId="WW8Num9z0">
    <w:name w:val="WW8Num9z0"/>
    <w:qFormat/>
    <w:rPr>
      <w:rFonts w:ascii="Symbol" w:hAnsi="Symbol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Times New Roman"/>
      <w:sz w:val="20"/>
    </w:rPr>
  </w:style>
  <w:style w:type="character" w:styleId="WW8Num10z0">
    <w:name w:val="WW8Num10z0"/>
    <w:qFormat/>
    <w:rPr>
      <w:rFonts w:ascii="Symbol" w:hAnsi="Symbol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Times New Roman"/>
      <w:sz w:val="20"/>
    </w:rPr>
  </w:style>
  <w:style w:type="character" w:styleId="WW8Num11z0">
    <w:name w:val="WW8Num11z0"/>
    <w:qFormat/>
    <w:rPr>
      <w:rFonts w:ascii="Symbol" w:hAnsi="Symbol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6z0">
    <w:name w:val="WW8Num16z0"/>
    <w:qFormat/>
    <w:rPr>
      <w:rFonts w:ascii="Symbol" w:hAnsi="Symbol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Times New Roman"/>
      <w:sz w:val="20"/>
    </w:rPr>
  </w:style>
  <w:style w:type="character" w:styleId="WW8Num20z0">
    <w:name w:val="WW8Num20z0"/>
    <w:qFormat/>
    <w:rPr>
      <w:rFonts w:ascii="Symbol" w:hAnsi="Symbol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Times New Roman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  <w:sz w:val="20"/>
    </w:rPr>
  </w:style>
  <w:style w:type="character" w:styleId="WW8Num26z0">
    <w:name w:val="WW8Num26z0"/>
    <w:qFormat/>
    <w:rPr>
      <w:rFonts w:ascii="Symbol" w:hAnsi="Symbol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Times New Roman"/>
      <w:sz w:val="20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qFormat/>
    <w:rPr>
      <w:rFonts w:ascii="Arial Unicode MS" w:hAnsi="Arial Unicode MS" w:eastAsia="Arial Unicode MS" w:cs="Arial Unicode MS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Arial Unicode MS" w:hAnsi="Arial Unicode MS" w:eastAsia="Arial Unicode MS" w:cs="Arial Unicode MS"/>
      <w:b/>
      <w:bCs/>
      <w:sz w:val="27"/>
      <w:szCs w:val="27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2">
    <w:name w:val="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marks.aspx?school=50340&amp;group=1582527482146717396&amp;student=1000011147289&amp;tab=stat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03:00Z</dcterms:created>
  <dc:creator>admin</dc:creator>
  <dc:description/>
  <cp:keywords/>
  <dc:language>en-US</dc:language>
  <cp:lastModifiedBy>пользователь</cp:lastModifiedBy>
  <dcterms:modified xsi:type="dcterms:W3CDTF">2019-11-29T06:11:00Z</dcterms:modified>
  <cp:revision>9</cp:revision>
  <dc:subject/>
  <dc:title>Проект «Штурвал – Барометр»</dc:title>
</cp:coreProperties>
</file>