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занятий по ФЭМП во второй младшей группе с использованием сказ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118"/>
        <w:gridCol w:w="3701"/>
      </w:tblGrid>
      <w:tr>
        <w:trPr>
          <w:trHeight w:val="1134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заняти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ное содержан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риал</w:t>
            </w:r>
          </w:p>
        </w:tc>
      </w:tr>
      <w:tr>
        <w:trPr>
          <w:trHeight w:val="131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и 2 недели сентября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водится диагностика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>
          <w:trHeight w:val="378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«В огороде выросла репка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>Закреплять умение различать и называть шар  и куб  независимо от цвета и размера фигур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- Закреплять знания основных цветов: красный, желтый, зеленый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Чудесный мешочек», шарики и кубики с картинками к сказке «Репка» по количеству детей;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мики с мышками в окошках по количеству детей красного, желтого, зеленого цвета, квадраты разных цветов к игре «Спрячь мышку»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4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ша в гостях у медведя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Закреплять умение различать контрастные по величине предметы, используя при этом слова </w:t>
            </w:r>
            <w:r>
              <w:rPr>
                <w:i/>
                <w:sz w:val="28"/>
                <w:szCs w:val="28"/>
              </w:rPr>
              <w:t>большой, маленький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сонажи сказки «Маша и медведь», 2 кровати – большая и маленькая, большие кубики (3-4 шт.), маленькие кубики (по 3-4 шт. на ребен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за с козлятами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Закреплять умение различать количество предметов, используя при этом слова </w:t>
            </w:r>
            <w:r>
              <w:rPr>
                <w:i/>
                <w:sz w:val="28"/>
                <w:szCs w:val="28"/>
              </w:rPr>
              <w:t>оди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ого, мало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 и козлята (по количеству детей) на подставках, 3 елочки, угощенье – морковка.</w:t>
            </w:r>
          </w:p>
        </w:tc>
      </w:tr>
      <w:tr>
        <w:trPr>
          <w:trHeight w:val="232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рочка Ряба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Познакомить со способами составления группы предметов из отдельных предметов и выделения из нее одного предмета; учить понимать слова </w:t>
            </w:r>
            <w:r>
              <w:rPr>
                <w:i/>
                <w:sz w:val="28"/>
                <w:szCs w:val="28"/>
              </w:rPr>
              <w:t>много, один, ни одного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/>
            </w:pP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иг</w:t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грушка Курочка Ряба, </w:t>
            </w:r>
          </w:p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 яички по количеству детей, кор корзинка.</w:t>
            </w:r>
          </w:p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арки от баб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(по сказке «Курочка Ряба»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Продолжать формировать умение составлять группу предметов из отдельных предметов и выделять из нее один предмет, учить отвечать на вопрос «сколько?» и определять совокупности словами </w:t>
            </w:r>
            <w:r>
              <w:rPr>
                <w:i/>
                <w:sz w:val="28"/>
                <w:szCs w:val="28"/>
              </w:rPr>
              <w:t>один, много, ни од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кругом; учить обследовать его форму осязательно – двигательным путем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Игрушка Курочка Ряба, цыплята по количеству детей, лужок из зеленой бумаги, круги одинакового цвета и размер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бираем урожай овощ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Пых»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Совершенствовать умение составлять группу предметов из отдельных предметов и выделять один предмет из группы, обозначать совокупности словами </w:t>
            </w:r>
            <w:r>
              <w:rPr>
                <w:i/>
                <w:sz w:val="28"/>
                <w:szCs w:val="28"/>
              </w:rPr>
              <w:t>один, много, ни од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олжать учить различать и называть круг, обследовать его осязательно-двигательным путем и сравнивать круги по размеру: </w:t>
            </w:r>
            <w:r>
              <w:rPr>
                <w:i/>
                <w:sz w:val="28"/>
                <w:szCs w:val="28"/>
              </w:rPr>
              <w:t>большой, маленький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зинка, овощи по количеству дет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большие и маленькие одного цвета.</w:t>
            </w:r>
          </w:p>
        </w:tc>
      </w:tr>
      <w:tr>
        <w:trPr>
          <w:trHeight w:val="27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лобок на волшебной полянк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Учить сравнивать два предмета по длине и обозначать результат сравнения словами </w:t>
            </w:r>
            <w:r>
              <w:rPr>
                <w:i/>
                <w:sz w:val="28"/>
                <w:szCs w:val="28"/>
              </w:rPr>
              <w:t>длинный – короткий, длиннее – короч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умение составлять группу предметов из отдельных предметов и выделять один предмет из группы, обозначать совокупности словами </w:t>
            </w:r>
            <w:r>
              <w:rPr>
                <w:i/>
                <w:sz w:val="28"/>
                <w:szCs w:val="28"/>
              </w:rPr>
              <w:t>один, много, ни одног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лобок, заяц, медведь (фланелеграф или настольный театр).         Цветочки одного цвета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 1 на каждого ребенка;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инная (желтая)  и короткая (синяя) дорожк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86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оит в поле Теремок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чить находить один и много предметов в специально созданной обстановке, отвечать на вопрос «сколько?», используя слова </w:t>
            </w:r>
            <w:r>
              <w:rPr>
                <w:i/>
                <w:sz w:val="28"/>
                <w:szCs w:val="28"/>
              </w:rPr>
              <w:t>оди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должать учить сравнивать два предмета по длине способами наложения и приложения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длинный – короткий, длиннее – короче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крепить понятия большой – маленьк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вершенствовать умение детей различать и называть основные цвета: красный, желтый, зеле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мок; игрушки животных: мышка, лягушка, заяц, лиса, медвед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жки трех цветов: красный, желтый, зеленый;  полоски разной длины, картонная мышка;  круги большие и маленькие одного цвет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нные елочки, грибоч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то, кто в Рукавичке живет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Рукавичка»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Продолжать учить находить один и много предметов в специально созданной обстановке, обозначать совокупности словами </w:t>
            </w:r>
            <w:r>
              <w:rPr>
                <w:i/>
                <w:sz w:val="28"/>
                <w:szCs w:val="28"/>
              </w:rPr>
              <w:t>один, 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квадратом, учить различать круг и квадрат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животных: мышка, лягушка, заяц, лиса, волк, медвед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нные рукавички на каждого ребе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и квадраты одного цвета для детей, большие круг и квад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0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«У Солнышка в гостях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реплять умение находить один и много предметов в специально созданной обстановке, обозначать совокупности словами  </w:t>
            </w:r>
            <w:r>
              <w:rPr>
                <w:i/>
                <w:sz w:val="28"/>
                <w:szCs w:val="28"/>
              </w:rPr>
              <w:t xml:space="preserve">один, много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учить сравнивать 2 предмет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лине способом наложения и обозначать результат сравнения словами</w:t>
            </w:r>
            <w:r>
              <w:rPr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линный -  короткий, длиннее - короче.   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 - Продолжать учить различать и называть круг и квадрат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ланелеграф: цыплята, сорока, заяц, утка, еж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очки и елочки на каждого ребенка, картонное солнышко, луч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и и квадраты одного цве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уэты  вагончиков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у детей, 2 полоски разной дл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Колобок спешит в лес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ть умение сравнивать два предмета по длине, результаты сравнения обозначать словами </w:t>
            </w:r>
            <w:r>
              <w:rPr>
                <w:i/>
                <w:sz w:val="28"/>
                <w:szCs w:val="28"/>
              </w:rPr>
              <w:t>длинный – короткий, длиннее – короче, одинаковые по дл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умение находить предметы кругл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в умении находить один и много предметов в окружающей обстан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е основны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сонажи настольного театра: Колобок, заяц, волк, медвед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предметов круглой и квадрат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вазы: красная, желтая, синяя и цветы к ни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ленточки разного ц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лины.</w:t>
            </w:r>
            <w:r>
              <w:rPr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т, петух и лиса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>Продолжать совершенствовать умение находить один и много предметов в окружающей обстан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умение различать круг и квад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умение сравнивать два предмета по длине способами наложения и приложения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длинный – короткий, длиннее – коро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ерсонажи сказки «Кот, петух и лиса», домик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руги и квадраты одного цвета по 2 на ребенка, полоски одинаковой  высоты двух цветов по 5штук  на ребенка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линная и короткая полоски, круги  и квадраты для игры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ша и медведь в гостях у дете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Учить сравнивать две равные группы предметов способом наложения, понимать выражения </w:t>
            </w:r>
            <w:r>
              <w:rPr>
                <w:i/>
                <w:sz w:val="28"/>
                <w:szCs w:val="28"/>
              </w:rPr>
              <w:t>по много, поров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ориентироваться на собственном теле, различать правую и левую руку.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 Маша и медведь, карточки с изображением 3 снеговиков без шапочек-ведерок, по 3 шапочки-ведерка, контурные изображения варежек на правую и левую ру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ключения Мишу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Три медведя»)</w:t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>Продолжать сравнивать две равные группы предметов способом наложения, активизировать в речи выражения по много, поровну, столько – 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умения сравнивать два предмета по длине, используя приемы наложения и приложения и слова </w:t>
            </w:r>
            <w:r>
              <w:rPr>
                <w:i/>
                <w:sz w:val="28"/>
                <w:szCs w:val="28"/>
              </w:rPr>
              <w:t>длинный – короткий, длиннее – короче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ж сказки «Три медведя» Мишутка, два шарфа одинакового цвета, но разной дли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ки разной дл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2 штуки на ребенка), птички из карт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5 штук), обру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и к козлят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Волк и семеро козлят»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ить сравнивать два предмета, контрастных по ширине, используя приемы наложения и приложения;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широкий – узкий, шире – у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олжать учить сравнивать две равные группы предметов способом наложения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по много, поровну, столько – сколько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ая и узкая дорожки одинаковой длины, выложенные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ого материала; коза, однополосные карточки, на подносе – картинки с изображ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лят и кочанов капусты (по 4-5 на каждого ребенка), шапочка во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утешествие по сказке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Маша и медведь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должать учить сравнивать два предмета по ширине способами наложения и приложения, определять результаты сравнения словами </w:t>
            </w:r>
            <w:r>
              <w:rPr>
                <w:i/>
                <w:sz w:val="28"/>
                <w:szCs w:val="28"/>
              </w:rPr>
              <w:t>широкий – узкий, шире – уж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ть навыки сравнения двух равных групп предметов способом наложения; умение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умение различать и называть круг и квад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детей в умении ориент-ся  в пространственном направлении вверху, внизу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ый теат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аша и медведь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изготовленных из картона ручейка; однополосные карточки, блюдца и пирож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анные из карт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5 шт. на ребенка), картонные пл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ой формы, квадраты и круги двух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можем зайке построить дом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Заюшкина избушка»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>Познакомить с треугольником: учить различать и называть фигур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ть умение сравнивать две равные группы предметов способом наложения, обозначать результаты сравнения выражениями </w:t>
            </w:r>
            <w:r>
              <w:rPr>
                <w:i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реплять навыки сравнения двух предметов по ширине, учить пользоваться словами </w:t>
            </w:r>
            <w:r>
              <w:rPr>
                <w:i/>
                <w:sz w:val="28"/>
                <w:szCs w:val="28"/>
              </w:rPr>
              <w:t>шире –уже, одинаковые по ширине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а – заяц, письмо, круг, треугольни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ледяные»дорожки одинаковой длины, (30 и 15 см.)круги , треугольники однополосные 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наклеенными на них домиками – квадратами и контурными изображениями крыш – треугольников (по 4 шт.); треугольники, соответствующие по размеру контур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м на ка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1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равствуй, сказ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Заюшкина избушка»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Учить сравнивать две равные группы предметов способом приложения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знакомить с треугольником, сравнивать его с квадра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знание 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 би-ба-бо лиса и заяц; круги и квадраты для дорожки, двухполосные карточки, разделенные на «окошки», зайчики и морковки по 4 на ребенка; домики с прорезями вместо дверей в виде квадрата и треугольника, квадрат и треугольник на каждого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нятие 19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то – кто в теремочке живет?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родолжать учить сравнивать две равные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предметов способом приложения, обозначать результат сравнения словами </w:t>
            </w:r>
            <w:r>
              <w:rPr>
                <w:i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cs="Trebuchet MS" w:ascii="Trebuchet MS" w:hAnsi="Trebuchet MS"/>
                <w:bCs/>
                <w:i w:val="false"/>
                <w:color w:val="000000"/>
                <w:sz w:val="28"/>
                <w:szCs w:val="28"/>
              </w:rPr>
              <w:t>-</w:t>
            </w:r>
            <w:r>
              <w:rPr>
                <w:rStyle w:val="Emphasis"/>
                <w:bCs/>
                <w:i w:val="false"/>
                <w:color w:val="000000"/>
                <w:sz w:val="28"/>
                <w:szCs w:val="28"/>
              </w:rPr>
              <w:t>Совершенствовать умение различать и называть знакомые геометрические фигуры (круг, квадрат, треугольник).</w:t>
            </w:r>
          </w:p>
          <w:p>
            <w:pPr>
              <w:pStyle w:val="Normal"/>
              <w:rPr>
                <w:rStyle w:val="Emphasis"/>
                <w:bCs/>
                <w:color w:val="000000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000000"/>
                <w:sz w:val="28"/>
                <w:szCs w:val="28"/>
              </w:rPr>
              <w:t xml:space="preserve">- Упражнять в определении пространственных направлений от себя и обозначать их словами </w:t>
            </w:r>
            <w:r>
              <w:rPr>
                <w:rStyle w:val="Emphasis"/>
                <w:bCs/>
                <w:color w:val="000000"/>
                <w:sz w:val="28"/>
                <w:szCs w:val="28"/>
              </w:rPr>
              <w:t xml:space="preserve">впереди – сзади (позади), вверху – внизу,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bCs/>
                <w:color w:val="000000"/>
                <w:sz w:val="28"/>
                <w:szCs w:val="28"/>
              </w:rPr>
              <w:t>справа (направо) – слева (налево).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color w:val="000000"/>
                <w:sz w:val="28"/>
                <w:szCs w:val="28"/>
              </w:rPr>
              <w:t>настольный театр по сказке «Теремок», круг, квадрат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color w:val="000000"/>
                <w:sz w:val="28"/>
                <w:szCs w:val="28"/>
              </w:rPr>
              <w:t>треугольник разных цветов, колокольчик;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color w:val="000000"/>
                <w:sz w:val="28"/>
                <w:szCs w:val="28"/>
              </w:rPr>
              <w:t>двухполосные карточки, чашки и блюдца из картона по 4-5 на ребенка, круг, квадрат, треугольник на каждого ребенка.</w:t>
            </w:r>
            <w:r>
              <w:rPr>
                <w:rStyle w:val="Emphasis"/>
                <w:b/>
                <w:bCs/>
                <w:i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0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лобок ищет друзей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Познакомить с приемами сравнения двух предметов по высоте, учить понимать слова </w:t>
            </w:r>
            <w:r>
              <w:rPr>
                <w:i/>
                <w:sz w:val="28"/>
                <w:szCs w:val="28"/>
              </w:rPr>
              <w:t>высокий – низкий, выше – ниж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пражнять в определении пространственных направлений от себя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навыки сравнения двух равных групп предметов способом приложения и пользоваться словами </w:t>
            </w:r>
            <w:r>
              <w:rPr>
                <w:i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знание геометрических фигур: круг, квадрат,  тре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стольный театр по сказке «Колобок», 2 ел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стные по высо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ртонных заборчика разной высоты,                      елочки и зайчики по количеству дет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, квадрат, треугольни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и к сказкам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учить сравнивать два предмета по                       высоте, обозначать результаты сравнения словами высокий – низкий, выше – ниж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олжать совершенствовать навыки сравнения двух равных групп предметов способами наложения и приложения, обозначать результат сравнения словами </w:t>
            </w:r>
            <w:r>
              <w:rPr>
                <w:i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дучок, персонажи сказок «Маша и медведь», «Волк и семеро козлят», «Заюшкина избушк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лочки, контрастные по высоте, полоски разные по высоте по 5 на ребенка, однополосные карточки, квадраты и треугольники на каждого ребенка, конфеты по количеств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 Маше и медведю в гости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Учить сравнивать две неравные группы предметов способом наложения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больше – меньше, столько – 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навыки сравнения контрастных и одинаковых по высоте предметов, умение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высокий – низкий, выше – ниже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сонажи сказки Маша и Медведь, 2 елочки, контрастные по высоте, картинка с изображением 5 снеговиков без носиков – морковок, 5 морковок, однополосные карточки, варежки, украшенные снежинками (по 4 на каждого ребенка), варежки без снежинок (по 1 на каждого ребенка)</w:t>
            </w:r>
          </w:p>
        </w:tc>
      </w:tr>
      <w:tr>
        <w:trPr>
          <w:trHeight w:val="33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можем зверюш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Теремок»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Продолжать учить сравнивать две неравные группы предметов способами наложения и приложения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больше – меньше, столько – сколько, поров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умение различать и называть круг, квадрат, треугольник, закреплять умение их классифицировать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мок, персонажи сказки «Теремок» на магнитную доску, 5 корзин; двухполосные карточки, корзинки и грибы по 5 шт. на каждого ребенка, по 1 чашке с отверстиями в форме круга, квадрата, треугольника; геометрические фигуры, соответствующие форме и размеру отверстий.</w:t>
            </w:r>
          </w:p>
        </w:tc>
      </w:tr>
      <w:tr>
        <w:trPr>
          <w:trHeight w:val="5024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 поиски  Колобка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вершенствовать умение сравнивать две равные и неравные группы предметов, пользоваться выражениями по много, поровну, столько – сколько, больше, мен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способы сравнения двух предметов по длине и высоте, обозначать результаты сравнения соответствующи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умение на ощупь определять и называть геометрические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в определении пространственных направления от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и кукольного театра  Колобок, заяц, волк, лиса, медведь, бабушка и дедушка. Корзинки и  шишки по 5 шт. на ребенка, «чудесный мешочек» с геометрическими фигурами по количеству детей, ручей из картона, два мостика – длинный и короткий, 2 елочки, контрастные по высо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Коза с козлятами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пражнять в сравнении двух групп предметов способами наложения и приложения, пользоваться понятиями </w:t>
            </w:r>
            <w:r>
              <w:rPr>
                <w:i/>
                <w:sz w:val="28"/>
                <w:szCs w:val="28"/>
              </w:rPr>
              <w:t>столько – сколько, больше – мен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жнять в умении различать и называть части суток: </w:t>
            </w:r>
            <w:r>
              <w:rPr>
                <w:i/>
                <w:sz w:val="28"/>
                <w:szCs w:val="28"/>
              </w:rPr>
              <w:t>день, ночь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 и козлята на магнитную доску, 5 птичек, 5 зернышек, картинка с изображением играющих козлят и картинка с изображением спящих козлят; однополосные карточки, скворечники без окошек (по 4 шт. на ребенка), кружочки на 1 меньше, чем скворечников; «фонарики» по количеств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можем героям сказок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 Закреплять способы сравнения двух предметов по длине и ширине, обозначать результаты сравнения соответствующи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ние различать количество звуков на слух (много и од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в различении и нахождении геометрических фигур: круга, квадрата, треуг-ка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sz w:val="28"/>
                <w:szCs w:val="28"/>
              </w:rPr>
              <w:t xml:space="preserve">магнитная доска; картинки: бычок, мышка, лягушка, заяц, порося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елочки; барабан, металлофон, дудочка;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дорожки разной длины, домики с нарисованными геом. фигурами: кругом, квадратом, треугольником; круг, квадрат, треугольник у каждого ребенка, по 2 домика, по 2 двери разной ширины на каждого ребен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28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утешествие в сказку «Теремок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оспроизводить заданное количество предметов и звуков по образцу (без счета и называния числ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умение различать и называть знакомые геометрические фигуры: круг, квадрат, треугольник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орации на магнитную доску по сказке «Теремок», куклы би-ба-бо: лягушка, мышка, заяц, волк; картинка с бусами из трех бусинок, квадрат синего цвета и квадрат крас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– бусинки (по 3 шт. на ребенка), двухполосные карточки, треугольники и квадраты (по 4 шт. на ребенка), разноцветные квадраты и треугольники для игры «Найди па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ри медведя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умение воспроизводить заданное количество предметов и звуков по образцу (без счета и называния чисе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жнять в умении сравнивать два предмета по величине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большой, маленький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жи сказки «Три медведя» медведь-папа и Мишутка (магнитный театр), 2 корзины: большая и маленькая, грибы большие и маленькие по количеству детей, бубен, круги по 4 шт. на ребен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2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День рождения Маши»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ить различать одно и много движений и обозначать их количество словами </w:t>
            </w:r>
            <w:r>
              <w:rPr>
                <w:i/>
                <w:sz w:val="28"/>
                <w:szCs w:val="28"/>
              </w:rPr>
              <w:t>один, м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пражнять в умении различать пространственные направления относительно себя, обозначать их словами </w:t>
            </w:r>
            <w:r>
              <w:rPr>
                <w:i/>
                <w:sz w:val="28"/>
                <w:szCs w:val="28"/>
              </w:rPr>
              <w:t>впереди – сзади, вверху – внизу, слева – спр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умение составлять группу предметов из отдельных предметов и выделять один предмет из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Маша, медведь, шарики по количеству детей, карточка с кругами (красный, синий, желтый, красный), конфеты, аудиозапись танцевальной музыки, музыка к игре «Карава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ругов (2 красных, желтый, синий) по количеств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3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и к солнышку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казке «У Солнышка в гостях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 xml:space="preserve">Упражнять в умении воспроизводить заданное количество движений и называть их словами </w:t>
            </w:r>
            <w:r>
              <w:rPr>
                <w:i/>
                <w:sz w:val="28"/>
                <w:szCs w:val="28"/>
              </w:rPr>
              <w:t>много и од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реплять умение различать и называть части суток: </w:t>
            </w:r>
            <w:r>
              <w:rPr>
                <w:i/>
                <w:sz w:val="28"/>
                <w:szCs w:val="28"/>
              </w:rPr>
              <w:t>утро, вечер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: ежик, заяц; разноцветные бабочки и цветы по количеству детей, солнышко без лучиков, лучики – косички по количеств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3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моги Машеньк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-</w:t>
            </w:r>
            <w:r>
              <w:rPr>
                <w:sz w:val="28"/>
                <w:szCs w:val="28"/>
              </w:rPr>
              <w:t xml:space="preserve">Закреплять умение сравнивать две равные и неравные группы предметов способами наложения и приложения, пользоваться выражениями </w:t>
            </w:r>
            <w:r>
              <w:rPr>
                <w:i/>
                <w:sz w:val="28"/>
                <w:szCs w:val="28"/>
              </w:rPr>
              <w:t>столько – сколько, больше – меньш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пражнять в сравнении двух предметов по величине, обозначать результаты сравнения словами </w:t>
            </w:r>
            <w:r>
              <w:rPr>
                <w:i/>
                <w:sz w:val="28"/>
                <w:szCs w:val="28"/>
              </w:rPr>
              <w:t>большой, маленьк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ить определять пространственное расположение предметов, используя предлоги </w:t>
            </w:r>
            <w:r>
              <w:rPr>
                <w:i/>
                <w:sz w:val="28"/>
                <w:szCs w:val="28"/>
              </w:rPr>
              <w:t xml:space="preserve">на, под, в </w:t>
            </w:r>
            <w:r>
              <w:rPr>
                <w:sz w:val="28"/>
                <w:szCs w:val="28"/>
              </w:rPr>
              <w:t>и т. д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нитный театр по сказке «Маша и медведь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ки: игрушки, платье, тапочки, кукла, шкаф, стул, полк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ые изображения кофточек с петельками, пуговки – круж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ятие 3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оделирование сказки «Колобок»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эмоционально воспринимать сказ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двести детей к моделированию сказ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умение различать и называть  геометрические фигуры: круг, квадрат, тре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творчество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 с картинками, персонажи сказки для магнитной доски, геометрические фигуры для моделирования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3 и 4 недели мая проводится диагно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:  И.А.Помораева, В.А.Позина «Занятия по формированию элементарных математических представлений во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торой младшей группе детского сада». Планы занятий. – 2-е изд., испр. – М.: Мозаика – Синтез, 2008г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2:00Z</dcterms:created>
  <dc:creator>пльзователь</dc:creator>
  <dc:description/>
  <cp:keywords/>
  <dc:language>en-US</dc:language>
  <cp:lastModifiedBy>User</cp:lastModifiedBy>
  <cp:lastPrinted>2013-01-05T15:05:00Z</cp:lastPrinted>
  <dcterms:modified xsi:type="dcterms:W3CDTF">2019-11-29T05:38:00Z</dcterms:modified>
  <cp:revision>22</cp:revision>
  <dc:subject/>
  <dc:title/>
</cp:coreProperties>
</file>