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 ТРАНСПОРТ  для 4 класса по УМК Коморовой Ю.А. 9 разд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момен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тствие –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 morning,  children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 morning,  teacher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 morning, good morning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 morning to you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 morning, good morn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’m glad to see you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od, sit down please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Ребята, сегодня у нас с вами закрепляющий урок , мы вспомним наши звуки, поработаем с произношением 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нетическая заряд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карточками – звуками. (Учитель показывает карточку, а дети называют звуки.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лов с карточек – (таблица со словами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p]           [b]           [d]          [t]         [k]       [s]        [l]      [n]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n          bell          doll         ten         ken      sit        let       no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t           ben          dog        tell         kid       silly    lorry     nos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ig           bed          dig          till         kiss      set       like      nes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ink         big           desk       top        kill       sun      lip       never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работка лексики Слай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 xml:space="preserve">,  слайд 2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car,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train,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oat, 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5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icycle,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6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ship</w:t>
      </w:r>
      <w:r>
        <w:rPr>
          <w:rFonts w:cs="Times New Roman" w:ascii="Times New Roman" w:hAnsi="Times New Roman"/>
          <w:sz w:val="24"/>
          <w:szCs w:val="24"/>
        </w:rPr>
        <w:t xml:space="preserve">.  слайд 7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lane </w:t>
      </w:r>
      <w:r>
        <w:rPr>
          <w:rFonts w:cs="Times New Roman" w:ascii="Times New Roman" w:hAnsi="Times New Roman"/>
          <w:sz w:val="24"/>
          <w:szCs w:val="24"/>
        </w:rPr>
        <w:t xml:space="preserve">слайд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helicopter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9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lorry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ramway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olleybus</w:t>
      </w:r>
      <w:r>
        <w:rPr>
          <w:rFonts w:cs="Times New Roman" w:ascii="Times New Roman" w:hAnsi="Times New Roman"/>
          <w:sz w:val="24"/>
          <w:szCs w:val="24"/>
        </w:rPr>
        <w:t xml:space="preserve"> слайд 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– А теперь ребята, давайте откроем наш учебник на страничке 79, здесь упр.11 нам нужно выбрать куда мы можем добраться и на каком транспор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на экран (слайд 14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в паре </w:t>
      </w:r>
      <w:r>
        <w:rPr>
          <w:rFonts w:cs="Times New Roman" w:ascii="Times New Roman" w:hAnsi="Times New Roman"/>
          <w:sz w:val="24"/>
          <w:szCs w:val="24"/>
        </w:rPr>
        <w:t>предлагать друг другу разный вид транспорта, вопрос-ответ по образц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зкультминут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энди и ее братья  немного устали, да и вы наверное тоже ребята. Давайте немного отдохнем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лушают учителя и повторяют слова и движ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ke your right hand clap, clap, clap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ke your left hand clap,clap,clap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urn around one,two,three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’s easy you can see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ake your right leg tap, tap, ta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ke your left leg tap, tap, tap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urn around one, two ,thre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’s easy you can see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авайте посмотрим ваши </w:t>
      </w:r>
      <w:r>
        <w:rPr>
          <w:rFonts w:cs="Times New Roman" w:ascii="Times New Roman" w:hAnsi="Times New Roman"/>
          <w:b/>
          <w:sz w:val="24"/>
          <w:szCs w:val="24"/>
        </w:rPr>
        <w:t>д/з Читайте!(Рт стр.57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 - А теперь, ребята, давайте поработаем с карточками и составим предл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м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онвер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Иг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Ч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?” (What is missing?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, давайте поиграем вместе в игру “Чего нет,” – Wh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is missing?  Внимательно посмотрите на картинки, запомните их. Закройте глаза, а я тем временем спрячу одну из картинок. А вы, ребята должны догадаться чего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 теперь ребята, давайте почитаем небольшой текст и переведем его. (Слайд 15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.Ребята, когда я торопилась к нам на урок и несла карточки со  словами, пошел дождь  и смыл буквы. Давайте вместе восстановим перевод слов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м слова: на доске с магни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втоб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a bus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a car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д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a boa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абл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a ship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зов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a lorry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тол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a helicopter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елосипед</w:t>
      </w:r>
      <w:r>
        <w:rPr>
          <w:rFonts w:cs="Times New Roman" w:ascii="Times New Roman" w:hAnsi="Times New Roman"/>
          <w:sz w:val="24"/>
          <w:szCs w:val="24"/>
          <w:lang w:val="en-US"/>
        </w:rPr>
        <w:t>- a bicycle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лет –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n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езд – </w:t>
      </w:r>
      <w:r>
        <w:rPr>
          <w:rFonts w:cs="Times New Roman" w:ascii="Times New Roman" w:hAnsi="Times New Roman"/>
          <w:sz w:val="24"/>
          <w:szCs w:val="24"/>
          <w:lang w:val="en-US"/>
        </w:rPr>
        <w:t>a tra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1. А теперь, ребята, посмотрите у меня вот какие яркие картинки…как назвать все это одним словом? Правильно Транспорт!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2. Ватманы. Поделить учеников на две команды и дать время, чтобы они наклеили картинки с транспор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ребята, посмотрите в ваших конвертах есть два цветочка: яркий желтый одуванчик и синий тюльпанчик, ведь наступила весна, так вот если вы все поняли и освоили материал, поднимите желтый одуванчик, если же что то осталось непонятым, то поднимите синий тюльпанчик. Молодц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ДЗ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ейчас, я прошу вас открыть ваши дневники и записать домашнее задание на следующий урок. Вам нужно будет нарисовать свой любимый транспорт  и написать текст с карточки. Все делается на альбомном листе. Получившийся текст чит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t’s make a project   –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My favourite transport.”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39:00Z</dcterms:created>
  <dc:creator>User</dc:creator>
  <dc:description/>
  <cp:keywords/>
  <dc:language>en-US</dc:language>
  <cp:lastModifiedBy>Олег Виктарович</cp:lastModifiedBy>
  <dcterms:modified xsi:type="dcterms:W3CDTF">2019-11-29T07:46:00Z</dcterms:modified>
  <cp:revision>5</cp:revision>
  <dc:subject/>
  <dc:title/>
</cp:coreProperties>
</file>