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Планирова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учебного материал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 ч в неделю 105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 класс (Ю. Н. Макарычев и др.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6831"/>
        <w:gridCol w:w="2232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графа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материал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а </w:t>
            </w:r>
            <w:r>
              <w:rPr>
                <w:b/>
                <w:bCs/>
                <w:sz w:val="24"/>
                <w:szCs w:val="24"/>
              </w:rPr>
              <w:t>Выражения, тождества, уравн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я выраж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нтрольная работа № 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я с одной переменно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ие характеристик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нтрольная работа № 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а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ункц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 и их график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функц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 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а </w:t>
            </w: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 Степень с натуральным показателе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и ее свойств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член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 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а  </w:t>
            </w: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8"/>
                <w:szCs w:val="28"/>
              </w:rPr>
              <w:t>Многочлены</w:t>
              <w:tab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и разность многочлен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ие одночлена и многочле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 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ие многочлен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 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а  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 xml:space="preserve">  Формулы сокращенного умнож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 суммы и квадрат разнос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сть квадратов. Сумма и разность куб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 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целых выраж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 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а  </w:t>
            </w: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 xml:space="preserve"> Системы линейных   уравн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ые уравнения с двумя переменными и их систем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истем линейных уравн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 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</w:t>
              <w:tab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вый зачё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sectPr>
      <w:type w:val="nextPage"/>
      <w:pgSz w:w="11906" w:h="16838"/>
      <w:pgMar w:left="72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8:09:00Z</dcterms:created>
  <dc:creator>Admin</dc:creator>
  <dc:description/>
  <cp:keywords/>
  <dc:language>en-US</dc:language>
  <cp:lastModifiedBy>Admin</cp:lastModifiedBy>
  <dcterms:modified xsi:type="dcterms:W3CDTF">2019-09-09T08:16:00Z</dcterms:modified>
  <cp:revision>9</cp:revision>
  <dc:subject/>
  <dc:title>Примерное планирование</dc:title>
</cp:coreProperties>
</file>