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занятие в средней групп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. Расширять знания детей о временах года «весн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ить и обобщить представления детей о характерных признаках весны, расширить знания детей о вес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и активизировать словарь по те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пособность детей работать в коллекти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вать эмоциональный отклик, воспитывать чуткое и бережное отношение к прир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шапочки для сказки, презентация, семена подсолнуха , пластилин, трубочки для коктей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, и уважаемые гост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имнаст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месте посмотрим в окно,</w:t>
        <w:br/>
        <w:t>Такую красоту мы ждали давно: </w:t>
        <w:br/>
        <w:t>И небо, и солнце и даже капель,</w:t>
        <w:br/>
        <w:t>Синички на ветке звонкая трель!</w:t>
        <w:br/>
        <w:t>Все радостью наполнено, светом,</w:t>
        <w:br/>
        <w:t>Весны красавицы приветом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егодня для вас мы  с вами отправимся на поиски  примет весны, и чтобы о них не забыть, мы будем собирать их в корзин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 для вас приготовили сказку  «На полянке на лесной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казка «На полянке весной».</w:t>
        <w:br/>
        <w:t>Ведущий :</w:t>
      </w:r>
      <w:r>
        <w:rPr>
          <w:rFonts w:cs="Times New Roman" w:ascii="Times New Roman" w:hAnsi="Times New Roman"/>
          <w:sz w:val="28"/>
          <w:szCs w:val="28"/>
        </w:rPr>
        <w:t xml:space="preserve"> Сорока на полянке стрекотала: </w:t>
        <w:br/>
      </w:r>
      <w:r>
        <w:rPr>
          <w:rFonts w:cs="Times New Roman" w:ascii="Times New Roman" w:hAnsi="Times New Roman"/>
          <w:b/>
          <w:sz w:val="28"/>
          <w:szCs w:val="28"/>
        </w:rPr>
        <w:t>Сорока:</w:t>
      </w:r>
      <w:r>
        <w:rPr>
          <w:rFonts w:cs="Times New Roman" w:ascii="Times New Roman" w:hAnsi="Times New Roman"/>
          <w:sz w:val="28"/>
          <w:szCs w:val="28"/>
        </w:rPr>
        <w:t xml:space="preserve"> «Караул, весна пропала!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  <w:r>
        <w:rPr>
          <w:rFonts w:cs="Times New Roman" w:ascii="Times New Roman" w:hAnsi="Times New Roman"/>
          <w:sz w:val="28"/>
          <w:szCs w:val="28"/>
        </w:rPr>
        <w:t xml:space="preserve"> Первым зайка прискакал:</w:t>
        <w:br/>
      </w:r>
      <w:r>
        <w:rPr>
          <w:rFonts w:cs="Times New Roman" w:ascii="Times New Roman" w:hAnsi="Times New Roman"/>
          <w:b/>
          <w:sz w:val="28"/>
          <w:szCs w:val="28"/>
        </w:rPr>
        <w:t>Зайка:</w:t>
      </w:r>
      <w:r>
        <w:rPr>
          <w:rFonts w:cs="Times New Roman" w:ascii="Times New Roman" w:hAnsi="Times New Roman"/>
          <w:sz w:val="28"/>
          <w:szCs w:val="28"/>
        </w:rPr>
        <w:t xml:space="preserve"> «Что случилось, кто кричал!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  <w:r>
        <w:rPr>
          <w:rFonts w:cs="Times New Roman" w:ascii="Times New Roman" w:hAnsi="Times New Roman"/>
          <w:sz w:val="28"/>
          <w:szCs w:val="28"/>
        </w:rPr>
        <w:t>Смотрит заяц на сороку:</w:t>
        <w:br/>
      </w:r>
      <w:r>
        <w:rPr>
          <w:rFonts w:cs="Times New Roman" w:ascii="Times New Roman" w:hAnsi="Times New Roman"/>
          <w:b/>
          <w:sz w:val="28"/>
          <w:szCs w:val="28"/>
        </w:rPr>
        <w:t>Зайка:</w:t>
      </w:r>
      <w:r>
        <w:rPr>
          <w:rFonts w:cs="Times New Roman" w:ascii="Times New Roman" w:hAnsi="Times New Roman"/>
          <w:sz w:val="28"/>
          <w:szCs w:val="28"/>
        </w:rPr>
        <w:t xml:space="preserve"> «Что случилось, белобока?»</w:t>
        <w:br/>
      </w:r>
      <w:r>
        <w:rPr>
          <w:rFonts w:cs="Times New Roman" w:ascii="Times New Roman" w:hAnsi="Times New Roman"/>
          <w:b/>
          <w:sz w:val="28"/>
          <w:szCs w:val="28"/>
        </w:rPr>
        <w:t>Сорока:</w:t>
      </w:r>
      <w:r>
        <w:rPr>
          <w:rFonts w:cs="Times New Roman" w:ascii="Times New Roman" w:hAnsi="Times New Roman"/>
          <w:sz w:val="28"/>
          <w:szCs w:val="28"/>
        </w:rPr>
        <w:t xml:space="preserve"> «А весны то нет и нет, Стреке - ке, стреке - ке, </w:t>
        <w:br/>
        <w:t>Нет ее нигде, нигде!»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 :</w:t>
      </w:r>
      <w:r>
        <w:rPr>
          <w:rFonts w:cs="Times New Roman" w:ascii="Times New Roman" w:hAnsi="Times New Roman"/>
          <w:sz w:val="28"/>
          <w:szCs w:val="28"/>
        </w:rPr>
        <w:t>Зайка решил успокоить сороку:</w:t>
        <w:br/>
      </w:r>
      <w:r>
        <w:rPr>
          <w:rFonts w:cs="Times New Roman" w:ascii="Times New Roman" w:hAnsi="Times New Roman"/>
          <w:b/>
          <w:sz w:val="28"/>
          <w:szCs w:val="28"/>
        </w:rPr>
        <w:t>Зайка:</w:t>
      </w:r>
      <w:r>
        <w:rPr>
          <w:rFonts w:cs="Times New Roman" w:ascii="Times New Roman" w:hAnsi="Times New Roman"/>
          <w:sz w:val="28"/>
          <w:szCs w:val="28"/>
        </w:rPr>
        <w:t>«Пойдем, покажу я весну, белобока. </w:t>
        <w:br/>
        <w:t>Смотри , вот медвежья берлога!</w:t>
        <w:br/>
        <w:t>Спал медведь в ней зиму долго.</w:t>
        <w:br/>
        <w:t>Его уже разбудил ручеек,</w:t>
        <w:br/>
        <w:t>Берлогу покинул -  и сильно промок.</w:t>
        <w:br/>
        <w:t>Весна ручеек тот медведю послала.</w:t>
        <w:br/>
        <w:t>Что любит он спать, об этом узн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ята с лисой на полянке играю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нег и лед на речке все тает и тает,</w:t>
        <w:br/>
        <w:t>Вот с грачихой,  грач летает,</w:t>
        <w:br/>
        <w:t>Гнездо строить начинаю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у, что, белобока, весна или нет?»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 :</w:t>
      </w:r>
      <w:r>
        <w:rPr>
          <w:rFonts w:cs="Times New Roman" w:ascii="Times New Roman" w:hAnsi="Times New Roman"/>
          <w:sz w:val="28"/>
          <w:szCs w:val="28"/>
        </w:rPr>
        <w:t>Успокоилась сорока: </w:t>
        <w:br/>
      </w:r>
      <w:r>
        <w:rPr>
          <w:rFonts w:cs="Times New Roman" w:ascii="Times New Roman" w:hAnsi="Times New Roman"/>
          <w:b/>
          <w:sz w:val="28"/>
          <w:szCs w:val="28"/>
        </w:rPr>
        <w:t>Сорока:</w:t>
      </w:r>
      <w:r>
        <w:rPr>
          <w:rFonts w:cs="Times New Roman" w:ascii="Times New Roman" w:hAnsi="Times New Roman"/>
          <w:sz w:val="28"/>
          <w:szCs w:val="28"/>
        </w:rPr>
        <w:t xml:space="preserve"> «Ну , спасибо, тебе серый!</w:t>
        <w:br/>
        <w:t>Был зимой ты тоже белый.</w:t>
        <w:br/>
        <w:t>Вижу, кончилась зима!</w:t>
        <w:br/>
        <w:t>Стреке –ке, Ура! Ура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 ребята, спасибо за вашу сказ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отправляемся дальше искать приметы  вес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в мяч «Скажи наоборо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аоборот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роверим, хорошо ли вы усвоили приметы весны,  и зиму с весной не перепутае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ушла, а весна — …- приш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холодная, а весна — …- тёпл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солнце морозит, а весной — …- гре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сугробы высокие, а весной — … — низ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надевают шубы, а весной — … — кур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, хорошо вы знаете все приметы весны. Значит, вы без труда отгадаете мои зага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отр през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от солнечных луч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ается в … (руч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тонкие игол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еют на пригорк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, выросши едв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цу тянется … (трав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сной проталин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цветик малень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ется в валежн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енький … (подснежни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погожие не ред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ются на солнце ве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маленькие точ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вях набухли … (почки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н прилетает каждый год</w:t>
        <w:br/>
        <w:t xml:space="preserve">           Туда, где его домик ждет.</w:t>
        <w:br/>
        <w:t xml:space="preserve">           Песни звонко запевает,</w:t>
        <w:br/>
        <w:t xml:space="preserve">             Весну зазывает, на шесте дворец 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 дворце певец а зовут его  (Скворец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глаз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олодцы, все загадки отгадали. В этих отгадках мы с вами о чем узнали? Да, о весенних примет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главный помощник весны это солн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нышко хочет с вами поиграть. А сейчас гимнастика для глаз «Солнечный зайчик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й мой заинька (вытягивать вперёд ладошки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ни на ладошку</w:t>
        <w:br/>
        <w:t>Солнечный мой заинька (ставить на ладонь указательный палец другой руки)</w:t>
        <w:br/>
        <w:t>Маленький как крошка</w:t>
        <w:br/>
        <w:t>Прыг на носик, на плечо</w:t>
        <w:br/>
        <w:t>Ой, как стало горячо!</w:t>
        <w:br/>
        <w:t>Прыг на лобик и опять</w:t>
        <w:br/>
        <w:t>На плече давай скакать (следить взглядом за движениями пальца)</w:t>
        <w:br/>
        <w:t>Вот закрыли мы глаза (ладонями)</w:t>
        <w:br/>
        <w:t>А солнышко играет:</w:t>
        <w:br/>
        <w:t>Щёчки тёплыми лучами</w:t>
        <w:br/>
        <w:t>Нежно согревает (широко раскрыть глаз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 мне очень понравилось искать приметы весны. И мне кажется что мы ее уже скоро встрет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Физкультминутка «Пришла Весн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чка голубая пробудилась ото сна (руки через стороны вверх, потянулис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жит в полях, сверкая, (прыжки на мест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к нам пришла весна, (хлопки в ладош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нег везде растая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ава в лесу видна, (приседан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ет пичужек стая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к нам пришла весна, (хлопки в ладош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лнце разрумян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щеки докрасна, (наклоны головы к левому-правому плеча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еще приятней станет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к нам пришла весна, (хлопки в ладош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— прекрасное время года Весну ждут, встречают люди.</w:t>
        <w:br/>
        <w:t>Давайте сделаем из семечек тыквы и пластилина самый храбрый весенний цветок «Подснежник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лепят из пластилина стебелек и листики, из семян цветы.</w:t>
        <w:br/>
      </w:r>
      <w:r>
        <w:rPr>
          <w:rFonts w:cs="Times New Roman" w:ascii="Times New Roman" w:hAnsi="Times New Roman"/>
          <w:b/>
          <w:sz w:val="28"/>
          <w:szCs w:val="28"/>
        </w:rPr>
        <w:t>Звучит музыка. Входит вес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. Здравствуйте ребята!  Вот и я к вам пришла. Ребята, скажите, что вы узнали о весн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еречисляют приметы вес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подарить подснежники вес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едагогическая технолог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- это совокупность психолого-педагогических установок, определяющих специальный набор и компоновку форм, методов, способов, приёмов обучения, воспитательных средств; она есть организационно - методический инструментарий педагогическ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оровьесберегающие технолог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физкультурно-оздоровительные: гимнастика для глаз, физминутк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узыкального воздействия, сказкотерапия, психогимнастик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КТ информационно-коммуникационные технолог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овая технолог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5:21:00Z</dcterms:created>
  <dc:creator>Анастасия</dc:creator>
  <dc:description/>
  <dc:language>en-US</dc:language>
  <cp:lastModifiedBy>Анастасия</cp:lastModifiedBy>
  <dcterms:modified xsi:type="dcterms:W3CDTF">2019-04-02T16:46:00Z</dcterms:modified>
  <cp:revision>2</cp:revision>
  <dc:subject/>
  <dc:title/>
</cp:coreProperties>
</file>