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критерию 2.1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по формированию компетентности правильного пита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правление образования администрации муниципального образования городского округа "Усинск"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(Управление образования АМО ГО «Усинск»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Усинск» кар кытшын муниципальнöй юкöнлöн администрацияса йöзöс велöдöмöн веськöдланiн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(«Усинск» ККМ ЮА йöзöс велöдан веськöдланін)</w:t>
      </w:r>
    </w:p>
    <w:p>
      <w:pPr>
        <w:pStyle w:val="Heading1"/>
        <w:tabs>
          <w:tab w:val="clear" w:pos="708"/>
          <w:tab w:val="left" w:pos="720" w:leader="none"/>
        </w:tabs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Heading1"/>
        <w:tabs>
          <w:tab w:val="clear" w:pos="708"/>
          <w:tab w:val="left" w:pos="720" w:leader="none"/>
        </w:tabs>
        <w:spacing w:lineRule="atLeast" w:line="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е  бюджетное дошкольное образовательное  учреждение   </w:t>
      </w:r>
    </w:p>
    <w:p>
      <w:pPr>
        <w:pStyle w:val="Heading1"/>
        <w:tabs>
          <w:tab w:val="clear" w:pos="708"/>
          <w:tab w:val="left" w:pos="720" w:leader="none"/>
        </w:tabs>
        <w:spacing w:lineRule="atLeast" w:line="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етский сад общеразвивающего вида № 8»  г. Усинск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МБДОУ «ДС ОВ № 8» г. Усинска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Челядьöс сöвмöдан 8 №-а видзанін»» школаöдз велöдан Усинск карс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униципальнöй сьöмкуд учрежд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(«ЧС 8 №-а В» ШВ Усинск карса МСУ)</w:t>
      </w:r>
    </w:p>
    <w:p>
      <w:pPr>
        <w:pStyle w:val="Normal"/>
        <w:pBdr>
          <w:bottom w:val="single" w:sz="4" w:space="1" w:color="000000"/>
        </w:pBdr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hd w:fill="FFFFFF" w:val="clear"/>
        <w:spacing w:lineRule="atLeast" w:line="0" w:before="168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0" w:before="168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0" w:before="168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0" w:before="168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Методическая разработ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: «Формирования компетентности правильн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дорового питания у дошкольник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ганова Н.В., воспитатель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йсенбиева Р.Н., воспитатель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ДОУ «ДС ОВ №8» г.Усин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65420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shd w:fill="FFFFFF" w:val="clear"/>
        <w:spacing w:before="168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блема воспитания здорового поколения приобретает в настоящее время все большее значение. На ухудшение здоровья влияют многие факторы, в том числе и неправильное отношение населения к своему питанию и питанию своих детей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худшение здоровья детей дошкольного возраста в России стало не только медицинской, но и серьезной педагогической проблемой. Поражает стремительность, с которой нарастают кризисные явления в этой сфере жизни. Одной из причин этого является несбалансированное питание. При этом часто в семье присутствуют не один фактор риска, а сочетание нескольких: хронические инфекционные заболевания, низкая физическая активность, курение, злоупотребление алкоголем, наркотиками и т. д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и их родителей (законных представителей) не сформировано ценностное отношение к своему здоровью, питанию, образу жизни, что объясняется недостаточной компетентностью знаний о здоровом образе жизн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совместными усилиями родителей (законных представителей), педагогов, медицинского персонала   формировать у детей компетентность правильного здорового питания, а, следовательно, и  понятие здорового образа жизни, воспитывать соответствующие навыки и привычки, что будет способствовать эффективности мер социальной защиты здоровья дете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ктика показывает, что дети дошкольного возраста не могут оценить полезность «здоровой» пищи, а их вкусовые предпочтения часто не совпадают с   требованиями полноценного рационального питания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деятельность педагогов в формировании компетентности правильного здорового питания  у дошкольников должна состоять из комплекса оздоровительных мер: гигиенической, лечебно-профилактической, физкультурной, психолого-педагогической, природно-оздоровительной, художественно-эстетической направленности в сочетании с образованием детей по вопросам укрепления и сохранения здоровья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формирования компетентности правильного здорового питания  у дошкольников -  это многогранный, непрерывный и долгосрочный проект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го проекта является организация, изучение и внедрение в практику лучших методик, которые помогают формировать компетентность правильного здорового питания  у дошкольников и  стимулировать их к здоровому образу жизн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проекта: воспитанники, родители (законные представители), коллектив МБДОУ «ДС ОВ № 8» г. Усинска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осуществлялись следующие мероприятия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ервую очередь мы охарактеризовали  основные понятия: «здоровье», «здоровый образ жизни», «здоровое питание»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тем изучили условия и компоненты формирования компетентности правильного здорового питания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анализировали формы и методы формирования компетентности правильного здорового питания;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готовили и утвердили на управляющем совете план совместной деятельности  коллектива МБДОУ «ДС ОВ № 8» г. Усинска с родителями (законными представителями) по формированию компетентности правильного здорового питания у дошкольников;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или эффективность форм и методов формирования компетентности правильного здорового питания дошкольников на практик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чего пришли к выводу, что формирование компетентности правильного здорового питания у дошкольников будет успешным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деятельность педагога и воспитанника по формированию компетентности правильного здорового питания будет носить целенаправленный, систематический и целостный характер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педагог своей деятельностью будет способствовать формированию  компетентности правильного здорового питания через интерес детей к собственному здоровью, глубокому осознанию пагубности влияния вредных привычек на качество собственной жизни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знания и умения воспитанников будут способствовать их творческой реализации своей жизнедеятельности в соответствии с принципами здорового образа жизни.</w:t>
      </w:r>
    </w:p>
    <w:p>
      <w:pPr>
        <w:pStyle w:val="Heading3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нцептуальные основы проекта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мпетентность в смысловом значении включает в себя три аспекта: знания, умения, эмоциональное отношение. Кроме того, компетентность – это гармоничное сочетание «хочу» и «могу». [7]. 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едущим типом деятельности ребенка-дошкольника, по мнению многих психологов, является игра [5, 14]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формирования компетентности правильного здорового питания у дошкольников  заключается в создании условий для её развития в процессе игры. Следовательно, круг вопросов, связанных с познаниями ребенка в области правильного и здорового  питания, его опыт и эмоциональное отношение мы  рассматриваем как определенную  компетентность, оказывающую влияние на его пищевые предпочтения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этого мы формируем  компетентность правильного здорового питания у дошкольников  с помощью  реализации проекта, который основан на игровой деятельности. Каждая группа индивидуально подходит к выбору тем, игр, времени реализации проекта.</w:t>
      </w:r>
    </w:p>
    <w:p>
      <w:pPr>
        <w:pStyle w:val="Style16"/>
        <w:shd w:fill="FFFFFF" w:val="clear"/>
        <w:spacing w:lineRule="auto" w:line="276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проекта  нами учитывались рекомендации Министерства образования Российской Федерации (Инструктивно-методическое письмо «О гигиенических требованиях к максимальной нагрузке на детей дошкольного возраста в организованных формах обучения» от 14.03.2000 № 65/23-16).</w:t>
      </w:r>
    </w:p>
    <w:p>
      <w:pPr>
        <w:pStyle w:val="Normal"/>
        <w:numPr>
          <w:ilvl w:val="0"/>
          <w:numId w:val="5"/>
        </w:numPr>
        <w:shd w:fill="FFFFFF" w:val="clear"/>
        <w:spacing w:before="168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щность понятия  формирования компетентности правильного здорового питания у дошкольник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- важный фактор работоспособности и гармоничного развития детского организм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значного и всеобъемлющего определения понятия здоровья нет. На основе медико-биологических признаков Н.М. Амосов указывает: «Здоровье - естественное состояние организма, характеризующееся его уравновешенностью с окружающей средой и отсутствием каких-либо болезненных явлений» [2, 18]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этих же признаков, Г.И. Царегородцев считает, что «здоровье - это гармоническое течение различных обменных процессов между организмом и окружающей средой, результатом которого является согласованный обмен веществ внутри самого организма» [4, 42]. В данном контексте здоровье представляется как естественное гармоническое состояние организма при нормальном протекании в нем обменных процессов, исключающих любые болезненные явления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здоровья также интересовала многих педагогов. В.А.Сухомлинский утверждал, что «Забота о здоровье ребенка - это комплекс санитарно-гигиенических норм и правил… не свод требований к режиму, питанию, труду и отдыху. Это, прежде всего, забота в гармоничной полноте всех физических и духовных сил, и венцом этой гармонии является радость творчества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литературе сущность понятия «здоровье» представляется по-разному, в зависимости от критериев, определяющих основу для его выражения. В обобщенном виде это понятие может характеризоваться как емкая система, заключающая в себе совокупность критериев, соотносимых с требованиями общей культуры человечеств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шему мнению, здоровье - это состояние, при котором осуществляется полноценная реализация биологических, психических, социальных, экономических, духовных функций человека и общества, а также</w:t>
      </w:r>
      <w:r>
        <w:rPr>
          <w:rFonts w:cs="Times New Roman" w:ascii="Times New Roman" w:hAnsi="Times New Roman"/>
          <w:color w:val="000000"/>
          <w:sz w:val="28"/>
          <w:szCs w:val="28"/>
          <w:shd w:fill="FFFCFC" w:val="clear"/>
        </w:rPr>
        <w:t xml:space="preserve"> обеспечение физиологических потребностей организма человека во всех питательных веществах, витаминах и минеральных компонентах</w:t>
      </w:r>
      <w:r>
        <w:rPr>
          <w:rFonts w:cs="Times New Roman" w:ascii="Times New Roman" w:hAnsi="Times New Roman"/>
          <w:color w:val="000000"/>
          <w:sz w:val="28"/>
          <w:szCs w:val="28"/>
        </w:rPr>
        <w:t>, то есть здоровое питани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и компоненты формирования компетентности правильного здорового питания у дошкольников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раннего формирования компетентности правильного здорового питания у дошкольников  актуальна, своевременна и достаточно сложна. Известно, что дошкольный возраст является решающим в формировании фундамента физического и психического здоровья. Ведь именно до 7 лет человек проходит огромный путь развития, не повторяемый на протяжении последующей жизни.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Важно на этом этапе сформировать у детей базу знаний и практических навыков о здоровом  питании,  о здоровом образе жизни, в том числе осознанную потребность ежедневного применения этих знаний [3, 217]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 жизнедеятельность наших воспитанников направлена на формирование компетентности правильного здорового питания и здорового образа жизни. Основой являются познавательные, физкультурные и интегрированные занятия в игровой форме, партнерская совместная деятельность воспитанников, родителей (законных представителей), педагогов в течение дня. Под общим контролем находится  учебная нагрузка, режим дня, питание, двигательная активность, закаливающие процедуры, нервные нагрузки, психологический климат дома, группы и детского сада, взаимоотношения родителей и детей, детей и педагогов, педагогов и родителей, виды и формы досуга, развлечения и интересы. Большое значение имеет  рациональное питание. Человек, умеющий с раннего возраста правильно питаться, надолго сохранит бодрость и творческую активность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оставляющие формирования компетентности правильного здорового питания дошкольников включают в себ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ый режим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балансированное  питани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ая двигательная активнос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 организм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стабильного психоэмоционального состояния [5, 56]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ом возрасте особенно велика роль здорового питания, когда формируется пищевой стереотип, закладываются типологические особенности взрослого человека. Именно поэтому от правильно организованного питания в детском возрасте во многом зависит состояние здоровь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инципы правильного здорового питани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аланс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влетворение потребностей организма в основных питательных веществах, витаминах и минералах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режима питания [6, 62]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е здоровое питание детей является одним из основных факторов внешней среды, определяющих нормальное развитие ребенка. Оно оказывает самое непосредственное влияние на жизнедеятельность, рост, состояние здоровья ребенка, повышает устойчивость к различным неблагоприятным воздействиям. Правильное питание обеспечивает нормальное физическое развитие ребенка, предупреждает возникновение отклонений в развитии и росте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МБДОУ «ДС ОВ № 8» г. Усинска обеспечивают воспитанников всеми пищевыми веществами, особенно витаминами, минеральными солями и микроэлементами, являющимися одними из основных моментов предупреждения инфекционных заболеваний.</w:t>
      </w:r>
    </w:p>
    <w:p>
      <w:pPr>
        <w:pStyle w:val="Style16"/>
        <w:spacing w:lineRule="auto" w:line="276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нашем детском саду меню  – это баланс между дневным рационом, его калорийностью и качеством пищи. Необходимо отметить, что рацион воспитанников, в первую очередь, идеально сбалансирован по жирам, белкам и углеводам. Это необходимо для того, чтобы детский организм получал все необходимое для роста и развития в том количестве, в каком эти вещества будут приносить только пользу. </w:t>
      </w:r>
    </w:p>
    <w:p>
      <w:pPr>
        <w:pStyle w:val="Style16"/>
        <w:spacing w:lineRule="auto" w:line="276"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еню детского сада в среднем рассчитано на 1300-1500 ккал в день, этого вполне достаточно для ребенка. В дневной рацион обязательно входит: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каша (чаще всего ее подают на завтрак). Самая распространенная детская каша - геркулес или овсяная. Также детки отлично кушают рисовую сладкую кашку, в которую может быть добавлен изюм, яблоки, бананы. Конечно, каши используются и как гарниры. Например, гречневая или рисовая. Один раз в неделю заменяем утреннюю кашу на молочный суп или омлет.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первое блюдо на обед. Это может быть любой суп, щи или борщ, а так же суп с макаронами.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торое блюдо включает в себя мясо и гарнир. При этом гарнир может быть простым (каша, картофель) и сложным (картофельное пюре с консервированным зеленым горошком). Мясо для детей доставляется только свежее и качественное. Обычно это куриное филе, свинина и говядина. Блюда из мяса разнообразные и не  повторяются в течении недели дважды (котлеты, биточки, отбивные, тушеное мясо под соусом, фрикадельки и т.д.).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напитки: молоко, кефир (нежирный), компот из свежих или сушеных фруктов, соки, кисель, чай, кофейный напиток, какао. Данный вид продуктов тоже не  дублируется в течение дня. На завтрак деткам дают чай (обычный, с молоком или лимоном) или кофейный напиток. На полдники (между завтраком и обедом, и обедом и ужином) - соки, молоко или кефир. А на ужин - какао или то, что не было прописано на завтрак. Таким образом, напиток не  повторяется в течении дня дважды.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хлебобулочные изделия (хлеб черный ржаной и белый, булочки и ватрушки, различные сладости). Белый хлеб с кусочком масла и сыра дети получают на завтрак, а черный хлеб на обед. Что же касается сладостей, то они являются основой полдников (вафли, печенье, пряники и зефир). Также на полдник детям дают  какой-либо фрукт. На ужин  детям предлагают гарнир и мясо, либо суп. 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Меню для детского сада составляется всегда в конце недели на следующие 7-10 дней. При этом учитывается много факторов: Сезон года – это важно. Ведь от времени года зависит ассортимент блюд. Поставки различных продуктов.</w:t>
      </w:r>
      <w:r>
        <w:rPr>
          <w:color w:val="000000"/>
          <w:sz w:val="28"/>
          <w:szCs w:val="28"/>
        </w:rPr>
        <w:t xml:space="preserve">  Состояние иммунитета определяется не только количественной стороной питания, сколько его качеством и биологической ценностью. Кроме того, рациональное питание повышает устойчивость детского организма к воздействию вредных экологических факторов.</w:t>
      </w:r>
    </w:p>
    <w:p>
      <w:pPr>
        <w:pStyle w:val="Style16"/>
        <w:spacing w:lineRule="auto" w:line="27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Питание оказывает определяющее воздействие и на развитие центральной нервной системы ребенка, его интеллект, состояние работоспособности. В наше время — время больших перегрузок, ускорение темпов жизни, возможностей возникновения стрессовых ситуаций – следует помнить, что правильное питание в детстве во многом поможет преодолеть сложности жизни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Формы и методы формирования компетентности правильного здорового питания  у дошкольников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озможных решений проблемы ухудшения здоровья дошкольников является формирование компетентности правильного здорового питания. Знания формируются в ходе организации совместной образовательной деятельности педагогов и воспитанников, бесед, чтения, рисования, наблюдения, экспериментирования, игр, проектной деятельности дете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едагогов МБДОУ «ДС ОВ № 8» г. Усинска очень популярны так называемые тематические «Дни здоровья», которые проводятся не реже раза в месяц. Темы подбираются разные, актуальные для детей определенного возраста. Например, «К нам приехал Мойдодыр!», «Если хочешь быть здоровым», «Где обедал воробей» и другие. Дети разучивают стихи, участвуют в викторинах, знакомятся или сами разрабатывают правила здорового питания. В результате у детей формируется положительная мотивация к соблюдению этих правил 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мера рассмотрим краткое содержание одной из организации совместной образовательной деятельности педагогов и воспитанников  детского сада, посвященной формированию знаний о правильном здоровом  питании. Тема «Из чего варят каши». Педагог рассказывает детям о полезных свойствах этого блюда, могущего стать прекрасным вариантом завтрака (очень полезно, недорого и просто в приготовлении). Однако в большинстве семей каша сегодня не входит в традиционный рацион питания, поскольку, как уверяют мамы, их дети «не любят каши». Можно ли сделать так, чтобы каша понравилась детям? На занятиях ребята узнают о том, как превратить привычную для них кашу в необычное, вкусное блюдо. Воспитатель вначале рассказывает детям о том, какие добавки используются для каш (изюм, орехи, чернослив и т.д.). Затем дети при помощи специальных рисунков «готовят» для себя каши (в нарисованные тарелки дошкольники  приклеивают наклейки с изображениями добавок) и придумывают им назва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е организуется конкурс «Самая вкусная каша». По договоренности с шеф-поваром детского сада или с помощью родителей (законных представителей) готовится несколько видов каш. Команды ребят, используя добавки, придумывают свои варианты каш и названия к ним, а затем угощают своих товарище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ет практика, одного такого занятия достаточно для того, чтобы отношение к кашам и завтраку вообще у ребят кардинально изменилось. Это блюдо становится у них одним из самых любимых, а родителям уже не нужно заставлять ребенка завтракать. Интересна и реакция родителей, которые отмечают: «Мы сами многое узнали для себя», «Я тоже не любил(а) кашу, но теперь с удовольствием ем ее вместе с сыном»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и из важных приемов формирования компетентности правильного здорового питания у дошкольников  мы считаем практические занят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акие занятия мы  проводим вместе с родителями. Некоторые задания рекомендуем  для домашней работы. Приведем для примера несколько тем, которые мы  используем в процессе профилактической работ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е рук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ые зуб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ивые ног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вид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 мое питание.</w:t>
      </w:r>
    </w:p>
    <w:p>
      <w:pPr>
        <w:pStyle w:val="Normal"/>
        <w:shd w:fill="FFFFFF" w:val="clear"/>
        <w:spacing w:before="168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ая группа составляет   и реализует план мероприятий по формированию компетентности правильного здорового питания  у дошкольников на определенное время (на месяц, учебный год), который включает  различные мероприятия по самонаблюдению, саморегуляции и самооздоровлению. Планы утверждаются на заседании центра «Здоровье» МБДОУ «ДС ОВ № 8» г. Усинска. Одним из компонентов этих планов является беседа. Так как беседы - очень нужная форма работы с дошкольниками. Круг их может быть самым широким и в первую очередь затрагивать проблемы, наиболее волнующие детей: «Полезны ли чипсы?», «Хочу кока-колу!», «Жевательную резинку можно или нельзя?» и другие. </w:t>
      </w:r>
    </w:p>
    <w:p>
      <w:pPr>
        <w:pStyle w:val="Normal"/>
        <w:shd w:fill="FFFFFF" w:val="clear"/>
        <w:spacing w:before="168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Анализ эффективности реализации проекта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 целью изучения компетентности правильного здорового питания  у дошкольников воспитатели  в начале учебного года проводили индивидуальные беседы с каждым ребёнком. В результате чего  были получены следующие данные: 47% детей знали, какие продукты считаются полезными и называли 4-5 из них, 38% детей назвали несколько «вредных» продуктов. В этой беседе были предусмотрены вопросы, направленные на выявление вкусовых предпочтений. 31% детей в качестве предпочитаемых продуктов называют «вредную» для детского рациона пищу (чипсы, кириешки, колбасу и т.п.)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реального поведения за столом, нами использовался метод наблюдения по определенной схеме. В результате исследования  выявлено, что 55% детей отдают предпочтение полезным блюдам и продуктам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эмоционального отношения детей к ситуации принятия пищи в детском саду мы использовали цветовой тест Люшера. Обследование проводилось индивидуально с каждым ребенком. Ему предлагалось выбрать цвет, на который чаще всего похоже его настроение за столом в детском саду. 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проведенного обследования показал, что 41% детей при выборе цветовой карточки оценивают  свое эмоциональное  самочувствие как негативное (выбирается черный,  коричневый и серый цвет). Этот выбор большинство детей сопровождали высказываниями «я кашу не люблю», «я рыбу не люблю» и т. д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 большинства детей имеются достаточные знания о здоровом питании, но только 55% детей руководствуются этими знаниями в жизни. У значительной части детей (41%) ситуации принятия пищи не вызывают положительных эмоций, а многие полезные виды продуктов не получают детского предпочтения и, по-видимому, часто игнорируются ими в реальной жизни. Высокий уровень компетентности правильного здорового питания отмечается у 50% детей, средний уровень у 30%, низкий уровень 20%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свидетельствовали о том, что у половины детей дошкольного возраста отмечается недостаточный уровень компетентности правильного здорового питания. Так как детские привычки нередко имеют свойства закрепляться, есть  большая вероятность того, что в последующем характер их питания не будет способствовать сохранению здоровья.</w:t>
      </w:r>
    </w:p>
    <w:p>
      <w:pPr>
        <w:pStyle w:val="Style16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учебного года, после реализации программ по формированию компетентности правильного здорового питания  у дошкольников, результаты значительно улучшились.</w:t>
      </w:r>
    </w:p>
    <w:p>
      <w:pPr>
        <w:pStyle w:val="Normal"/>
        <w:spacing w:before="168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68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pacing w:before="168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68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дагоги МБДОУ «ДС ОВ № 8» г. Усинска совместно с родителями (законными представителями)  реализуют проект по  формированию компетентности правильного здорового питания  у дошкольников, который направлен на развитие у дошкольников потребности к здоровому образу жизни и основан  на физиологических, психолого-педагогических особенностях детей дошкольного возрас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екта достигается с помощью технологий здоровьесберегающей педагогики, которая рассматривается нами как совокупность форм и методов организации учебно-воспитательного процесса без ущерба для здоровья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 проекта мы используем следующие формы и методы: анкетирование, консультации специалистов, родительские собрания, семейные спортивные соревнования; использование СМИ для освещения деятельности ДОУ по формированию ЗОЖ у детей; утренники, игры, праздники здоровья; стенды; уголки  в группах. Однако, без активного взаимодействия в системе «ребенок - родитель - педагог» невозможно эффективной реализации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блема здоровья детей в любом обществе и при любых социально-экономических и политических ситуациях актуальна, своевременна и достаточно сложна, так как оно определяет будущее страны, генофонд нации, научный и экономический потенциал общества. Именно обучение и воспитание, проявляясь в единстве целей формирования гармонично развитой личности, создают мотивацию в человеке. Поскольку все составляющие здоровья тесно взаимосвязаны, а реализация проекта зависит от множества факторов, основной задачей «педагогики здоровья» является целостное формирование потребностей в сохранении и укреплении здоровья, в осознанной мотивации на здоровый образ жизни посредством методов воспитания, самовоспитания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Федеральный закон от 24 июля 1998 г. N 124-ФЗ "Об основных гарантиях прав ребенка в Российской Федерации" (с изменениями от 20 июля 2000 г., 22 августа, 21 декабря 2004 г., 26, 30 июня 2007 г., 23 июля 2008 г., 28 апреля, 3 июня, 17 декабря 2009 г.)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мосов Н.М. Эксперимент по преодолению старости / Н. М. Амосов. - М.: АСТ, 2003. - 128 с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асильева О.С., Журавлева Е.В. Исследование представлений о здоровом образе жизни // Психологический вестник РГУ. Ростов-на-Дону, 2007, Вып.3. - с. 420-429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Царегородцев, Г.И. Общая патология человека и методология медицины / Г.И. Царегородцев // Вестник РАМН. - 2008. - № 10. - С. 41-45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Марков В.В. Основы здорового образа жизни и профилактика болезней / В.В. Марков. - М.: Академия, 2004. - 320 с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Азбука </w:t>
      </w:r>
      <w:r>
        <w:rPr>
          <w:rStyle w:val="Redtext"/>
          <w:rFonts w:cs="Times New Roman" w:ascii="Times New Roman" w:hAnsi="Times New Roman"/>
          <w:color w:val="000000"/>
          <w:sz w:val="28"/>
          <w:szCs w:val="28"/>
        </w:rPr>
        <w:t>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етод. рекомендации по орг. и контролю качества </w:t>
      </w:r>
      <w:r>
        <w:rPr>
          <w:rStyle w:val="Redtext"/>
          <w:rFonts w:cs="Times New Roman" w:ascii="Times New Roman" w:hAnsi="Times New Roman"/>
          <w:color w:val="000000"/>
          <w:sz w:val="28"/>
          <w:szCs w:val="28"/>
        </w:rPr>
        <w:t>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ошк. образоват. учреждениях. - М. : ЛИНКА-ПРЕСС , 2002. - 142 с.</w:t>
        <w:br/>
        <w:t>СОУНБ; Шифр 51.28; Инв. номер 2235813-К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Дружинина Л. </w:t>
      </w:r>
      <w:r>
        <w:rPr>
          <w:rStyle w:val="Redtext"/>
          <w:rFonts w:cs="Times New Roman" w:ascii="Times New Roman" w:hAnsi="Times New Roman"/>
          <w:color w:val="000000"/>
          <w:sz w:val="28"/>
          <w:szCs w:val="28"/>
        </w:rPr>
        <w:t>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енка в детском саду и дома // </w:t>
      </w:r>
      <w:r>
        <w:rPr>
          <w:rStyle w:val="Redtext"/>
          <w:rFonts w:cs="Times New Roman" w:ascii="Times New Roman" w:hAnsi="Times New Roman"/>
          <w:color w:val="000000"/>
          <w:sz w:val="28"/>
          <w:szCs w:val="28"/>
        </w:rPr>
        <w:t>Дошколь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ие. – 1998. - N 6. - C. 111-1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Куинджи Н.Н. Валеология: Пути формирования здоровья дошкольников: Методическое пособие /Н.Н. Куинджи. - М.: Аспект Пресс, 2000. - 139 с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ндреева Н.А. Взаимодействие дошкольного образовательного учреждения и семьи в формировании основ здорового образа жизни у детей дошкольного возраста [Электронный ресурс] / Н.А. Андреева. - Режим доступа к ст.: #"justify"&gt;Апанасенко Г.А. Валеология: имеет ли она право на самостоятельное существование? // Валеология. 2006, №2, с. 9-14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Карепова Т.Г. Формирование здорового образа жизни у дошкольников: планирование, система работы / Т.Г. Карепова. - Волгоград: Учитель, 2010. - 170 с.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  <w:sz w:val="3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36"/>
    </w:rPr>
  </w:style>
  <w:style w:type="character" w:styleId="WW8Num11z0">
    <w:name w:val="WW8Num11z0"/>
    <w:qFormat/>
    <w:rPr>
      <w:b/>
      <w:color w:val="000000"/>
      <w:sz w:val="36"/>
    </w:rPr>
  </w:style>
  <w:style w:type="character" w:styleId="Style12">
    <w:name w:val="Основной шрифт абзаца"/>
    <w:qFormat/>
    <w:rPr/>
  </w:style>
  <w:style w:type="character" w:styleId="Redtext">
    <w:name w:val="red_tex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9:00Z</dcterms:created>
  <dc:creator>Маша и Виталий</dc:creator>
  <dc:description/>
  <cp:keywords/>
  <dc:language>en-US</dc:language>
  <cp:lastModifiedBy>Water</cp:lastModifiedBy>
  <cp:lastPrinted>2018-11-13T10:53:00Z</cp:lastPrinted>
  <dcterms:modified xsi:type="dcterms:W3CDTF">2019-10-31T19:28:00Z</dcterms:modified>
  <cp:revision>22</cp:revision>
  <dc:subject/>
  <dc:title/>
</cp:coreProperties>
</file>