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Приложение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то нас крепко любит,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то нас приголуб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де – то пору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де-то приласк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ит завтр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о нас разбу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провож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ом встречае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ый день хлопо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 нами погу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 ночь поцел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репко обним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то же это? – МАМА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амочка родная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13200" cy="420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но встану поутру,  </w:t>
        <w:tab/>
        <w:tab/>
        <w:tab/>
        <w:tab/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е розу подарю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делала ее сама я, 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смотришь, как живая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лась потому,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аму очень я люблю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9715" cy="2166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подарок разноцветный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ить решила мам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старалась, рисовала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ьмя карандаша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сначала я на красный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ишком сильно нажимала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, за красным сразу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летовый сломала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сломался синий,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ранжевый сломала…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равно портрет красивый,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 это — мама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4575" cy="2411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я делаю для мамы:  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ее играю гаммы,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ее хожу к врачу, 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у уч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ее я мою ручки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ираю все игрушки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ее я рано встану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люблю я очень маму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2777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жет носочки и сварит обед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ет варенья старинный секрет,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печет пироги и оладушки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а хорошая добрая. Бабушка!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1080" cy="232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ть на свете многое сможе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лубинах морских и в космических то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тундре прид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 пустыням горяч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погоду переиначи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 и дорог в жизни будет немал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осили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а где их нача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он ответ наш, правильный самы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, чем живем, начинается с мамы!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34100" cy="4600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8:00Z</dcterms:created>
  <dc:creator>Admin</dc:creator>
  <dc:description/>
  <cp:keywords/>
  <dc:language>en-US</dc:language>
  <cp:lastModifiedBy>Admin</cp:lastModifiedBy>
  <dcterms:modified xsi:type="dcterms:W3CDTF">2019-11-27T14:56:00Z</dcterms:modified>
  <cp:revision>7</cp:revision>
  <dc:subject/>
  <dc:title/>
</cp:coreProperties>
</file>