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260" w:right="566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2370</wp:posOffset>
                </wp:positionH>
                <wp:positionV relativeFrom="page">
                  <wp:posOffset>706120</wp:posOffset>
                </wp:positionV>
                <wp:extent cx="5848985" cy="561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200" w:hanging="0"/>
                              <w:rPr/>
                            </w:pPr>
                            <w:r>
                              <w:rPr/>
                              <w:t>МУНИЦИПАЛЬНОЕ БЮДЖЕТНОЕ ОБРАЗОВАТЕЛЬНОЕ УЧРЕЖДЕНИЕ</w:t>
                              <w:br/>
                              <w:t>АЛТАЙСКАЯ СРЕДНЯЯ ОБЩЕОБРАЗОВАТЕЛЬНАЯ ШКОЛА № 5</w:t>
                              <w:br/>
                              <w:t>СТРУКТУРНОЕ ПОДРАЗДЕЛЕНИЕ ДЕТСКИЙ САД «СКАЗ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44.2pt;mso-wrap-distance-left:0pt;mso-wrap-distance-right:0pt;mso-wrap-distance-top:0pt;mso-wrap-distance-bottom:0pt;margin-top:55.6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ind w:left="200" w:hanging="0"/>
                        <w:rPr/>
                      </w:pPr>
                      <w:r>
                        <w:rPr/>
                        <w:t>МУНИЦИПАЛЬНОЕ БЮДЖЕТНОЕ ОБРАЗОВАТЕЛЬНОЕ УЧРЕЖДЕНИЕ</w:t>
                        <w:br/>
                        <w:t>АЛТАЙСКАЯ СРЕДНЯЯ ОБЩЕОБРАЗОВАТЕЛЬНАЯ ШКОЛА № 5</w:t>
                        <w:br/>
                        <w:t>СТРУКТУРНОЕ ПОДРАЗДЕЛЕНИЕ ДЕТСКИЙ САД «СКАЗ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2370</wp:posOffset>
                </wp:positionH>
                <wp:positionV relativeFrom="page">
                  <wp:posOffset>1424305</wp:posOffset>
                </wp:positionV>
                <wp:extent cx="5848985" cy="362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659650 Россия, Алтайский край, Алтайский район, с. Алтайское, ул. Партизанская, 18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altaiskazka.ucoz.ru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8.55pt;mso-wrap-distance-left:0pt;mso-wrap-distance-right:0pt;mso-wrap-distance-top:0pt;mso-wrap-distance-bottom:0pt;margin-top:112.1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  <w:t>659650 Россия, Алтайский край, Алтайский район, с. Алтайское, ул. Партизанская, 18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ind w:left="200" w:hanging="0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altaiskazka.ucoz.r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2370</wp:posOffset>
                </wp:positionH>
                <wp:positionV relativeFrom="page">
                  <wp:posOffset>4406265</wp:posOffset>
                </wp:positionV>
                <wp:extent cx="5848985" cy="834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80" w:before="0" w:after="0"/>
                              <w:ind w:left="200" w:hanging="0"/>
                              <w:rPr/>
                            </w:pPr>
                            <w:bookmarkStart w:id="0" w:name="bookmark0"/>
                            <w:r>
                              <w:rPr/>
                              <w:t>ПРОЕКТ</w:t>
                            </w:r>
                            <w:bookmarkEnd w:id="0"/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80" w:before="0" w:after="327"/>
                              <w:ind w:left="200" w:hanging="0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ru-RU"/>
                              </w:rPr>
                              <w:t>Маленькие волшебники красок</w:t>
                            </w:r>
                            <w:r>
                              <w:rPr/>
                              <w:t xml:space="preserve"> 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для детей дошкольного возрас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65.7pt;mso-wrap-distance-left:0pt;mso-wrap-distance-right:0pt;mso-wrap-distance-top:0pt;mso-wrap-distance-bottom:0pt;margin-top:346.9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80" w:before="0" w:after="0"/>
                        <w:ind w:left="200" w:hanging="0"/>
                        <w:rPr/>
                      </w:pPr>
                      <w:bookmarkStart w:id="1" w:name="bookmark0"/>
                      <w:r>
                        <w:rPr/>
                        <w:t>ПРОЕКТ</w:t>
                      </w:r>
                      <w:bookmarkEnd w:id="1"/>
                    </w:p>
                    <w:p>
                      <w:pPr>
                        <w:pStyle w:val="51"/>
                        <w:shd w:fill="auto" w:val="clear"/>
                        <w:spacing w:lineRule="exact" w:line="280" w:before="0" w:after="327"/>
                        <w:ind w:left="200" w:hanging="0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lang w:val="ru-RU"/>
                        </w:rPr>
                        <w:t>Маленькие волшебники красок</w:t>
                      </w:r>
                      <w:r>
                        <w:rPr/>
                        <w:t xml:space="preserve"> »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0" w:before="0" w:after="0"/>
                        <w:ind w:left="200" w:hanging="0"/>
                        <w:rPr/>
                      </w:pPr>
                      <w:r>
                        <w:rPr/>
                        <w:t>для детей дошкольного возрас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82370</wp:posOffset>
                </wp:positionH>
                <wp:positionV relativeFrom="page">
                  <wp:posOffset>6842125</wp:posOffset>
                </wp:positionV>
                <wp:extent cx="5848985" cy="8559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Автор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left="5620" w:hanging="0"/>
                              <w:jc w:val="right"/>
                              <w:rPr/>
                            </w:pPr>
                            <w:r>
                              <w:rPr/>
                              <w:t>Воспитатель</w:t>
                            </w:r>
                            <w:r>
                              <w:rPr>
                                <w:lang w:val="ru-RU"/>
                              </w:rPr>
                              <w:t xml:space="preserve"> высшей</w:t>
                            </w:r>
                            <w:r>
                              <w:rPr/>
                              <w:t xml:space="preserve"> квалификационной категории </w:t>
                            </w:r>
                            <w:r>
                              <w:rPr>
                                <w:lang w:val="ru-RU"/>
                              </w:rPr>
                              <w:t>Чертова М.Н.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67.4pt;mso-wrap-distance-left:0pt;mso-wrap-distance-right:0pt;mso-wrap-distance-top:0pt;mso-wrap-distance-bottom:0pt;margin-top:538.7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322" w:before="0" w:after="0"/>
                        <w:ind w:hanging="0"/>
                        <w:jc w:val="right"/>
                        <w:rPr/>
                      </w:pPr>
                      <w:r>
                        <w:rPr/>
                        <w:t>Автор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22" w:before="0" w:after="0"/>
                        <w:ind w:left="5620" w:hanging="0"/>
                        <w:jc w:val="right"/>
                        <w:rPr/>
                      </w:pPr>
                      <w:r>
                        <w:rPr/>
                        <w:t>Воспитатель</w:t>
                      </w:r>
                      <w:r>
                        <w:rPr>
                          <w:lang w:val="ru-RU"/>
                        </w:rPr>
                        <w:t xml:space="preserve"> высшей</w:t>
                      </w:r>
                      <w:r>
                        <w:rPr/>
                        <w:t xml:space="preserve"> квалификационной категории </w:t>
                      </w:r>
                      <w:r>
                        <w:rPr>
                          <w:lang w:val="ru-RU"/>
                        </w:rPr>
                        <w:t>Чертова М.Н.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82370</wp:posOffset>
                </wp:positionH>
                <wp:positionV relativeFrom="page">
                  <wp:posOffset>9298305</wp:posOffset>
                </wp:positionV>
                <wp:extent cx="5848985" cy="438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left="20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с. Алтайское</w:t>
                              <w:br/>
                            </w:r>
                            <w:r>
                              <w:rPr>
                                <w:lang w:val="ru-RU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34.5pt;mso-wrap-distance-left:0pt;mso-wrap-distance-right:0pt;mso-wrap-distance-top:0pt;mso-wrap-distance-bottom:0pt;margin-top:732.1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317" w:before="0" w:after="0"/>
                        <w:ind w:left="200" w:hanging="0"/>
                        <w:rPr>
                          <w:lang w:val="ru-RU"/>
                        </w:rPr>
                      </w:pPr>
                      <w:r>
                        <w:rPr/>
                        <w:t>с. Алтайское</w:t>
                        <w:br/>
                      </w:r>
                      <w:r>
                        <w:rPr>
                          <w:lang w:val="ru-RU"/>
                        </w:rPr>
                        <w:t>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3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Паспорт проек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Актуальност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-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Цель, задачи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Структура проек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План действий по реализации проек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-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Планирование работы с детьм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Литератур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jc w:val="left"/>
              <w:rPr/>
            </w:pPr>
            <w:r>
              <w:rPr>
                <w:rStyle w:val="21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Проект «Маленькие волшебники красок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Тип проекта по содержанию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80" w:before="0" w:after="60"/>
              <w:ind w:hanging="0"/>
              <w:jc w:val="both"/>
              <w:rPr/>
            </w:pPr>
            <w:r>
              <w:rPr>
                <w:rStyle w:val="21"/>
              </w:rPr>
              <w:t>Творчески-познавательны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Назначение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Проект определяет основные направления, цель и задачи, а также план действий по их реализации; раскрывает эффективные формы взаимодействия детского сада и семьи; направлен на развитие художественно-творческих способностей  дет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Сроки реализации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2016 - 2019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Объект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Группа «Солнышк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Субъекты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Дети, родители, воспита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jc w:val="left"/>
              <w:rPr/>
            </w:pPr>
            <w:r>
              <w:rPr>
                <w:rStyle w:val="21"/>
              </w:rPr>
              <w:t>Разработчик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Воспитатель Чертова М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rStyle w:val="21"/>
              </w:rPr>
              <w:t>Орган,ответственный за контроль реализации прое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cs="Times New Roman" w:ascii="Times New Roman" w:hAnsi="Times New Roman"/>
              </w:rPr>
              <w:t>Старший воспитатель высшей квалификационной категории Кузнецова Вера Александро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блема развития детского творчества  в настоящее время является одной из наиболее  актуальных, как в теоретическом, так и в практическом отношениях: ведь речь идет о важнейшем условии формирования индивидуального своеобразия личности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нетрадиционных техник рисования в качестве одного из средств развития детского творчества не случаен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наблюдений за изобразительной деятельностью детей в детском саду можно сделать вывод, что снижение интереса и мотивации к творчеству имеют несколько причин: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сутствие у детей необходимых знаний, умений и  технических навыков в рисовании и ограничение ребенка в цвете, форме, лини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Шаблонность и однообразие в изображении и замысле рисунка;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едостаточно знаний об окружающем мире; 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оязнь педагогов предоставлять детям разнообразный материал для рисования;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вязывание ребенку определенных штампов и стереотипов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трава только зеленая, дом, только такой формы)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етрадиционных техник относятся к спонтанному рисованию, когда изображение  получается не в результате использования специальных изобразительных приемов и  владения техники рисования,  а как эффект «хэппенинга» (в переводе с английского – «случаться»). При этом неизвестно, какое изображение получиться, но он заведомо успешен по результату и тем самым усиливает интерес дошкольников к изобразительной деятельности, стимулирует воображение, дает толчок к развитию интеллекта, фантазии, активизирует творческую активность детей, учит мыслить нестандартно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традиционные техники расширяют изобразительные возможности детей, что позволяет им в большей мере реализовать свой жизненный опыт, освободиться от неприятных переживаний, страхов, и утвердиться в позитивной позиции «творца».</w:t>
      </w:r>
    </w:p>
    <w:p>
      <w:pPr>
        <w:pStyle w:val="Style15"/>
        <w:spacing w:lineRule="auto" w:line="360" w:before="0" w:after="0"/>
        <w:ind w:firstLine="36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Дети начинают чувствовать пользу творчества и верят, что ошибки - это всего лишь шаги к достижению цели, а не препятствие. Дошкольники должны понять, что в творчестве не существует неправильного пути, есть только свой собственный путь.</w:t>
      </w:r>
    </w:p>
    <w:p>
      <w:pPr>
        <w:pStyle w:val="Style15"/>
        <w:spacing w:lineRule="auto" w:line="360" w:before="0" w:after="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Цель: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Создать условия для развития творческого потенциала ребенка через поиск нетрадиционных подходов в обучении рисованию в условиях доу. 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Задачи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Style15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Знакомить детей с нетрадиционными техниками рисования, находить нестандартные (креативные) способы изображения предметов и явлений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>Развивать умения подбирать, создавать и использовать различный нетрадиционный материал в творчестве, желание экспериментировать в рисовании проявляя яркие чувства и эмоции: радость удивление, сомнение от узнавания нового;</w:t>
      </w:r>
    </w:p>
    <w:p>
      <w:pPr>
        <w:pStyle w:val="Style15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ть эстетическое отношение к окружающей действительности на основе ознакомления с нетрадиционными техниками рисования и поддерживать интерес к изобразительной деятельности, создавая творческую атмосферу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ные:     </w:t>
      </w:r>
    </w:p>
    <w:p>
      <w:pPr>
        <w:pStyle w:val="Style15"/>
        <w:numPr>
          <w:ilvl w:val="0"/>
          <w:numId w:val="9"/>
        </w:numPr>
        <w:spacing w:lineRule="auto" w:line="360" w:before="0" w:after="0"/>
        <w:rPr/>
      </w:pPr>
      <w:r>
        <w:rPr>
          <w:color w:val="000000"/>
          <w:sz w:val="28"/>
          <w:szCs w:val="28"/>
        </w:rPr>
        <w:t>Воспитывать внимание, аккуратность, усидчивость, художественный вкус, творческую самореализацию.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екта</w:t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 по ознакомлению детей с нетрадиционными техниками рисования проводилась в несколько этапов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1 этап – теоретический : подбор и изучение литературы по нетрадиционному рисованию, составлению планов, изучение техники нетрадиционного рисования, изготовление и подбор нетрадиционного материала  к изобразительной деятельности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 этап –  практический:  знакомство с новыми нетрадиционными техниками рисования,  работа с данными техникам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 этап – аналитический:    Создание альбомов «Каляка –маляка» «Ожившая точка»,участие детей в конкурсах , в творческих  выставках, открытых мероприятиях, мастер классов.</w:t>
      </w:r>
      <w:r>
        <w:rPr/>
        <w:t xml:space="preserve"> </w:t>
      </w:r>
      <w:r>
        <w:rPr>
          <w:sz w:val="28"/>
          <w:szCs w:val="28"/>
        </w:rPr>
        <w:t xml:space="preserve">Презентация проекта. Обобщение и распространение опыта работы на педагогических сайтах.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имущества детей к концу проекта -  это развитие интереса к изобразительному искусству , многообразие способов изображения , многообразие средств изображения, проявление индивидуальности ребенка, проявление эмоциональной отзывчивости, развитие мелкой моторики.</w:t>
      </w:r>
    </w:p>
    <w:p>
      <w:pPr>
        <w:pStyle w:val="Normal"/>
        <w:spacing w:lineRule="auto" w:line="360"/>
        <w:jc w:val="both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реализации проект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го к сложному, где предусмотрен переход от простых  техник рисования к более сложны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выражается в том, что у детей более развита наглядно-образная память, чем словесно-логическая, поэтому мышление опирается на восприятие или представление</w:t>
      </w:r>
      <w:r>
        <w:rPr/>
        <w:t>.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jc w:val="both"/>
        <w:rPr>
          <w:rFonts w:ascii="inherit;Times New Roman" w:hAnsi="inherit;Times New Roman" w:cs="inherit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нцип индивидуализации – реализация проекта обеспечивает развитие каждого ребенка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обучения с жизнью. Изображение должно опираться на впечатление, полученное ребёнком от действительности. Дети рисуют то, что им хорошо знакомо, с чем встречались в повседневной жизни, что привлекает их внимани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в проекте виды деятельности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ивная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о- исследовательская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стимулы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является основным видом деятельности детей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юрпризный момент – любимый герой сказки или мультфильма приходит в гости и приглашает ребенка отправиться в путешествие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ьба о помощи, ведь дети никогда не откажутся помочь слабому, им важно почувствовать себя значимыми.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зыкальное сопровождение. 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объяснение способов действий и показ приемов изобра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родителям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ультаци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ые беседы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лядная информация: буклеты, памятки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лечение родителей к пополнению среды (нетрадиционные материалы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ие в конкурсах, выстав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ая деятельность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крытых двере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– клас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педагогами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предметно-развивающей среды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и альбо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технические ресур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метно-пространственная среда ДОУ и групп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льбом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и познавательная литератур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 словесные иг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групп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изобразительной деятельности и дидактические иг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и реализация  проекта включающая в себя специально разработанные, беседы, памятки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для родителей :Памятки, рекомендации, консультации, выставки детского художественного творчеств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работы, дополнительная и справочная литература, программно-методические материалы, дидактические игры, дидактический материал, интер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традиционные техники рисования  используемы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зных возрастных группа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ей младш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научить рисовать одним пальчиком и ладонь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средн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учить рисовать одновременно несколькими пальчиками, в рисовании ладошкой присоединяется ребро ладони, техника штампинг (оттиск различными штампами), способом эстамп (отпечатки листьями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м дошкольном возрасте</w:t>
      </w:r>
      <w:r>
        <w:rPr>
          <w:rFonts w:cs="Times New Roman" w:ascii="Times New Roman" w:hAnsi="Times New Roman"/>
          <w:sz w:val="28"/>
          <w:szCs w:val="28"/>
        </w:rPr>
        <w:t xml:space="preserve"> тычок жесткой полусухой кистью, ниткография, монотипия, проступающий рисунок  свечка + акварель, штампинг, пуантилиз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с деть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060"/>
      </w:tblGrid>
      <w:tr>
        <w:trPr>
          <w:trHeight w:val="1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ий возра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возра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ий возраст</w:t>
            </w:r>
          </w:p>
        </w:tc>
      </w:tr>
      <w:tr>
        <w:trPr>
          <w:trHeight w:val="1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пальчиком: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годки рябин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тье для кукл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годки для миш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щение для снегир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лочные ша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сы на ел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 за окн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очка мимоз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эстамп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ле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ткограф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ее дере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узор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силь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ладонь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ее дере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лес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юльпан для ма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ышко лучисто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пальчика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убки для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яя лужай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чка +аква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озный уз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аквар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ладонью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укет для мам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ы в ваз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и в аквариум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птиц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чок жесткой кисть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берез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зка весн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шистый котен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ут сады»</w:t>
            </w:r>
          </w:p>
        </w:tc>
      </w:tr>
      <w:tr>
        <w:trPr>
          <w:trHeight w:val="16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мпинг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ушные ша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кусный компо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убка для зайч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уванчики в трав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нее настро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отип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очки-подруж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 рисунки»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мпинг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оздь виногра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очки для пчел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ениц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ацинт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антилиз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а на улиц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гир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ая рыб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одный м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о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ушка хрустальн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снеж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ок для ма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ка мимоз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-ое март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на Вдовиченко «Дети светлой краской красят мир» Мини-хрестоматия методов и приемов работы с детьми дошкольного возраста на занятиях изобразительной деятельности. Библиотечка «Первого сентября» серия «Дошкольное образование» выпуск 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Г Казакова «Занятия по рисованию с дошкольник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радиционные техники, планирования, конспекты занятий».-М.:ТЦ Сфера, 200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 Давыдова» Нетрадиционные техники рисования в ДОУ. Часть 1, 2». «Издательство Скрипторий 2003»,2008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color w:val="383838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383838"/>
          <w:sz w:val="21"/>
          <w:szCs w:val="21"/>
          <w:shd w:fill="FFFFFF" w:val="clear"/>
        </w:rPr>
        <w:t xml:space="preserve"> </w:t>
      </w:r>
    </w:p>
    <w:sectPr>
      <w:footerReference w:type="default" r:id="rId5"/>
      <w:type w:val="nextPage"/>
      <w:pgSz w:w="11906" w:h="16838"/>
      <w:pgMar w:left="126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4">
    <w:name w:val="Основной текст (4)_"/>
    <w:basedOn w:val="Style14"/>
    <w:qFormat/>
    <w:rPr>
      <w:i/>
      <w:iCs/>
      <w:lang w:bidi="ar-SA"/>
    </w:rPr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240" w:after="6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0" w:after="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20" w:after="2640"/>
      <w:ind w:hanging="3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ltaiskazka.ucoz.ru/" TargetMode="External"/><Relationship Id="rId4" Type="http://schemas.openxmlformats.org/officeDocument/2006/relationships/hyperlink" Target="http://altaiskazka.ucoz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0:30:00Z</dcterms:created>
  <dc:creator>User</dc:creator>
  <dc:description/>
  <cp:keywords/>
  <dc:language>en-US</dc:language>
  <cp:lastModifiedBy>User</cp:lastModifiedBy>
  <dcterms:modified xsi:type="dcterms:W3CDTF">2019-10-13T14:41:00Z</dcterms:modified>
  <cp:revision>56</cp:revision>
  <dc:subject/>
  <dc:title>МУНИЦИПАЛЬНОЕ БЮДЖЕТНОЕ ОБРАЗОВАТЕЛЬНОЕ УЧРЕЖДЕНИЕ</dc:title>
</cp:coreProperties>
</file>