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0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27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</w:t>
      </w:r>
      <w:r>
        <w:rPr>
          <w:b/>
          <w:sz w:val="24"/>
          <w:szCs w:val="24"/>
        </w:rPr>
        <w:t>Календарно-тематическое планирование по алгебре 7 класс</w:t>
      </w:r>
    </w:p>
    <w:p>
      <w:pPr>
        <w:pStyle w:val="Style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2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часа в </w:t>
      </w:r>
      <w:r>
        <w:rPr>
          <w:b/>
          <w:sz w:val="24"/>
          <w:szCs w:val="24"/>
        </w:rPr>
        <w:t xml:space="preserve"> неделю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всего 105часов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из них 4 часа на внутришкольный контроль</w:t>
      </w:r>
      <w:r>
        <w:rPr>
          <w:b/>
          <w:sz w:val="24"/>
          <w:szCs w:val="24"/>
          <w:lang w:val="ru-RU"/>
        </w:rPr>
        <w:t>)</w:t>
      </w:r>
    </w:p>
    <w:p>
      <w:pPr>
        <w:pStyle w:val="Style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2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Алгебра:7 класс: учебник для учащихся общеобразовательных организаций/</w:t>
      </w:r>
    </w:p>
    <w:p>
      <w:pPr>
        <w:pStyle w:val="Style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зляк А.Г,Полонский.Б,Якир М.С.-М:Вентана-Граф,2015</w:t>
      </w:r>
    </w:p>
    <w:p>
      <w:pPr>
        <w:pStyle w:val="Style27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504"/>
        <w:gridCol w:w="1682"/>
        <w:gridCol w:w="1948"/>
        <w:gridCol w:w="1952"/>
        <w:gridCol w:w="2619"/>
        <w:gridCol w:w="24"/>
        <w:gridCol w:w="2260"/>
        <w:gridCol w:w="973"/>
        <w:gridCol w:w="319"/>
        <w:gridCol w:w="923"/>
      </w:tblGrid>
      <w:tr>
        <w:trPr>
          <w:trHeight w:val="2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/>
            </w:pPr>
            <w:r>
              <w:rPr>
                <w:b/>
                <w:color w:val="000000"/>
              </w:rPr>
              <w:t>Кол. Час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урок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виды учебной деятельности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Планируемые результаты (в соответствии с ФГОС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-технич обеспеч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Календарные сроки</w:t>
            </w:r>
          </w:p>
        </w:tc>
      </w:tr>
      <w:tr>
        <w:trPr>
          <w:trHeight w:val="629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едметны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тапредметные          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b/>
              </w:rPr>
              <w:t>Повторение и систематизация учебного материала.(3час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торение. Сложение и вычитание дробей с разными знаменателям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.09</w:t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. Умножение и деление обыкновенных дроб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.09</w:t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. Решение задач с помощью уравне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олноту выполнения задан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6.09</w:t>
            </w:r>
          </w:p>
        </w:tc>
      </w:tr>
      <w:tr>
        <w:trPr>
          <w:trHeight w:val="57" w:hRule="atLeast"/>
        </w:trPr>
        <w:tc>
          <w:tcPr>
            <w:tcW w:w="9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нейное уравнение с одной переменной. (12+1 ч входящая диагностическая работ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Введение в алгебру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ужд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одитьопределения буквенных 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исловых выраж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я числового выра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ями: буквенное выражение, числовое выражение , пошагово контролируют правильност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ть принимать точку зр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ог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применять методы информационного поиска, в том числе с помощью компьютерных средст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8.09</w:t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Введение в алгебру.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ужда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одитьопределения буквенных 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исловых выражен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числять значения числового выражен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понятиями: буквенное выражение, числовое выражение , пошагово контролируют правильност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ть взглянуть на ситуацию с иной позиции и договориться с людьми иных пози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иобретать мотивацию к процессу образ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ведение в алгебру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Линейное уравнение с одной переменной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познават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репить навыки решения линейных уравнений.</w:t>
            </w:r>
            <w:r>
              <w:rPr>
                <w:rFonts w:cs="Times New Roman" w:ascii="Times New Roman" w:hAnsi="Times New Roman"/>
                <w:color w:val="000000"/>
              </w:rPr>
              <w:t xml:space="preserve"> Имеют представление о правилах решения уравнений, о переменной и постоянной величинах, о коэффициенте при переменой величине, о взаимном уничтожении слагаемых, о преобразовании выражений. Знают правила решения уравнений, приводя при этом подобные слагаемые, раскрывая скобки и упрощая выражение левой части уравнения.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, с учителем совершенствуют критерии оценки и используются ими в ходе оценки и самооценк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, объясняют самому себе свои отдельные ближайшие цели саморазвития; анализируют соответствие результатов требованиям конкретной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Линейное уравнение с одной переменной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Линейное уравнение с одной переменно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шать линейное уравнение в общем виде. Интерпретировать уравнение как математическую модель реальной ситу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. 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шение задач с помощью уравн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выражение  с переменными по условию задачи. Выполнять преобразования выражений: приводить подобные слагаемые, раскрывать скоб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ют высказывать свою точку зрения, ее обоснова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шение задач с помощью уравн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Описывать схему решения текстовой задачи, применять её для решения зада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амостоятельно составленному плану решения задач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шение задач с помощью уравн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ывать схему решения текстовой задачи, применять её для решения зада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и арифметического характер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шение задач  на производительность помощью уравн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производительность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Закрепляют навыки решения задач с помощью уравнения, сформулируют навыки решения задач на производительность помощью уравнен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цель учебной деятельности, осуществлять поиск ее дости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восстанавливать предметную ситуацию, описанную в задаче, путем переформулирова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вторение и систематизация учебного материал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ча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пражнения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тстаивать точку зрения, аргументируя её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нтрольная работа № 1 на тему «линейное уравнение с одной переменной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очки с задание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ые выражения. (50 ч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ождествен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ые выражения. Тожд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определения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водят понятие тождества, учатся пользоваться тождественным преобразованием для доказательства тождества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ождественн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вные выражения. Тожд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Формулировать определения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тождественно равных выражений, тождества, степени с натуральным показателем, коэффициента одночлена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натуральны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нать свойства: степени с натуральным показателем, знака степен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авила: доказательства тождеств, умножения одночлена на многочлен, умножения многочленов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Используют адекватные языковые средства для отображения своих мыс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натуральны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нать свойства: степени с натуральным показателем, знака степен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авила: доказательства тождеств, умножения одночлена на многочлен, умножения многочленов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пользоваться таблицей степеней при выполнении вычислений со степе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ценивают  достигнутый  результат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ют операции со знаками и символами. Выражают структуру задачи разными средствами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епен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натуральны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нать свойства: степени с натуральным показателем, знака степен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авила: доказательства тождеств, умножения одночлена на многочлен, умножения многочленов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нями, пользоваться таблицей степеней при выполнении заданий повышенной сложности</w:t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 степени с натуральным показател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применять свойства степеней для упрощения числовых и алгебраических выражений; применять свойства степеней для упрощения сложных алгебраических дробей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Адекватно используют речевые средства для  аргументации своей пози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 сче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войства степени с натуральным показателем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войства степени с натуральным показателем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ут находить степень с натуральным показателем. Умеют находить степень с нулевым показателем.  Могут аргументированно обосновать равенство а° = 1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.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слушать и слышать друг друг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4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дночлены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распозновать одночлены, записывать одночлен в стандартном виде, определять степень и коэффициент одн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атся устанавливать и сравнивать разные точки зрения, прежде чем принимать решение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 сче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члены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член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распознавать многочлен, записывать многочлена в стандартном виде, определять степень и коэффициент мног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ожение и вычитание многочле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складывать и вычитать многочленом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выполнять сложение и вычитание многочлено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вигают и обосновывают гипотезы, предлагают способы их проверк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мениваются знаниями между членами групп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 сче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ожение и вычитание многочле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складывать и вычитать многочлен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ражают структуру задачи разными средствам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твечать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умеют критично относиться к своему мнению.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и с заданием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очле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многочлен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полнять умножение одночленов на многочлен.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очле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многочле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множение одночленов и возведение одночлена в степень Приводить одночлен к стандартному виду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одночлена на многочлен при решении задач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одночлена на многочлен при решении задач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многочлена на многочлен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оизведение одночлена и многочлена; суммы, разности, произведения двух многочленов в многочлен. Выполнять разложение многочлена на множители способом вынесения общего множителя за скоб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выполнять умножение многоч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 счет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многочлена на многочлен</w:t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многочлена на многочлен при решении задач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оизведение одночлена и многочлена; суммы, разности, произведения двух многочленов в многочлен 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наиболее заметные достижен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многочлена на многочлен при решении задач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указанные преобразования в процессе решения уравнений, доказательства  утверждений, решения текстовых задач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 раскладывать многочлен на множитель, используя метод вынесения общего множителя за скоб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26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 раскладывать многочлен на множитель, используя метод вынесения общего множителя за скоб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ложение многочленов на множители при решении математических задач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разложение  многочлен на множитель при решении математически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применять приём вынесения общего множителя за скобки для упрощения вычислений, решения математических задач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декватно используют речевые средства для аргументации своей позици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ложение многочленов на множители. Метод группировки.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кладывать многочлен на множитель методом группиров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кладывать многочлен на множитель методом группировки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ложение многочленов на множители. Метод группировки</w:t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применять способ группировки для упрощения вычислений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ложение многочленов на множители. Метод группировк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кладывать многочлен на множитель методом группировки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</w:t>
            </w:r>
            <w:r>
              <w:rPr>
                <w:rFonts w:cs="Times New Roman" w:ascii="Times New Roman" w:hAnsi="Times New Roman"/>
                <w:u w:val="single"/>
              </w:rPr>
              <w:t>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С достаточной полнотой и точностью выражают свои мысл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умеют критично относиться к своему мнению.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арточки с задание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изведение разности и суммы двух выражений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ать и выводить правила произведения разности и суммы двух выражений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ять  правило произведения разности и суммы двух выражений.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мениваются знаниями между членами группы для принятия эффективных решен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изведение разности и суммы двух выражений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авило произведения разности и суммы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26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Вносят коррективы и дополнения в способ своих действ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изведение разности и суммы двух выражений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авило произведения разности и суммы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ность квадратов двух выраж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аучи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формулу разности квадратов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ность квадратов двух выраж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формулу разности квадратов двух выражени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ают за изменением решения задачи при изменении ее услов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-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вадрат суммы и квадрат разности двух выраж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учи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формулу разности квадратов двух выраж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вадрат суммы и квадрат разности двух выраж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формулу разности квадратов двух выражений</w:t>
            </w:r>
          </w:p>
        </w:tc>
        <w:tc>
          <w:tcPr>
            <w:tcW w:w="19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амостоятельно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 составленному плану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вадрат суммы и квадрат разности двух выраж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формулу разности квадратов двух выражений</w:t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учи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ногочлен в квадрат суммы или разности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мение преобразовывать многочлен в квадрат суммы или разности двух выражений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ногочлен в квадрат суммы или разности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 Закрепить навыки преобразовывать многочлен в квадрат суммы или разности двух выражений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образование многочлена в квадрат суммы или разности двух выражений.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ногочлен в квадрат суммы или разности двух выражени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ить и систематизировать знания и навыки зпреобразовывать многочлен в квадрат суммы или разности двух выражений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№ 4 на тему «формулы сокращенного умножения.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умеют критично относиться к своему мнению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арточки с задание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мма и разность кубов двух выраж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аучи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ногочлен в квадрат суммы или разности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умма и разность кубов двух выраж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учи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 многочлен в квадрат суммы или разности двух выражен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 применение различными способами разложения многочлена на множители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ть применять различными  способами разложения многочлена на множители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 (распределяют роли, договариваются  друг с другом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ть применять различными  способами разложения многочлена на множител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ют применять разложение многочлена на множители с помощью комбинации различных приёмов для упрощения вычислений, решения уравнений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пражнения по тем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мма и разность кубов двух выражений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умеют критично относиться к своему мнению.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арточки с заданием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19" w:hRule="atLeast"/>
        </w:trPr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12часов</w:t>
            </w:r>
            <w:r>
              <w:rPr>
                <w:rFonts w:cs="Times New Roman" w:ascii="Times New Roman" w:hAnsi="Times New Roman"/>
                <w:b/>
              </w:rPr>
              <w:t>+1 ч(административная контрольная работа за 1 полугодие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вязи между величинами. Функция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Heading1"/>
              <w:rPr/>
            </w:pPr>
            <w:r>
              <w:rPr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ать  и определять, является ли данная зависимость функциональной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Знать определение числовой функции, области определения и области значения функции. 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 (распределяют роли, договариваются  друг с другом)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вязи между величинами. Функция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Style w:val="Style21"/>
              </w:rPr>
              <w:t>Научить читать графики функции, находить  значение аргумента и значение функции для заданной функциональной зависим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огут находить область определения функции; объяснить изученные положения на самостоятельно подобранных конкретных примерах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особы задания функци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способ задания функции, находят значение аргумента и значение функции, заданной формулы. </w:t>
            </w:r>
          </w:p>
        </w:tc>
        <w:tc>
          <w:tcPr>
            <w:tcW w:w="19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меют представление о способах задания функции: с помощью формул, табличном, описательный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отстаивают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особы задания функци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пособ задания функции, находят значение аргумента и значение функции, заданной формулы.</w:t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рафик функции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  свойства функции по ее графику.</w:t>
            </w:r>
          </w:p>
        </w:tc>
        <w:tc>
          <w:tcPr>
            <w:tcW w:w="19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представление о понятие график функци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цию с иной пози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рафик функции</w:t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инейная функция, её график и свойств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ку определения линейной функции и прямой пропорциональности, уметь определять является ли функция линейной, строить графики линейной функци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ют представление о понятие линейной функции и прямой пропорциональности, знакомятся  со свойствами линейной функции, формулируют навык построения графика линейной функции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и формулируют проблему. Выбирают основания и критерии для сравнения, сериации, классификации объектов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инейная функция, её график и свойств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ку определения линейной функции и прямой пропорциональности, уметь определять является ли функция линейной, строить графики линейной функци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крепляют знания о линейной  функции  и ее свойствах, умеют применять  свойства линейной функции при решении задач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</w:t>
            </w:r>
            <w:r>
              <w:rPr>
                <w:rFonts w:cs="Times New Roman" w:ascii="Times New Roman" w:hAnsi="Times New Roman"/>
                <w:b/>
              </w:rPr>
              <w:t>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инейная функция, её график и свой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войства линейной функции при решении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ют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= кх + т,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ходить значение функции при заданном значении аргумента, находить значение аргумента при заданном значении функции;строить график линейной функции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одят анализ способов решения задач</w:t>
            </w:r>
          </w:p>
          <w:p>
            <w:pPr>
              <w:pStyle w:val="Style23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инейная функция, её график и свой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войства линейной функции при решении задач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пражнения по изученн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6 на тему «Функции »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шение контрольной работы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Системы линейных уравнений с двумя переменными 18+1ч(Стандартизированная письменная работа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авнения с двумя переменны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учи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по заданной теме, приводить примеры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пределять  является ли пара  чисел решением данного уравнения с двумя переменным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ют 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истема уравнений, решение системы уравнений.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определять, является ли пара чисел решением системы уравнений, решать систему линейных уравнений графическим способом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цель учебной деятельности с помощью учителя и самостоятельно, искать средства ее осуществ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устанавливать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адекватно использовать речевые средства для дискуссии и аргументации своей пози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равнения с двумя переменны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ешать уравнения с двумя переменными,  строить  график уравнения с двумя переменным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составлять целое из частей, самостоятельно достраивая, восполняя недостающие компоненты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ть представлять конкретное содержание и сообщать его в письменной и устной форм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5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инейное уравнение с двумя переменными и его графи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учить решать уравнения с двумя переменными,  строить график уравнения с двумя переменным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Умеют приводить примеры линейных уравнений с двумя переменными , определять является ли пара чисел решением  данного линейного уравнения с двумя переменными, умеют строить  графики линейного уравнения с двумя переменными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гулятивные – обнаруживают и формулируют учебную проблему совместно с учителе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знавательные –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муникативные – умеют уважительно относиться к позиции другого, пытаются договоритьс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инейное уравнение с двумя переменными и его график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нать и уметь  применять свойства линейного уравнения с двумя переменными при решении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  <w:t>Умеют строить график  линейного уравнения с двумя переменными. Знают как применять свойства линейного уравнения с двумя переменными при решении задач.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гулятивны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–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знавательные – записывают выводы в виде правил «если … , то …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муникативные – умеют принимать точку зрения другого, для этого владеют приемами слушан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Линейное уравнение с двумя переменными и его график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уют решение системы уравнений с двумя переменными, описывают графический метод решения системы двух линейных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решают графически систему уравнени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  <w:t>Умеют решать системы уравнений с двумя переменными. Знают как определять количество решений системы двух линейных уравнения с двумя переменными 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ступают в диалог, участвуют в коллективном обсуждении проблем, умеют слушать и слышать друг друг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ичают свой способ действия с эталон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по заданной теме и отвечать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учи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решать графически систему уравнений и определять количество реше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ы двух линейных уравнений с двумя переменн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(или развивают способность) брать на себя инициативу в организации совместного 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lang w:eastAsia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систем линейных уравнений методом подстан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Решат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у двух линейных уравнений с двумя переменными  методом подстановк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ют способ и результат своих действий с заданным эталоном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ят логические цепи рассуждений. Устанавливают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Регулируют собственную деятельность посредством речевы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ind w:right="-4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4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шение систем линейных уравнений методом подстан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по заданной тем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решаю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у двух линейных уравнений с двумя переменными  методом подстановк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ирают наиболее эффективные способы реш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ют в группе. Придерживаются  психологических принципов общения и сотрудни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шение систем линейных уравнений методом сло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меть решать  </w:t>
            </w:r>
            <w:r>
              <w:rPr>
                <w:rFonts w:cs="Times New Roman" w:ascii="Times New Roman" w:hAnsi="Times New Roman"/>
              </w:rPr>
              <w:t>систему двух линейных уравнений с двумя переменными  методом сложения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личают способ и результат своих действий с заданным эталон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деляют и формулируют проблему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шение систем линейных уравнений методом слож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меть решать  </w:t>
            </w:r>
            <w:r>
              <w:rPr>
                <w:rFonts w:cs="Times New Roman" w:ascii="Times New Roman" w:hAnsi="Times New Roman"/>
              </w:rPr>
              <w:t>систему двух линейных уравнений с двумя переменными  методом сложен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ирают, сопоставляют и обосновывают способы решения задач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Определяют цели и функции участников, способы взаимо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Newton-Regular;MS Mincho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шение систем линейных уравнений методом сложения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шение задач с помощью систем линейных уравн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учить решать  текстовые задачи в которых используется </w:t>
            </w: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план и последовательность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 операции со знаками и символ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шение задач на движение с помощью систем линейных уравн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меть решать текстовые задачи на движение в которых используется </w:t>
            </w: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ют последовательность промежуточных целей с учетом конечного результа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одят анализ способов решения задач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шение задач на проценты и части с помощью систем линейных уравнений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учить решать текстовые задачи на проценты и части в которых используется </w:t>
            </w: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ют решать текстовые задачи с помощью системы линейных уравнений на части, на числовые величины и проценты.</w:t>
            </w:r>
          </w:p>
        </w:tc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гулируют процесс выполн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ют алгоритмы деятельности при решении проблем творческ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8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трольная работа №7 на тему «Системы линейных уравнений с двумя переменным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шение контрольной работы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овторение и систематизация учебного материала6ч+1ч( годовая к/р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0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</w:rPr>
              <w:t>Разложение многочлена на множи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ешение качественных задач. Работа с раздаточным материало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рименять формулы сокращенного умножения для упрощения выражений, решения уравнений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</w:rPr>
              <w:t>Разложение многочлена на множи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ешение качественных задач. Работа с раздаточным материалом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рименять формулы сокращенного умножения для упрощения выражений, решения уравнений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Линейная функ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екватно используют речевые средства для аргумент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</w:rPr>
              <w:t>Системы линейных уравнений с двумя переменны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 решать системы двух линейных уравнений, выбирая наиболее рациональный путь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</w:rPr>
              <w:t>Системы линейных уравнений с двумя переменны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решать системы двух линейных уравнений, выбирая наиболее рациональный путь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атся контролировать, корректировать и оценивать  действия партнера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теме уро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шение задач с помощью систем линейных уравн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учить решать  текстовые задачи в которых используется </w:t>
            </w: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ть представляние о системе двух линейных уравнений с двумя переменными. Знать, как составлять математическую модель реальной ситуации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яют план и последовательность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 операции со знаками и символ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-5156200</wp:posOffset>
                </wp:positionV>
                <wp:extent cx="21272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"/>
                            </w:tblGrid>
                            <w:tr>
                              <w:trPr/>
                              <w:tc>
                                <w:tcPr>
                                  <w:tcW w:w="3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25.8pt;mso-wrap-distance-left:9pt;mso-wrap-distance-right:9pt;mso-wrap-distance-top:0pt;mso-wrap-distance-bottom:0pt;margin-top:-406pt;mso-position-vertical-relative:text;margin-left:35.2pt;mso-position-horizontal-relative:text">
                <v:fill opacity="0f"/>
                <v:textbox inset="0in,0in,0in,0in">
                  <w:txbxContent>
                    <w:tbl>
                      <w:tblPr>
                        <w:tblW w:w="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"/>
                      </w:tblGrid>
                      <w:tr>
                        <w:trPr/>
                        <w:tc>
                          <w:tcPr>
                            <w:tcW w:w="3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5"/>
        <w:keepNext w:val="true"/>
        <w:keepLines/>
        <w:shd w:fill="auto" w:val="clear"/>
        <w:spacing w:lineRule="auto" w:line="276" w:before="0" w:after="0"/>
        <w:ind w:left="540" w:hanging="0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794" w:right="79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-Bold">
    <w:altName w:val="Times New Roman"/>
    <w:charset w:val="cc"/>
    <w:family w:val="auto"/>
    <w:pitch w:val="default"/>
  </w:font>
  <w:font w:name="Newton-Regular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Verdana" w:hAnsi="Verdana" w:cs="Verdana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Bolditalic">
    <w:name w:val="_Bold_italic"/>
    <w:qFormat/>
    <w:rPr>
      <w:b/>
      <w:i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Century Schoolbook" w:hAnsi="Century Schoolbook" w:cs="Arial"/>
      <w:bCs/>
      <w:sz w:val="25"/>
      <w:szCs w:val="24"/>
    </w:rPr>
  </w:style>
  <w:style w:type="character" w:styleId="Style18">
    <w:name w:val="Основной текст с отступом Знак"/>
    <w:qFormat/>
    <w:rPr>
      <w:rFonts w:ascii="Century Schoolbook" w:hAnsi="Century Schoolbook" w:cs="Arial"/>
      <w:bCs/>
      <w:sz w:val="25"/>
      <w:szCs w:val="24"/>
    </w:rPr>
  </w:style>
  <w:style w:type="character" w:styleId="24">
    <w:name w:val="Основной текст с отступом 2 Знак"/>
    <w:qFormat/>
    <w:rPr>
      <w:rFonts w:ascii="Century Schoolbook" w:hAnsi="Century Schoolbook" w:cs="Century Schoolbook"/>
      <w:bCs/>
      <w:color w:val="000000"/>
      <w:sz w:val="25"/>
      <w:szCs w:val="24"/>
    </w:rPr>
  </w:style>
  <w:style w:type="character" w:styleId="Style19">
    <w:name w:val="Текст концевой сноски Знак"/>
    <w:basedOn w:val="Style11"/>
    <w:qFormat/>
    <w:rPr/>
  </w:style>
  <w:style w:type="character" w:styleId="12">
    <w:name w:val="Текст концевой сноски Знак1"/>
    <w:basedOn w:val="Style11"/>
    <w:qFormat/>
    <w:rPr/>
  </w:style>
  <w:style w:type="character" w:styleId="EndnoteTextChar1">
    <w:name w:val="Endnote Text Char1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entury Schoolbook" w:hAnsi="Century Schoolbook" w:cs="Century Schoolbook"/>
      <w:bCs/>
      <w:sz w:val="25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  <w:color w:val="0000FF"/>
    </w:rPr>
  </w:style>
  <w:style w:type="character" w:styleId="Style21">
    <w:name w:val="Для программ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sz w:val="0"/>
      <w:szCs w:val="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Newton-Bold;Times New Roman" w:hAnsi="Newton-Bold;Times New Roman" w:eastAsia="Times New Roman" w:cs="Newton-Bold;Times New Roman"/>
      <w:color w:val="000000"/>
      <w:sz w:val="24"/>
      <w:szCs w:val="24"/>
      <w:lang w:val="en-GB" w:bidi="ar-SA" w:eastAsia="zh-CN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Tablshapka">
    <w:name w:val="_tabl_shapka"/>
    <w:basedOn w:val="Tabltext"/>
    <w:qFormat/>
    <w:pPr>
      <w:jc w:val="center"/>
    </w:pPr>
    <w:rPr>
      <w:rFonts w:ascii="Newton-Bold;Times New Roman" w:hAnsi="Newton-Bold;Times New Roman" w:eastAsia="Times New Roman" w:cs="Newton-Bold;Times New Roman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" w:hAnsi="Century Schoolbook" w:cs="Century Schoolbook"/>
      <w:bCs/>
      <w:color w:val="000000"/>
      <w:sz w:val="25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Для программ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00:00Z</dcterms:created>
  <dc:creator>Преподаватель</dc:creator>
  <dc:description/>
  <cp:keywords/>
  <dc:language>en-US</dc:language>
  <cp:lastModifiedBy>школа</cp:lastModifiedBy>
  <cp:lastPrinted>2017-10-11T15:23:00Z</cp:lastPrinted>
  <dcterms:modified xsi:type="dcterms:W3CDTF">2017-10-23T07:38:00Z</dcterms:modified>
  <cp:revision>48</cp:revision>
  <dc:subject/>
  <dc:title/>
</cp:coreProperties>
</file>