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pacing w:val="-71"/>
          <w:sz w:val="24"/>
          <w:szCs w:val="24"/>
          <w:u w:val="thick"/>
        </w:rPr>
      </w:pPr>
      <w:r>
        <w:rPr>
          <w:rFonts w:cs="Times New Roman" w:ascii="Times New Roman" w:hAnsi="Times New Roman"/>
          <w:spacing w:val="-71"/>
          <w:sz w:val="24"/>
          <w:szCs w:val="24"/>
          <w:u w:val="thic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Муниципальное бюджетное общеобразовательное учреждение средняя общеобразовательная школа № 8 имени Героя Советского Союза Будника Гавриила Дмитрие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(МБОУ СОШ № 8 имени Героя Советского Союза Будника Г. Д.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объединения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№ 1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19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(Малова М.И.)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августа 2019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№ 8 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12/5 от 30.08.2019</w:t>
            </w:r>
          </w:p>
          <w:p>
            <w:pPr>
              <w:pStyle w:val="27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ind w:left="74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(Кобзарь Т.Г.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зобразительное искусст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ый уров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-4 класс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ель: Першина Л. М., 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ИЗ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-2020 уч.г.</w:t>
      </w:r>
    </w:p>
    <w:p>
      <w:pPr>
        <w:pStyle w:val="Normal"/>
        <w:tabs>
          <w:tab w:val="clear" w:pos="708"/>
          <w:tab w:val="left" w:pos="2495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rPr/>
      </w:pPr>
      <w:r>
        <w:rPr>
          <w:sz w:val="28"/>
          <w:szCs w:val="28"/>
        </w:rPr>
        <w:t>Рабоч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на основе примерной рабочей программы «Изобразительное искусство» для общеобразовательных учреждений 1- 4 кл., авторы С.П.Ломов, С.Е.Игнатьев и др. М.: Дрофа, 2018; с учетом авторской программы «Изобразительное искусство» В.С.Кузина М.: Дрофа, 2019 г. Программа «Изобразительное искусство» в начальной школе соответствует Федеральному государственному образовательному стандарту начального общего образования, утвержденного  приказом  Министерства образования и науки РФ № 373 от 06.10.2009 г.</w:t>
      </w:r>
    </w:p>
    <w:p>
      <w:pPr>
        <w:pStyle w:val="Normal"/>
        <w:tabs>
          <w:tab w:val="clear" w:pos="708"/>
          <w:tab w:val="left" w:pos="24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составлена на основе примерной рабочей программы «Изобразительное искусство» для общеобразовательных учреждений 1- 4 кл. Авторы: С.П.Ломов, С.Е.Игнатьев идр. М.: Дрофа, 2018; с учетом авторской программы «Изобразительное искусство» В.С.Кузина М.: Дрофа, 2019г. Программа «Изобразительное искусство» в начальной школе соответствует Федеральному государственному образовательному стандарту начального общего образования, утвержденного  приказом  Министерства образования и науки РФ № 373 от 06.10.2009 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Преподавание изобразительного искусства в начальной школе направлено на развитие способностей и творческого потенциала ребенка, форм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моционально-образного, художественного типа мышления, что является важным условием становления растущей личности. В этот период складывается система эстетических знаний школьника, формируются его художественно-практические навыки.</w:t>
      </w:r>
    </w:p>
    <w:p>
      <w:pPr>
        <w:pStyle w:val="Style24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Изучение изобразительного искусства  в начальной школе  направлено на достижение следующих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 целей:</w:t>
      </w:r>
    </w:p>
    <w:p>
      <w:pPr>
        <w:pStyle w:val="Style24"/>
        <w:numPr>
          <w:ilvl w:val="0"/>
          <w:numId w:val="8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эстетических чувств, интереса к изобразительному искусству;</w:t>
      </w:r>
    </w:p>
    <w:p>
      <w:pPr>
        <w:pStyle w:val="Style24"/>
        <w:numPr>
          <w:ilvl w:val="0"/>
          <w:numId w:val="8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ение к ценностям отечественной и зарубежной художественной культуры, лучшим образцам народного творчества, классического и современного искусства;</w:t>
      </w:r>
    </w:p>
    <w:p>
      <w:pPr>
        <w:pStyle w:val="Style24"/>
        <w:numPr>
          <w:ilvl w:val="0"/>
          <w:numId w:val="8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нравственного потенциала изобразительного искусства как средства формирования и развития этических принципов и иде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и;</w:t>
      </w:r>
    </w:p>
    <w:p>
      <w:pPr>
        <w:pStyle w:val="Style24"/>
        <w:numPr>
          <w:ilvl w:val="0"/>
          <w:numId w:val="3"/>
        </w:numPr>
        <w:autoSpaceDE w:val="false"/>
        <w:ind w:left="0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воображения, образного мышления, пространственных представлений, сенсорных навыков, способности к художественному творчеству;</w:t>
      </w:r>
    </w:p>
    <w:p>
      <w:pPr>
        <w:pStyle w:val="Style24"/>
        <w:numPr>
          <w:ilvl w:val="0"/>
          <w:numId w:val="3"/>
        </w:numPr>
        <w:autoSpaceDE w:val="false"/>
        <w:ind w:left="0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первоначальных знаний о пластических искусствах: изобразительных, декоративно прикладных, архитектуре и дизайне - их роли в жизни человека и общества;</w:t>
      </w:r>
    </w:p>
    <w:p>
      <w:pPr>
        <w:pStyle w:val="Style24"/>
        <w:numPr>
          <w:ilvl w:val="0"/>
          <w:numId w:val="3"/>
        </w:numPr>
        <w:autoSpaceDE w:val="false"/>
        <w:ind w:left="0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 задачи</w:t>
      </w:r>
      <w:r>
        <w:rPr>
          <w:sz w:val="28"/>
          <w:szCs w:val="28"/>
        </w:rPr>
        <w:t>:</w:t>
      </w:r>
    </w:p>
    <w:p>
      <w:pPr>
        <w:pStyle w:val="Style24"/>
        <w:numPr>
          <w:ilvl w:val="0"/>
          <w:numId w:val="11"/>
        </w:numPr>
        <w:ind w:left="0" w:hanging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-709" w:leader="none"/>
        </w:tabs>
        <w:ind w:left="0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  <w:lang w:val="ru-RU"/>
        </w:rPr>
        <w:t>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Style24"/>
        <w:tabs>
          <w:tab w:val="clear" w:pos="708"/>
          <w:tab w:val="left" w:pos="-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>Общая характеристика кур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реализует приоритетные направления художественного образования: приобщение к изобразительному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ы:</w:t>
      </w:r>
    </w:p>
    <w:p>
      <w:pPr>
        <w:pStyle w:val="Style24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инство воспитания, обучения и творческой деятельности учащихся;</w:t>
      </w:r>
    </w:p>
    <w:p>
      <w:pPr>
        <w:pStyle w:val="Style24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ркая выраженность познавательной сущности изобразительного искусства;</w:t>
      </w:r>
    </w:p>
    <w:p>
      <w:pPr>
        <w:pStyle w:val="Style24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межпредметных связей с уроками музыки, литературного чтения, окружающего мира, математики, технологии;</w:t>
      </w:r>
    </w:p>
    <w:p>
      <w:pPr>
        <w:pStyle w:val="Style24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преемственности в изобразительном творчестве младших школьников и дошкольников;</w:t>
      </w:r>
    </w:p>
    <w:p>
      <w:pPr>
        <w:pStyle w:val="Style24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сть содержания программы на активное развитие эстетического и нравственно-оценочного отношения действительности, эмоционального отклика на красоту окружающего мир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ой предусмотрены следующие </w:t>
      </w:r>
      <w:r>
        <w:rPr>
          <w:b/>
          <w:bCs/>
          <w:sz w:val="28"/>
          <w:szCs w:val="28"/>
        </w:rPr>
        <w:t>виды занятий</w:t>
      </w:r>
      <w:r>
        <w:rPr>
          <w:sz w:val="28"/>
          <w:szCs w:val="28"/>
        </w:rPr>
        <w:t>: рисование с натуры (рисунок, живопись), рисование по памяти или представлению, рисование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и иллюстрирование (композиция), декоративная работа, лепка, художественное конструирование и дизайн, беседы об изобразительном искус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также включены занятия, связанные сформированием компьютерной грамотности учащихся. На таких уроках школьники знакомятся с компьютером как средством создания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ой формой организации учебного процесса - уроком - возможно проведение занятий, экскурсий в  музеях, в архитектурных заповедниках и картинных галерея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Рисование с натуры </w:t>
      </w:r>
      <w:r>
        <w:rPr>
          <w:sz w:val="28"/>
          <w:szCs w:val="28"/>
        </w:rPr>
        <w:t>(рисунок и живопись) предполагает работу учащихся в классе. Они рассматривают предложенные учителем предметы и учатся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карандашом, акварельными и гуашевыми красками, пером и кистью, углем, пастелью, восковыми мелками. Сюда также входит рисование по памяти и предст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натуры может предшествовать выполнению рисунков на темы и декоративным работам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Рисование на темы </w:t>
      </w:r>
      <w:r>
        <w:rPr>
          <w:sz w:val="28"/>
          <w:szCs w:val="28"/>
        </w:rPr>
        <w:t>— это создание сюжетныхкомпозиций, иллюстраций к литературным произведениям. В процессе рисования на темы совершенствуются и закрепляются навыки грамотного изображения предметов, передачи пропорций, конструктивного строения, объема, пространственного положения, освещенности,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—4 классах тематическое рисование включает в себя рисование на темы окружающей жизни на основе наблюдений или по воображению, иллюстрирование различных литератур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я на темы, учащиеся знакомятся с законами композиции, узнают о художественно-выразительных средствах живописи и графики: цвет, мазок, линия, пятно, цветовой и световой контрасты, об особенностях передачи состояния покоя или движения в рисунке, об эмоциональных возможностях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является важнейшим средством выразительности в сюжетном рисунке. Учебные задания направлены на формирование у учащихся умения вид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оничные цветовые сочетания. Учитель знакомит детей с различными приемами использования живописных материалов, демонстрирует последовательность выполнения изображения в цвете, особое внимание обращает на цветотональные отношения. Дети учатся называть сложные цвета объектов, на практике овладевают основами цвет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ики знакомятся с творчеством выдающихся русских и зарубежных художников, произведениями бытового, исторического, батального и других жанров, а также с творчеством ведущих художников-иллюстра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bCs/>
          <w:sz w:val="28"/>
          <w:szCs w:val="28"/>
        </w:rPr>
        <w:t xml:space="preserve">декоративной работе </w:t>
      </w:r>
      <w:r>
        <w:rPr>
          <w:sz w:val="28"/>
          <w:szCs w:val="28"/>
        </w:rPr>
        <w:t>осуществляется в процессе выполнения творческих декоративных композиций, составления эскизов оформитель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 (возможно выполнение упражнений на основе образ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знакомятся с произведениями народного декоративно-прикладного искусства, изучают простейшие приемы народной росписи, выполняют работы на основе декоративной переработки формы и цвета реальных объектов (листьев, цветов, бабочек ит. д.), создают декоративные композиции карандашом, кистью (свободная кистевая роспись), в технике аппликации из разнообразных кусочков бумаги, ткани, засушенных листьев деревьев, соломки, фольги (приклеивание, пришивание на осно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 народное искусство являются мощным средством эстетического, патриотического и трудового воспитания. Знакомство с художественными изделиями народных мастеров помогает прививать детям любовь к родному краю,учит видеть красоту природы и вещей, ценить традиции народа, уважать труд взрослых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Лепка. </w:t>
      </w:r>
      <w:r>
        <w:rPr>
          <w:sz w:val="28"/>
          <w:szCs w:val="28"/>
        </w:rPr>
        <w:t>Этот вид художественного творчества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раздела является лепка фруктов, овощей, предметов быта, птиц и зверей с натуры, по памяти и по представлению, лепка фигурок человека по памяти и на темы сюжетов быта и труда человека, литературных произведений. Учащиеся знакомятся с элементарными приемами работы различными пластическими материалами для создания выразительного образа (пластилин, глина -конструктивный и пластический способы лепки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Беседы об изобразительном искусстве </w:t>
      </w:r>
      <w:r>
        <w:rPr>
          <w:sz w:val="28"/>
          <w:szCs w:val="28"/>
        </w:rPr>
        <w:t>направлены на воспитание у детей устойчивого интереса к искусству, формируют потребность в знакомстве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ми отечественных и зарубежных мастеров. На уроках изобразительного искусства учащиеся знакомятся с особенностями художественного творчества, учатся понимать содержание карт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представлений о богатстве и разнообразии художественной культуры способствует знакомство с ведущими художественными музе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и и м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учебном плане МБОУ СОШ № 8 на изучение курса «Изобразительное искусство» в каждом классе начальной школы отводится 1 час в неделю, всего 130 часов (1 класс – 28 часов, 2  класс – 34 часа, 3 класс – 34 часа, 4 класс – 34 часа)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рабочей программе произведено уменьшение количества часов  в 1 классе в связи с требованиями </w:t>
      </w:r>
      <w:r>
        <w:rPr>
          <w:bCs/>
          <w:color w:val="222222"/>
          <w:sz w:val="28"/>
          <w:szCs w:val="28"/>
        </w:rPr>
        <w:t xml:space="preserve">СанПиН 2.4.2.2821-10 и </w:t>
      </w:r>
      <w:r>
        <w:rPr>
          <w:sz w:val="28"/>
          <w:szCs w:val="28"/>
        </w:rPr>
        <w:t xml:space="preserve">на основании письма ДОН № 07-903 от 04.09.2004 г. «Об особенностях организации обучения первоклассников». Прохождение учебной программы в первом классе осуществляется за счет уплотнения учебного материала в календарно-тематическом планировании.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0</wp:posOffset>
                </wp:positionV>
                <wp:extent cx="8407400" cy="589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589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27"/>
                              <w:gridCol w:w="2614"/>
                              <w:gridCol w:w="1418"/>
                              <w:gridCol w:w="1701"/>
                              <w:gridCol w:w="1275"/>
                              <w:gridCol w:w="993"/>
                              <w:gridCol w:w="850"/>
                              <w:gridCol w:w="2062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567" w:hanging="56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делы, темы </w:t>
                                  </w:r>
                                </w:p>
                              </w:tc>
                              <w:tc>
                                <w:tcPr>
                                  <w:tcW w:w="829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рск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чая программа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Cs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Рабоча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грамма по класс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bCs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л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кл.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исование с натуры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ы, по памяти и по представлени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оратив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п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седы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льные беседы в процессе заня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льные беседы в процессе занят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льные беседы в процессе занят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льные беседы в процессе занят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седы проводятся в процессе занятий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льные беседы в процессе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464.35pt;mso-wrap-distance-left:9pt;mso-wrap-distance-right:9pt;mso-wrap-distance-top:0pt;mso-wrap-distance-bottom:0pt;margin-top:2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27"/>
                        <w:gridCol w:w="2614"/>
                        <w:gridCol w:w="1418"/>
                        <w:gridCol w:w="1701"/>
                        <w:gridCol w:w="1275"/>
                        <w:gridCol w:w="993"/>
                        <w:gridCol w:w="850"/>
                        <w:gridCol w:w="2062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23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567" w:hanging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делы, темы </w:t>
                            </w:r>
                          </w:p>
                        </w:tc>
                        <w:tc>
                          <w:tcPr>
                            <w:tcW w:w="829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с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Рабоча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грамма по классам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Calibri"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кл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к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кл.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кл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ование с натуры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ы, по памяти и по представлени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оратив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седы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тальные беседы в процессе занят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тальные беседы в процессе занят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тальные беседы в процессе занят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тальные беседы в процессе занят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седы проводятся в процессе занятий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тальные беседы в процессе занятий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пределения количества часов в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831590</wp:posOffset>
                </wp:positionV>
                <wp:extent cx="8242300" cy="3197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0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  <w:gridCol w:w="6187"/>
                              <w:gridCol w:w="1417"/>
                              <w:gridCol w:w="2317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0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ы, темы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торская программа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чая 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97" w:hanging="197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исование с натур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исование на темы, по памяти и представл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оративная раб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п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есед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а год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3 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pt;height:251.75pt;mso-wrap-distance-left:9pt;mso-wrap-distance-right:9pt;mso-wrap-distance-top:0pt;mso-wrap-distance-bottom:0pt;margin-top:301.7pt;mso-position-vertical-relative:page;margin-left: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  <w:gridCol w:w="6187"/>
                        <w:gridCol w:w="1417"/>
                        <w:gridCol w:w="2317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30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делы, темы</w:t>
                            </w:r>
                          </w:p>
                        </w:tc>
                        <w:tc>
                          <w:tcPr>
                            <w:tcW w:w="3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0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вторская программа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бочая программа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97" w:hanging="19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ование с натур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ование на темы, по памяти и представл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оративная раб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п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Бесед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а год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3 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содержания курса отражены в личностных, метапредметных и предметных результатах освоения изобразительного искусства в начальной школе и имеют следующие целевые установки:</w:t>
      </w:r>
    </w:p>
    <w:p>
      <w:pPr>
        <w:pStyle w:val="Style24"/>
        <w:numPr>
          <w:ilvl w:val="0"/>
          <w:numId w:val="5"/>
        </w:numPr>
        <w:autoSpaceDE w:val="false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твенности;</w:t>
      </w:r>
    </w:p>
    <w:p>
      <w:pPr>
        <w:pStyle w:val="Style24"/>
        <w:numPr>
          <w:ilvl w:val="0"/>
          <w:numId w:val="5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сихологических условий развития общения, сотрудничества;</w:t>
      </w:r>
    </w:p>
    <w:p>
      <w:pPr>
        <w:pStyle w:val="Style24"/>
        <w:numPr>
          <w:ilvl w:val="0"/>
          <w:numId w:val="5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ценностно-смысловой сферы личности на основе общечеловеческих принципов нравственности и гуманизма;</w:t>
      </w:r>
    </w:p>
    <w:p>
      <w:pPr>
        <w:pStyle w:val="Style24"/>
        <w:numPr>
          <w:ilvl w:val="0"/>
          <w:numId w:val="5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умения учиться как первого шага к самообразованию и самовоспитанию;</w:t>
      </w:r>
    </w:p>
    <w:p>
      <w:pPr>
        <w:pStyle w:val="Style24"/>
        <w:numPr>
          <w:ilvl w:val="0"/>
          <w:numId w:val="5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амостоятельности, инициативы и ответственности личности как условия ее самоакту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нностных ориентиров на уроках изобразительного искусства в единстве процессов обучения и воспитания, познавательного и лично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обучающихся на основе формирования общих учебных умений, обобщенных способов действия обеспечивает высокую эффективность решения жизненных задач и возможность само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зучения курса «Изобразительное искусство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чностные результаты </w:t>
      </w:r>
      <w:r>
        <w:rPr>
          <w:sz w:val="28"/>
          <w:szCs w:val="28"/>
        </w:rPr>
        <w:t>освоения изобразительного искусства в начальной школе: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овление гуманистических и демократических ценностных ориентаций; 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основ гражданственности, любви к семье, уважение к людям и своей стране; воспитание чувства гордости за свою </w:t>
      </w:r>
      <w:r>
        <w:rPr>
          <w:rFonts w:cs="Times New Roman" w:ascii="Times New Roman" w:hAnsi="Times New Roman"/>
          <w:sz w:val="28"/>
          <w:szCs w:val="28"/>
        </w:rPr>
        <w:t>Родину, уважения к традициям и культу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ов;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амостоятельности и личной ответственности за свои поступки, на основе представленийо нравственных нормах;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эстетических потребностей, ценностей и чувств;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воображения, образного мышления, пространственных представлений, сенсорных способностей;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выков сотрудничества со взрослыми и сверстниками;</w:t>
      </w:r>
    </w:p>
    <w:p>
      <w:pPr>
        <w:pStyle w:val="Style24"/>
        <w:numPr>
          <w:ilvl w:val="0"/>
          <w:numId w:val="9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тапредметные результаты </w:t>
      </w:r>
      <w:r>
        <w:rPr>
          <w:sz w:val="28"/>
          <w:szCs w:val="28"/>
        </w:rPr>
        <w:t>освоения изобразительного искусства в начальной школе: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способностью принимать цели и задачи учебной деятельности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способов решения проблем творческого и поискового характера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планировать, контролировать и оценивать учебные действия в соответствиис поставленной задачей и условиями ее реализации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наиболее эффективные способы достижения результата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начальных форм познавательной и личностной рефлексии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средств информационных и коммуникационных технологий (далее ИКТ) для решения художественных и познавательных задач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;</w:t>
      </w:r>
    </w:p>
    <w:p>
      <w:pPr>
        <w:pStyle w:val="Style24"/>
        <w:numPr>
          <w:ilvl w:val="0"/>
          <w:numId w:val="10"/>
        </w:numPr>
        <w:autoSpaceDE w:val="false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слушать собеседника и вести диалог, осуществлять совместную деятельнос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освоения изобразительного искусства в начальной школе:</w:t>
      </w:r>
    </w:p>
    <w:p>
      <w:pPr>
        <w:pStyle w:val="Style24"/>
        <w:numPr>
          <w:ilvl w:val="0"/>
          <w:numId w:val="2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оначальных представлений о роли изобразительного искусства в жизни человека;</w:t>
      </w:r>
    </w:p>
    <w:p>
      <w:pPr>
        <w:pStyle w:val="Style24"/>
        <w:numPr>
          <w:ilvl w:val="0"/>
          <w:numId w:val="2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снов художественной культуры, потребности в художественном творчестве и в общении с искусством;</w:t>
      </w:r>
    </w:p>
    <w:p>
      <w:pPr>
        <w:pStyle w:val="Style24"/>
        <w:numPr>
          <w:ilvl w:val="0"/>
          <w:numId w:val="2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Style24"/>
        <w:numPr>
          <w:ilvl w:val="0"/>
          <w:numId w:val="2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; </w:t>
      </w:r>
    </w:p>
    <w:p>
      <w:pPr>
        <w:pStyle w:val="Style24"/>
        <w:numPr>
          <w:ilvl w:val="0"/>
          <w:numId w:val="2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способност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к созданию на доступном уровне сложности выразительного художественного образа.</w:t>
      </w:r>
    </w:p>
    <w:p>
      <w:pPr>
        <w:pStyle w:val="Normal"/>
        <w:ind w:firstLine="1701"/>
        <w:rPr/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28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с натуры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натуры предметов с правильной передачей в рисунках пропорций, построения локального цвета. Элементарные способы конструктивного построения предметов, представление о симмет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ема загораживания. Знакомство с цветовым кругом, основными и смешанными цветами, получение оттенков цвета, теплые и холодные цвета. Правила работы с акварельными и гуашевыми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цвете осенних листьев, овощей и фруктов, елочных игрушек, игрушечных машинок, натюрморта с определением геометрической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на темы, по памяти и представлению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предметов, событий, явлений на основе наблюдений или по представлению. Элементарные представления перспективе: обозначение линии горизонта; изображение одинаковых предметов большими и маленькими в зависимости от удаления, изображение близких предметов ближе к нижнему краю листа, более дальних - выше, использование приема загораживания. Выделение главного с использованием тонового и цветового контр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памяти и представлению радуги, деревьев, осеннего пейзажа, новогодней композиции, зимнего леса. Иллюстрирование русских на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ок: волшебные сказки и сказки о животных. Передача характеров героев, наличие смысловой связи между изображаемыми объектами компози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работа (8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переработка формы и цвета реальных объектов — листьев, цветов, бабочек, жуков и т. д. Знакомство с элементами русских на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ей, размещение росписи в традиционных формах изделий (в силуэтах по образу народных игрушек, на вылепленных самостоятельно игрушках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еометрическим орнаментом, знаками символами в русском орнаменте. Использование приема примакивания кисти и приема тычка с помощью трубочки из бумаги, освоение смешанной техники акварели и восковых мел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ование и вырезание из цветной бумаги квадратов, треугольников, ромбов, кругов, простых по форме цветов, снежинок, аппликационное составление их в простой узор и наклеивание на лист картона или бума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(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атериалами для лепки: глиной и пластилином, освоение приемов работы с пластилином (откручивание, отщипывание, раскатывание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листьев деревьев, фруктов, овощей, птиц и зверей с натуры, по памяти и по предста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произведений искусства. Темы бесед: «Декоративно-прикладное искусство», «Виды изобразительного искусства и архитектуры». Остальные беседы проводятся в процессе заняти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комендуемые произвед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родский И. </w:t>
      </w:r>
      <w:r>
        <w:rPr>
          <w:sz w:val="28"/>
          <w:szCs w:val="28"/>
        </w:rPr>
        <w:t>Опавшие листь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н дер Гус Г. </w:t>
      </w:r>
      <w:r>
        <w:rPr>
          <w:sz w:val="28"/>
          <w:szCs w:val="28"/>
        </w:rPr>
        <w:t>Алтарь Портинар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ильев Ф. </w:t>
      </w:r>
      <w:r>
        <w:rPr>
          <w:sz w:val="28"/>
          <w:szCs w:val="28"/>
        </w:rPr>
        <w:t>Камни. Сушка сетей; Оттепел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нецов В. </w:t>
      </w:r>
      <w:r>
        <w:rPr>
          <w:sz w:val="28"/>
          <w:szCs w:val="28"/>
        </w:rPr>
        <w:t>Снегуроч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нецов Ю. </w:t>
      </w:r>
      <w:r>
        <w:rPr>
          <w:sz w:val="28"/>
          <w:szCs w:val="28"/>
        </w:rPr>
        <w:t>Теремок; Коза и козлята; Коза; К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х и лиса; Петушок; Репка; Сорока-белобо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селов С. </w:t>
      </w:r>
      <w:r>
        <w:rPr>
          <w:sz w:val="28"/>
          <w:szCs w:val="28"/>
        </w:rPr>
        <w:t>Миска «Пряник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рубель М. </w:t>
      </w:r>
      <w:r>
        <w:rPr>
          <w:sz w:val="28"/>
          <w:szCs w:val="28"/>
        </w:rPr>
        <w:t>Царевна-Лебед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ерасимов А. </w:t>
      </w:r>
      <w:r>
        <w:rPr>
          <w:sz w:val="28"/>
          <w:szCs w:val="28"/>
        </w:rPr>
        <w:t>Натюрморт. Полевые цвет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рабарь И. </w:t>
      </w:r>
      <w:r>
        <w:rPr>
          <w:sz w:val="28"/>
          <w:szCs w:val="28"/>
        </w:rPr>
        <w:t>Мартовский снег; Рябинка; Февральская лазур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йнека А. </w:t>
      </w:r>
      <w:r>
        <w:rPr>
          <w:sz w:val="28"/>
          <w:szCs w:val="28"/>
        </w:rPr>
        <w:t>После дождя. Озеро Сенеж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аменский Ф. </w:t>
      </w:r>
      <w:r>
        <w:rPr>
          <w:sz w:val="28"/>
          <w:szCs w:val="28"/>
        </w:rPr>
        <w:t>Молодой скульптор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ровин К. </w:t>
      </w:r>
      <w:r>
        <w:rPr>
          <w:sz w:val="28"/>
          <w:szCs w:val="28"/>
        </w:rPr>
        <w:t>Зим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чергин Н. </w:t>
      </w:r>
      <w:r>
        <w:rPr>
          <w:sz w:val="28"/>
          <w:szCs w:val="28"/>
        </w:rPr>
        <w:t>Чудо-юдо рыба-ки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рымов Н. </w:t>
      </w:r>
      <w:r>
        <w:rPr>
          <w:sz w:val="28"/>
          <w:szCs w:val="28"/>
        </w:rPr>
        <w:t>Московский пейзаж. Раду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гач Е. </w:t>
      </w:r>
      <w:r>
        <w:rPr>
          <w:sz w:val="28"/>
          <w:szCs w:val="28"/>
        </w:rPr>
        <w:t>Праздничный натюрмор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инджи А. </w:t>
      </w:r>
      <w:r>
        <w:rPr>
          <w:sz w:val="28"/>
          <w:szCs w:val="28"/>
        </w:rPr>
        <w:t>Берёзовая роща; Лунная ночь на Днепре; Солнечные пятна на инее; Эффект закат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кунов М. </w:t>
      </w:r>
      <w:r>
        <w:rPr>
          <w:sz w:val="28"/>
          <w:szCs w:val="28"/>
        </w:rPr>
        <w:t>Волк; С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пецио К. </w:t>
      </w:r>
      <w:r>
        <w:rPr>
          <w:sz w:val="28"/>
          <w:szCs w:val="28"/>
        </w:rPr>
        <w:t>Анютины глаз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стодиев Б. </w:t>
      </w:r>
      <w:r>
        <w:rPr>
          <w:sz w:val="28"/>
          <w:szCs w:val="28"/>
        </w:rPr>
        <w:t>Ёлочный торг; Масленица (3 варианта); После гроз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евитан И. </w:t>
      </w:r>
      <w:r>
        <w:rPr>
          <w:sz w:val="28"/>
          <w:szCs w:val="28"/>
        </w:rPr>
        <w:t>Берёзовая роща. Вечер. Закат; Вечерний звон; Золотая осень; Луг на опушке леса; Озеро. Русь; Цветущие ябло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ентулов А. </w:t>
      </w:r>
      <w:r>
        <w:rPr>
          <w:sz w:val="28"/>
          <w:szCs w:val="28"/>
        </w:rPr>
        <w:t>Овощи. Натюрмор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пекушин</w:t>
      </w:r>
      <w:r>
        <w:rPr>
          <w:sz w:val="28"/>
          <w:szCs w:val="28"/>
        </w:rPr>
        <w:t>А. Памятник А. С. Пушкину в Москв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троухов И. </w:t>
      </w:r>
      <w:r>
        <w:rPr>
          <w:sz w:val="28"/>
          <w:szCs w:val="28"/>
        </w:rPr>
        <w:t>Золотая осен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ластов </w:t>
      </w:r>
      <w:r>
        <w:rPr>
          <w:sz w:val="28"/>
          <w:szCs w:val="28"/>
        </w:rPr>
        <w:t>А. Коля рисует. Летом; Первый снег; Сенокос; Золотая осен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чёв Б. </w:t>
      </w:r>
      <w:r>
        <w:rPr>
          <w:sz w:val="28"/>
          <w:szCs w:val="28"/>
        </w:rPr>
        <w:t>Ловись, рыбка, и мала и велика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епин И. </w:t>
      </w:r>
      <w:r>
        <w:rPr>
          <w:sz w:val="28"/>
          <w:szCs w:val="28"/>
        </w:rPr>
        <w:t>Автопортр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ешетников Ф. </w:t>
      </w:r>
      <w:r>
        <w:rPr>
          <w:sz w:val="28"/>
          <w:szCs w:val="28"/>
        </w:rPr>
        <w:t>Прибыл на каникул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омадин Н. </w:t>
      </w:r>
      <w:r>
        <w:rPr>
          <w:sz w:val="28"/>
          <w:szCs w:val="28"/>
        </w:rPr>
        <w:t>Розовый вечер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ябушкин А. </w:t>
      </w:r>
      <w:r>
        <w:rPr>
          <w:sz w:val="28"/>
          <w:szCs w:val="28"/>
        </w:rPr>
        <w:t>Зимнее утр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аврасов </w:t>
      </w:r>
      <w:r>
        <w:rPr>
          <w:sz w:val="28"/>
          <w:szCs w:val="28"/>
        </w:rPr>
        <w:t>А. Вечер; Грачи прилете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ров В. </w:t>
      </w:r>
      <w:r>
        <w:rPr>
          <w:sz w:val="28"/>
          <w:szCs w:val="28"/>
        </w:rPr>
        <w:t>Девочка с персиками; Портрет детей С. С. Ботки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идоров В. </w:t>
      </w:r>
      <w:r>
        <w:rPr>
          <w:sz w:val="28"/>
          <w:szCs w:val="28"/>
        </w:rPr>
        <w:t>Тихая моя роди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омов К. </w:t>
      </w:r>
      <w:r>
        <w:rPr>
          <w:sz w:val="28"/>
          <w:szCs w:val="28"/>
        </w:rPr>
        <w:t>Лето. Вечерние те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тожаров В. </w:t>
      </w:r>
      <w:r>
        <w:rPr>
          <w:sz w:val="28"/>
          <w:szCs w:val="28"/>
        </w:rPr>
        <w:t>Квас; Хлеб, соль и братина; Чай с калач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олстой Ф. </w:t>
      </w:r>
      <w:r>
        <w:rPr>
          <w:sz w:val="28"/>
          <w:szCs w:val="28"/>
        </w:rPr>
        <w:t>Букет цветов, бабочка и птич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рубецкой П. </w:t>
      </w:r>
      <w:r>
        <w:rPr>
          <w:sz w:val="28"/>
          <w:szCs w:val="28"/>
        </w:rPr>
        <w:t>Девочка с собакой. Друзь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лалеева Л. </w:t>
      </w:r>
      <w:r>
        <w:rPr>
          <w:sz w:val="28"/>
          <w:szCs w:val="28"/>
        </w:rPr>
        <w:t>Дед тянет реп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ирсов И. </w:t>
      </w:r>
      <w:r>
        <w:rPr>
          <w:sz w:val="28"/>
          <w:szCs w:val="28"/>
        </w:rPr>
        <w:t>Юный живописец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Хруцкий И. </w:t>
      </w:r>
      <w:r>
        <w:rPr>
          <w:sz w:val="28"/>
          <w:szCs w:val="28"/>
        </w:rPr>
        <w:t>Цветы и плод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арушин Е. </w:t>
      </w:r>
      <w:r>
        <w:rPr>
          <w:sz w:val="28"/>
          <w:szCs w:val="28"/>
        </w:rPr>
        <w:t>Колоб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Шишкин И. </w:t>
      </w:r>
      <w:r>
        <w:rPr>
          <w:sz w:val="28"/>
          <w:szCs w:val="28"/>
        </w:rPr>
        <w:t>Осен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Юон К. </w:t>
      </w:r>
      <w:r>
        <w:rPr>
          <w:sz w:val="28"/>
          <w:szCs w:val="28"/>
        </w:rPr>
        <w:t>Мартовское солнце; Русская зима. Лигачё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4 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с натуры (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натуры несложных по строению и изящных по очертаниям предметов. Развитие навыков конструктивного построения предметов. Использование элементарных навыков перспективного изображения предметов. Использование сложного цвета при воспроизведении поверхностей различных предм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живописными материалами в технике алла прима и работа по сырому акварелью. Выполнение в цвете осенних листьев, цветов, овощей, фруктов, натюрмортов, чучел птиц и зверей, игрушечных машин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на темы, по памяти и представлению(1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ыражать первые впечатления от действительности, отражать результаты непосредственных наблюдений и эмоций в рисун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опорции, очертания, общее пространственное расположение, цвета изображаемых предметов. Развитие способности чувствовать крас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а, передавать свое отношение к изображаемым объектам средствами цвета. Правила рисования тематической композиции. Общее понятие об иллюстрациях. Иллюстрирование сказок. Размещение изображения на листе бумаги в соответствии с замыслом. Передача смысловой связи между объектами композиции. Элементарное изображение в тематическом рисунке пространства, пропорций и основного цвета изображаемых о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работа (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народного декоративно-прикладного искусства: художественной росписью по дереву (Полхов-Майдан) и по глине (Филимоново, Дымково). Ознакомление с русской глиняной игрушкой. Использование в декоративной работе линии симметрии, ритма, элементарных приемов кистевой рос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эскизов орнаментов и предметов с использованием традиционных народных приемов декор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емов работы с пластилином или глиной. Лепка фруктов, овощей, народных игрушек, архангельских пря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шаблонов. Лепка по представлению сказочных животных. Использование художественно-выразительных средств - объема и пла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(1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беседы «Главные художественные музеи страны». Остальные беседы проводятся в процессе занят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омендуемые произвед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веркамп X. </w:t>
      </w:r>
      <w:r>
        <w:rPr>
          <w:sz w:val="28"/>
          <w:szCs w:val="28"/>
        </w:rPr>
        <w:t>Зимние развлечения; Зимний пейзаж с конькобежц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феевский В. </w:t>
      </w:r>
      <w:r>
        <w:rPr>
          <w:sz w:val="28"/>
          <w:szCs w:val="28"/>
        </w:rPr>
        <w:t>Иллюстрации к стихотворениям Ф. Тютче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сламазян М. </w:t>
      </w:r>
      <w:r>
        <w:rPr>
          <w:sz w:val="28"/>
          <w:szCs w:val="28"/>
        </w:rPr>
        <w:t>Праздничный натюрмор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ём Е. </w:t>
      </w:r>
      <w:r>
        <w:rPr>
          <w:sz w:val="28"/>
          <w:szCs w:val="28"/>
        </w:rPr>
        <w:t>Силуэ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илибин И. </w:t>
      </w:r>
      <w:r>
        <w:rPr>
          <w:sz w:val="28"/>
          <w:szCs w:val="28"/>
        </w:rPr>
        <w:t>Иллюстрации и обложки к русским народным сказка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огданов-Бельский Н. </w:t>
      </w:r>
      <w:r>
        <w:rPr>
          <w:sz w:val="28"/>
          <w:szCs w:val="28"/>
        </w:rPr>
        <w:t>Новая сказ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орисов-Мусатов В. </w:t>
      </w:r>
      <w:r>
        <w:rPr>
          <w:sz w:val="28"/>
          <w:szCs w:val="28"/>
        </w:rPr>
        <w:t>Осенний этюд; Куст орешни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ильев Ф. </w:t>
      </w:r>
      <w:r>
        <w:rPr>
          <w:sz w:val="28"/>
          <w:szCs w:val="28"/>
        </w:rPr>
        <w:t>После дождя; Болото в лес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нецов А. </w:t>
      </w:r>
      <w:r>
        <w:rPr>
          <w:sz w:val="28"/>
          <w:szCs w:val="28"/>
        </w:rPr>
        <w:t>Московский Кремль. Соборы; Оборона горо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нецов В. </w:t>
      </w:r>
      <w:r>
        <w:rPr>
          <w:sz w:val="28"/>
          <w:szCs w:val="28"/>
        </w:rPr>
        <w:t>Автопортрет; Снегурочка; Витязь на распутье; Богатырский скок; После побоища Игоря Святославича с половцами; Баян; Богатыри; Иван царевич на сером волке; Царевна Несмеяна; Спящая царевна; Царевна-Лягушка; Алёнушка; Эскиз фасада Третьяковской галереи в Москв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тагин В. </w:t>
      </w:r>
      <w:r>
        <w:rPr>
          <w:sz w:val="28"/>
          <w:szCs w:val="28"/>
        </w:rPr>
        <w:t>Рисунки и скульптуры животн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рубель М. </w:t>
      </w:r>
      <w:r>
        <w:rPr>
          <w:sz w:val="28"/>
          <w:szCs w:val="28"/>
        </w:rPr>
        <w:t>Богатыр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ельмерсен В. </w:t>
      </w:r>
      <w:r>
        <w:rPr>
          <w:sz w:val="28"/>
          <w:szCs w:val="28"/>
        </w:rPr>
        <w:t>Силуэ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ерасимов А. </w:t>
      </w:r>
      <w:r>
        <w:rPr>
          <w:sz w:val="28"/>
          <w:szCs w:val="28"/>
        </w:rPr>
        <w:t>После дождя. Мокрая терр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и дождя; Пио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рабарь И. </w:t>
      </w:r>
      <w:r>
        <w:rPr>
          <w:sz w:val="28"/>
          <w:szCs w:val="28"/>
        </w:rPr>
        <w:t>Неприбранный стол; Ябло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йнека А. </w:t>
      </w:r>
      <w:r>
        <w:rPr>
          <w:sz w:val="28"/>
          <w:szCs w:val="28"/>
        </w:rPr>
        <w:t>После дожд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рянко С. </w:t>
      </w:r>
      <w:r>
        <w:rPr>
          <w:sz w:val="28"/>
          <w:szCs w:val="28"/>
        </w:rPr>
        <w:t>Портрет семьи Турчанинов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амерон Ч. </w:t>
      </w:r>
      <w:r>
        <w:rPr>
          <w:sz w:val="28"/>
          <w:szCs w:val="28"/>
        </w:rPr>
        <w:t>Китайский зал в Екатерининском дворце Царского Села. Проект интерьер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нашевич В. </w:t>
      </w:r>
      <w:r>
        <w:rPr>
          <w:sz w:val="28"/>
          <w:szCs w:val="28"/>
        </w:rPr>
        <w:t>Иллюстрации к детским книга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рин П. </w:t>
      </w:r>
      <w:r>
        <w:rPr>
          <w:sz w:val="28"/>
          <w:szCs w:val="28"/>
        </w:rPr>
        <w:t>Пейзаж с церковью в Палехе; Главы Кремлёвских собор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станди К. </w:t>
      </w:r>
      <w:r>
        <w:rPr>
          <w:sz w:val="28"/>
          <w:szCs w:val="28"/>
        </w:rPr>
        <w:t>Гус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инджи А. </w:t>
      </w:r>
      <w:r>
        <w:rPr>
          <w:sz w:val="28"/>
          <w:szCs w:val="28"/>
        </w:rPr>
        <w:t>После дождя; Берёзовая рощ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прин А. </w:t>
      </w:r>
      <w:r>
        <w:rPr>
          <w:sz w:val="28"/>
          <w:szCs w:val="28"/>
        </w:rPr>
        <w:t>Осенний букет; Натюрморт с фаянсовым кувшин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устодиев Б. </w:t>
      </w:r>
      <w:r>
        <w:rPr>
          <w:sz w:val="28"/>
          <w:szCs w:val="28"/>
        </w:rPr>
        <w:t>Купчиха за чаем; Портрет Ивана Билиби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евитан И. </w:t>
      </w:r>
      <w:r>
        <w:rPr>
          <w:sz w:val="28"/>
          <w:szCs w:val="28"/>
        </w:rPr>
        <w:t>Берёзовая рощ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ковский К. </w:t>
      </w:r>
      <w:r>
        <w:rPr>
          <w:sz w:val="28"/>
          <w:szCs w:val="28"/>
        </w:rPr>
        <w:t>Дети, бегущие от грозы; Портрет детей художни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тисс А. </w:t>
      </w:r>
      <w:r>
        <w:rPr>
          <w:sz w:val="28"/>
          <w:szCs w:val="28"/>
        </w:rPr>
        <w:t>Лебедь; Красные рыб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шков И. </w:t>
      </w:r>
      <w:r>
        <w:rPr>
          <w:sz w:val="28"/>
          <w:szCs w:val="28"/>
        </w:rPr>
        <w:t>Автопортрет; Фрукты на блюде; Ананасы и бананы; Натюрмор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ластов А. </w:t>
      </w:r>
      <w:r>
        <w:rPr>
          <w:sz w:val="28"/>
          <w:szCs w:val="28"/>
        </w:rPr>
        <w:t>Грузди. Натюрморт; Летом; Осенний этюд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етров-Водкин К. </w:t>
      </w:r>
      <w:r>
        <w:rPr>
          <w:sz w:val="28"/>
          <w:szCs w:val="28"/>
        </w:rPr>
        <w:t>Натюрморт с яблока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игодо Ф. </w:t>
      </w:r>
      <w:r>
        <w:rPr>
          <w:sz w:val="28"/>
          <w:szCs w:val="28"/>
        </w:rPr>
        <w:t>Китайские тени. Кроли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ленов В. </w:t>
      </w:r>
      <w:r>
        <w:rPr>
          <w:sz w:val="28"/>
          <w:szCs w:val="28"/>
        </w:rPr>
        <w:t>Бабоч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енуар О. </w:t>
      </w:r>
      <w:r>
        <w:rPr>
          <w:sz w:val="28"/>
          <w:szCs w:val="28"/>
        </w:rPr>
        <w:t>Букет хризантем; Зонтики; Плоды Средиземноморья; Лук; Девочка с обручем; Коко рису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епин И. </w:t>
      </w:r>
      <w:r>
        <w:rPr>
          <w:sz w:val="28"/>
          <w:szCs w:val="28"/>
        </w:rPr>
        <w:t>Автопортрет; Девочка с букетом; Стрекоза. Портрет дочери художника; Осенний букет. Портрет В. И. Репиной; Девочка Ада; Порт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. Третьяк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ерих Н. </w:t>
      </w:r>
      <w:r>
        <w:rPr>
          <w:sz w:val="28"/>
          <w:szCs w:val="28"/>
        </w:rPr>
        <w:t>Илья Муромец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омадин Н. </w:t>
      </w:r>
      <w:r>
        <w:rPr>
          <w:sz w:val="28"/>
          <w:szCs w:val="28"/>
        </w:rPr>
        <w:t>Розовый вечер; Цветущий буг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нний день; Последний луч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аврасов А</w:t>
      </w:r>
      <w:r>
        <w:rPr>
          <w:sz w:val="28"/>
          <w:szCs w:val="28"/>
        </w:rPr>
        <w:t>. Просёл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арьян М. </w:t>
      </w:r>
      <w:r>
        <w:rPr>
          <w:sz w:val="28"/>
          <w:szCs w:val="28"/>
        </w:rPr>
        <w:t>Октябрь в Ереване; Цветы; Полевые цветы; Пио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ребрякова З. </w:t>
      </w:r>
      <w:r>
        <w:rPr>
          <w:sz w:val="28"/>
          <w:szCs w:val="28"/>
        </w:rPr>
        <w:t>Катя в голубом у ёлки; За завтраком; Мальчики в матросских тельняшках; Карточный домик; Автопортрет с дочерьми;  В детской. Нескучно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ров В. </w:t>
      </w:r>
      <w:r>
        <w:rPr>
          <w:sz w:val="28"/>
          <w:szCs w:val="28"/>
        </w:rPr>
        <w:t>Автопортрет; Девочка с персиками; Девушка, освещённая солнцем; Дети; Мика Морозов; Стригуны на водопое. Домотканов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идоров В. </w:t>
      </w:r>
      <w:r>
        <w:rPr>
          <w:sz w:val="28"/>
          <w:szCs w:val="28"/>
        </w:rPr>
        <w:t>Тихая моя роди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нейдерс Ф. </w:t>
      </w:r>
      <w:r>
        <w:rPr>
          <w:sz w:val="28"/>
          <w:szCs w:val="28"/>
        </w:rPr>
        <w:t>Птичий концер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омов К. </w:t>
      </w:r>
      <w:r>
        <w:rPr>
          <w:sz w:val="28"/>
          <w:szCs w:val="28"/>
        </w:rPr>
        <w:t>Зима. Кат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качёв С. </w:t>
      </w:r>
      <w:r>
        <w:rPr>
          <w:sz w:val="28"/>
          <w:szCs w:val="28"/>
        </w:rPr>
        <w:t>В зимний праздни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олстой Ф. </w:t>
      </w:r>
      <w:r>
        <w:rPr>
          <w:sz w:val="28"/>
          <w:szCs w:val="28"/>
        </w:rPr>
        <w:t>Букет цветов, бабочка и птич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илле Г. </w:t>
      </w:r>
      <w:r>
        <w:rPr>
          <w:sz w:val="28"/>
          <w:szCs w:val="28"/>
        </w:rPr>
        <w:t>Наброс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арушин Е. </w:t>
      </w:r>
      <w:r>
        <w:rPr>
          <w:sz w:val="28"/>
          <w:szCs w:val="28"/>
        </w:rPr>
        <w:t>Иллюстрации к детским книга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емных М. </w:t>
      </w:r>
      <w:r>
        <w:rPr>
          <w:sz w:val="28"/>
          <w:szCs w:val="28"/>
        </w:rPr>
        <w:t>Рабфаковц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Шишкин И. </w:t>
      </w:r>
      <w:r>
        <w:rPr>
          <w:sz w:val="28"/>
          <w:szCs w:val="28"/>
        </w:rPr>
        <w:t>Перед грозой; Дождь в дубовом лес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Юон К. </w:t>
      </w:r>
      <w:r>
        <w:rPr>
          <w:sz w:val="28"/>
          <w:szCs w:val="28"/>
        </w:rPr>
        <w:t>Русская зима. Лигачёво; Весенний солнечный день. Сергиев Посад; У Новодевичьего монастыря весной; День Благовещения. Успенский с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е-Сергиевой Лавры; Купола и ласт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4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с натуры (7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с натуры различных объектов действительности с передачей объема - трехмерное линейное и светотеневое изображение. Передача в рисунках пропорций, строения, общего пространственного расположения объектов. Определение гармоничного сочетания цветов в окраске предметов, использование приемов «перехода цвета в цвет», «вливания цвет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». Рисование листьев деревьев, насекомых, машин, игрушек, цветов, натюрмо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на темы, по памяти и представлению (1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выполнять рисунки композиций на темы окружающей жизни, исторических, фантастических сюжетов, иллюстрирование литературных произведений. Передача в рисун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пространственного расположения объектов, их смысловой связи в сюжете и эмоционального отношения к изображаемым событиям. Использование цвета как ведущего элемента тематической компози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работа (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знакомство с народным декоративно-прикладным искусством; художественной росписью по металлу (Жостово) и по дереву (Городец), изготовлением набивных платков (Павловский Посад). Ознакомление с русской глиняной и деревянной игрушкой, искусством лаковой миниатюры (Мстера). Упражнения на выполнение простейших приемов кистевой росписи в изображении декоративных цветов, листьев, ягод и т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кизов предметов, в украшениях, которых применяются декоративные мотивы, используемые народными маст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дизайн в исполнении поздравительных открыток и карнавальных масок. Составление простейших мозаичных панно из кусочков цветной бумаги на мотивы осенней, зимней и весенней природы, на сюжеты русских народных сказок и бас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пка (3 ч)</w:t>
      </w:r>
      <w:r>
        <w:rPr>
          <w:sz w:val="28"/>
          <w:szCs w:val="28"/>
        </w:rPr>
        <w:t>Лепка фигуры человека, зверей и птиц с натуры, по памяти или по представлению. Лепка тематических композиций по темам сюжетов быта и труда человека — «Почтальон», «Продавщица мороженого», «Столяр за работой» и т. п. Беседы проводятся в процессе занят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омендуемые произвед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йвазовский И. </w:t>
      </w:r>
      <w:r>
        <w:rPr>
          <w:sz w:val="28"/>
          <w:szCs w:val="28"/>
        </w:rPr>
        <w:t>Чёрное море; Феодосия. Закат солнц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еев Ф. </w:t>
      </w:r>
      <w:r>
        <w:rPr>
          <w:sz w:val="28"/>
          <w:szCs w:val="28"/>
        </w:rPr>
        <w:t>Вид на Воскресенские и Никольские ворота и Неглинный мост от Тверской улицы. 1794 год; Вид Московского Кремля и Каменного м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0-е год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нтокольский М. </w:t>
      </w:r>
      <w:r>
        <w:rPr>
          <w:sz w:val="28"/>
          <w:szCs w:val="28"/>
        </w:rPr>
        <w:t>Пётр I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убнов А. </w:t>
      </w:r>
      <w:r>
        <w:rPr>
          <w:sz w:val="28"/>
          <w:szCs w:val="28"/>
        </w:rPr>
        <w:t>Утро на Куликовом пол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н Гог. </w:t>
      </w:r>
      <w:r>
        <w:rPr>
          <w:sz w:val="28"/>
          <w:szCs w:val="28"/>
        </w:rPr>
        <w:t>Подсолнухи; Кипарисы на фоне звёздного неба; Мосты в Аньере; Звёздная ночь над рекой Рона; Звёздная ночь; Ветка цветущего минда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асильев Ф. </w:t>
      </w:r>
      <w:r>
        <w:rPr>
          <w:sz w:val="28"/>
          <w:szCs w:val="28"/>
        </w:rPr>
        <w:t>После грозы; Кучевое облак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аснецов А. </w:t>
      </w:r>
      <w:r>
        <w:rPr>
          <w:sz w:val="28"/>
          <w:szCs w:val="28"/>
        </w:rPr>
        <w:t>Основание Москвы; Расцвет Кремля. Всехсвятский мост и Кремль в конце XVII века; На рассвете у Воскресенского моста. Конец XVII ве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аснецов В. </w:t>
      </w:r>
      <w:r>
        <w:rPr>
          <w:sz w:val="28"/>
          <w:szCs w:val="28"/>
        </w:rPr>
        <w:t>Автопортрет; Палата царя Берендея. Эскиз декорации к опере Н. Римского-Корсакова «Снегурочка»; Брусила и берендеи-ребята; Снегурочка и Лел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атагин В. </w:t>
      </w:r>
      <w:r>
        <w:rPr>
          <w:sz w:val="28"/>
          <w:szCs w:val="28"/>
        </w:rPr>
        <w:t>Ягуар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атто А. </w:t>
      </w:r>
      <w:r>
        <w:rPr>
          <w:sz w:val="28"/>
          <w:szCs w:val="28"/>
        </w:rPr>
        <w:t>Жиль (Пьеро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рубель М. </w:t>
      </w:r>
      <w:r>
        <w:rPr>
          <w:sz w:val="28"/>
          <w:szCs w:val="28"/>
        </w:rPr>
        <w:t>Интерьеры усадьбы Абрамцев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расимов С. </w:t>
      </w:r>
      <w:r>
        <w:rPr>
          <w:sz w:val="28"/>
          <w:szCs w:val="28"/>
        </w:rPr>
        <w:t>Лёд прошё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ловин А. </w:t>
      </w:r>
      <w:r>
        <w:rPr>
          <w:sz w:val="28"/>
          <w:szCs w:val="28"/>
        </w:rPr>
        <w:t>Эскиз декорации к балету «Жар-птица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рицай А. </w:t>
      </w:r>
      <w:r>
        <w:rPr>
          <w:sz w:val="28"/>
          <w:szCs w:val="28"/>
        </w:rPr>
        <w:t>В Жигулях. Бурный ден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йнека А. </w:t>
      </w:r>
      <w:r>
        <w:rPr>
          <w:sz w:val="28"/>
          <w:szCs w:val="28"/>
        </w:rPr>
        <w:t>Вечер; Тракторис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убовской Н. </w:t>
      </w:r>
      <w:r>
        <w:rPr>
          <w:sz w:val="28"/>
          <w:szCs w:val="28"/>
        </w:rPr>
        <w:t>Род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юрер А. </w:t>
      </w:r>
      <w:r>
        <w:rPr>
          <w:sz w:val="28"/>
          <w:szCs w:val="28"/>
        </w:rPr>
        <w:t>Кроли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харов Г. </w:t>
      </w:r>
      <w:r>
        <w:rPr>
          <w:sz w:val="28"/>
          <w:szCs w:val="28"/>
        </w:rPr>
        <w:t>Улица Чехова. Моск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верьков Е. </w:t>
      </w:r>
      <w:r>
        <w:rPr>
          <w:sz w:val="28"/>
          <w:szCs w:val="28"/>
        </w:rPr>
        <w:t>Весна. Сельский пейзаж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ванов А. </w:t>
      </w:r>
      <w:r>
        <w:rPr>
          <w:sz w:val="28"/>
          <w:szCs w:val="28"/>
        </w:rPr>
        <w:t>Вет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ошев В. </w:t>
      </w:r>
      <w:r>
        <w:rPr>
          <w:sz w:val="28"/>
          <w:szCs w:val="28"/>
        </w:rPr>
        <w:t>Моя Родина.</w:t>
      </w:r>
    </w:p>
    <w:p>
      <w:pPr>
        <w:pStyle w:val="Normal"/>
        <w:rPr/>
      </w:pPr>
      <w:r>
        <w:rPr>
          <w:sz w:val="28"/>
          <w:szCs w:val="28"/>
        </w:rPr>
        <w:t>Икона «Богоматерь Владимирская»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ллюстрации </w:t>
      </w:r>
      <w:r>
        <w:rPr>
          <w:sz w:val="28"/>
          <w:szCs w:val="28"/>
        </w:rPr>
        <w:t>к детским книгам В. Алфеевского,Ю. Бабака, П. Багина, С. Балинского, О. Васильева и Э. Булатова, П. Виноградовой, А. Волын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Гольца, Г. Дмитриевой, В. Конашевича, А. Кошкина, П. Кузьмина, И. Латинского, В. Лебедева, Э. Лисснера, Г. Лукашевича, М. Майофиса, М. Меженинова, Т. Морковкиной, Г. Нарбута, Е. Попковой, Б. Тржмецкого, А. Тюрина, М. Успенской, Е.Чарушина, Д.Шмаринова, С. Ярово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огансон Б. </w:t>
      </w:r>
      <w:r>
        <w:rPr>
          <w:sz w:val="28"/>
          <w:szCs w:val="28"/>
        </w:rPr>
        <w:t>Салю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ндинский В. </w:t>
      </w:r>
      <w:r>
        <w:rPr>
          <w:sz w:val="28"/>
          <w:szCs w:val="28"/>
        </w:rPr>
        <w:t>Смоленский бульвар. Зимний ден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варенги Д. </w:t>
      </w:r>
      <w:r>
        <w:rPr>
          <w:sz w:val="28"/>
          <w:szCs w:val="28"/>
        </w:rPr>
        <w:t>Панорама села Коломенско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ившенко А. </w:t>
      </w:r>
      <w:r>
        <w:rPr>
          <w:sz w:val="28"/>
          <w:szCs w:val="28"/>
        </w:rPr>
        <w:t>Военный совет в Филях в 1812 год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лодт П. </w:t>
      </w:r>
      <w:r>
        <w:rPr>
          <w:sz w:val="28"/>
          <w:szCs w:val="28"/>
        </w:rPr>
        <w:t>Укрощение кон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злов С. </w:t>
      </w:r>
      <w:r>
        <w:rPr>
          <w:sz w:val="28"/>
          <w:szCs w:val="28"/>
        </w:rPr>
        <w:t>Карнав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рин П. </w:t>
      </w:r>
      <w:r>
        <w:rPr>
          <w:sz w:val="28"/>
          <w:szCs w:val="28"/>
        </w:rPr>
        <w:t>Александр Невский; Портрет маршала  Г. К. Жуко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амской И. </w:t>
      </w:r>
      <w:r>
        <w:rPr>
          <w:sz w:val="28"/>
          <w:szCs w:val="28"/>
        </w:rPr>
        <w:t>За чтением. Портрет С. Н. Крамской, жены художни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уинджи А. </w:t>
      </w:r>
      <w:r>
        <w:rPr>
          <w:sz w:val="28"/>
          <w:szCs w:val="28"/>
        </w:rPr>
        <w:t>Облака; Полдень. Стадо в степ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укунов М. </w:t>
      </w:r>
      <w:r>
        <w:rPr>
          <w:sz w:val="28"/>
          <w:szCs w:val="28"/>
        </w:rPr>
        <w:t>Леопард; Лев; Сова; Вол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устодиев Б. </w:t>
      </w:r>
      <w:r>
        <w:rPr>
          <w:sz w:val="28"/>
          <w:szCs w:val="28"/>
        </w:rPr>
        <w:t>Маслениц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эссет М. </w:t>
      </w:r>
      <w:r>
        <w:rPr>
          <w:sz w:val="28"/>
          <w:szCs w:val="28"/>
        </w:rPr>
        <w:t>Мать, моющая засыпающего ребё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бедева Е. </w:t>
      </w:r>
      <w:r>
        <w:rPr>
          <w:sz w:val="28"/>
          <w:szCs w:val="28"/>
        </w:rPr>
        <w:t>Черёмуха; Липа цветёт; Сирень (вырезанки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витан И. </w:t>
      </w:r>
      <w:r>
        <w:rPr>
          <w:sz w:val="28"/>
          <w:szCs w:val="28"/>
        </w:rPr>
        <w:t>Вечер. Золотой Плёс; Озеро. Рус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нтулов А. </w:t>
      </w:r>
      <w:r>
        <w:rPr>
          <w:sz w:val="28"/>
          <w:szCs w:val="28"/>
        </w:rPr>
        <w:t>Ночь на Патриарших прудах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онардо да Винчи. </w:t>
      </w:r>
      <w:r>
        <w:rPr>
          <w:sz w:val="28"/>
          <w:szCs w:val="28"/>
        </w:rPr>
        <w:t>Зарисовки растений; Лил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ковский К. </w:t>
      </w:r>
      <w:r>
        <w:rPr>
          <w:sz w:val="28"/>
          <w:szCs w:val="28"/>
        </w:rPr>
        <w:t>Русская красавица; У околицы; За чаем; Боярыня у окна; За прялкой (портрет дочери Ольги); Боярский свадебный пир в XVII ве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лышева О. </w:t>
      </w:r>
      <w:r>
        <w:rPr>
          <w:sz w:val="28"/>
          <w:szCs w:val="28"/>
        </w:rPr>
        <w:t>К Ган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не. Э. </w:t>
      </w:r>
      <w:r>
        <w:rPr>
          <w:sz w:val="28"/>
          <w:szCs w:val="28"/>
        </w:rPr>
        <w:t>Портрет мадам Жюль Гийм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ртос И. </w:t>
      </w:r>
      <w:r>
        <w:rPr>
          <w:sz w:val="28"/>
          <w:szCs w:val="28"/>
        </w:rPr>
        <w:t>Памятник Кузьме Минину и Дмитрию Пожарском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икешин М., Шредер И. и др. </w:t>
      </w:r>
      <w:r>
        <w:rPr>
          <w:sz w:val="28"/>
          <w:szCs w:val="28"/>
        </w:rPr>
        <w:t>Памятник «Тысячелетию России» в Новгород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оне К. </w:t>
      </w:r>
      <w:r>
        <w:rPr>
          <w:sz w:val="28"/>
          <w:szCs w:val="28"/>
        </w:rPr>
        <w:t>Автопортрет; Сад художника в Ветёе; Кувшинки; Белые кувшинки. Живерни;  Нимфеи. Водяные лилии; Скалы в Бель-Ил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хина В. </w:t>
      </w:r>
      <w:r>
        <w:rPr>
          <w:sz w:val="28"/>
          <w:szCs w:val="28"/>
        </w:rPr>
        <w:t>Рабочий и колхозниц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естеров М. </w:t>
      </w:r>
      <w:r>
        <w:rPr>
          <w:sz w:val="28"/>
          <w:szCs w:val="28"/>
        </w:rPr>
        <w:t>Девушка у пру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икассо П. </w:t>
      </w:r>
      <w:r>
        <w:rPr>
          <w:sz w:val="28"/>
          <w:szCs w:val="28"/>
        </w:rPr>
        <w:t>Мать и дит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именов Ю. </w:t>
      </w:r>
      <w:r>
        <w:rPr>
          <w:sz w:val="28"/>
          <w:szCs w:val="28"/>
        </w:rPr>
        <w:t>Снег идё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ластов А. </w:t>
      </w:r>
      <w:r>
        <w:rPr>
          <w:sz w:val="28"/>
          <w:szCs w:val="28"/>
        </w:rPr>
        <w:t>Жатва; Ужин трактористов; Ма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фаэль. </w:t>
      </w:r>
      <w:r>
        <w:rPr>
          <w:sz w:val="28"/>
          <w:szCs w:val="28"/>
        </w:rPr>
        <w:t>Сикстинская Мадон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мбрандт. </w:t>
      </w:r>
      <w:r>
        <w:rPr>
          <w:sz w:val="28"/>
          <w:szCs w:val="28"/>
        </w:rPr>
        <w:t>Слон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нуар О. </w:t>
      </w:r>
      <w:r>
        <w:rPr>
          <w:sz w:val="28"/>
          <w:szCs w:val="28"/>
        </w:rPr>
        <w:t>Моне, рисующий в своём саду в Аржантёе; Завтрак гребц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пин И. </w:t>
      </w:r>
      <w:r>
        <w:rPr>
          <w:sz w:val="28"/>
          <w:szCs w:val="28"/>
        </w:rPr>
        <w:t>Портрет В. А. Серова; Портрет Василия Дмитриевича Полено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рих Н. </w:t>
      </w:r>
      <w:r>
        <w:rPr>
          <w:sz w:val="28"/>
          <w:szCs w:val="28"/>
        </w:rPr>
        <w:t>Три радости; Слобода Берендея; Снегурочка; Мороз; Снегурочка и Лел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ылов А. </w:t>
      </w:r>
      <w:r>
        <w:rPr>
          <w:sz w:val="28"/>
          <w:szCs w:val="28"/>
        </w:rPr>
        <w:t>Бел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ребрякова З. </w:t>
      </w:r>
      <w:r>
        <w:rPr>
          <w:sz w:val="28"/>
          <w:szCs w:val="28"/>
        </w:rPr>
        <w:t>Зелёная осен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ров В. </w:t>
      </w:r>
      <w:r>
        <w:rPr>
          <w:sz w:val="28"/>
          <w:szCs w:val="28"/>
        </w:rPr>
        <w:t>Октябрь.Домотканово; Портрет И. И. Левитана; Рабочие с тачками; Борзые; Волк и журавль; Иллюстрация к басне И. Крылова «Квартет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идоров В. </w:t>
      </w:r>
      <w:r>
        <w:rPr>
          <w:sz w:val="28"/>
          <w:szCs w:val="28"/>
        </w:rPr>
        <w:t>Праздник; Тихая моя Род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иньяк П. </w:t>
      </w:r>
      <w:r>
        <w:rPr>
          <w:sz w:val="28"/>
          <w:szCs w:val="28"/>
        </w:rPr>
        <w:t>Гавань в Марсел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крик О. </w:t>
      </w:r>
      <w:r>
        <w:rPr>
          <w:sz w:val="28"/>
          <w:szCs w:val="28"/>
        </w:rPr>
        <w:t>Репейни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мов К. </w:t>
      </w:r>
      <w:r>
        <w:rPr>
          <w:sz w:val="28"/>
          <w:szCs w:val="28"/>
        </w:rPr>
        <w:t>Занавес для свободного театра в Москве; Арлекин и дама; Арлекин и смерть; Язычок Коломбин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урбаран Ф. </w:t>
      </w:r>
      <w:r>
        <w:rPr>
          <w:sz w:val="28"/>
          <w:szCs w:val="28"/>
        </w:rPr>
        <w:t>Натюрмор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уриков </w:t>
      </w:r>
      <w:r>
        <w:rPr>
          <w:sz w:val="28"/>
          <w:szCs w:val="28"/>
        </w:rPr>
        <w:t>В. Вид на Кремль; Переход Суворова через Альп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ёрнер Д. </w:t>
      </w:r>
      <w:r>
        <w:rPr>
          <w:sz w:val="28"/>
          <w:szCs w:val="28"/>
        </w:rPr>
        <w:t>Кораблекруш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качёвы А. и С. </w:t>
      </w:r>
      <w:r>
        <w:rPr>
          <w:sz w:val="28"/>
          <w:szCs w:val="28"/>
        </w:rPr>
        <w:t>Матер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орлов Д. </w:t>
      </w:r>
      <w:r>
        <w:rPr>
          <w:sz w:val="28"/>
          <w:szCs w:val="28"/>
        </w:rPr>
        <w:t>Рысён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ропинин В. </w:t>
      </w:r>
      <w:r>
        <w:rPr>
          <w:sz w:val="28"/>
          <w:szCs w:val="28"/>
        </w:rPr>
        <w:t>Кружевниц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ырса Н. </w:t>
      </w:r>
      <w:r>
        <w:rPr>
          <w:sz w:val="28"/>
          <w:szCs w:val="28"/>
        </w:rPr>
        <w:t>Портрет А. Ахматов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онвизин А. </w:t>
      </w:r>
      <w:r>
        <w:rPr>
          <w:sz w:val="28"/>
          <w:szCs w:val="28"/>
        </w:rPr>
        <w:t>Маки; Сирен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Шишкин И. </w:t>
      </w:r>
      <w:r>
        <w:rPr>
          <w:sz w:val="28"/>
          <w:szCs w:val="28"/>
        </w:rPr>
        <w:t>Травки; Последние луч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Шмелёва М. </w:t>
      </w:r>
      <w:r>
        <w:rPr>
          <w:sz w:val="28"/>
          <w:szCs w:val="28"/>
        </w:rPr>
        <w:t>Венецианский карнав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Щедрин С. </w:t>
      </w:r>
      <w:r>
        <w:rPr>
          <w:sz w:val="28"/>
          <w:szCs w:val="28"/>
        </w:rPr>
        <w:t>Берег Сорренто с видом на остров Кап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Яблонская Т. </w:t>
      </w:r>
      <w:r>
        <w:rPr>
          <w:sz w:val="28"/>
          <w:szCs w:val="28"/>
        </w:rPr>
        <w:t>Хлеб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 класс (34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с натуры (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рисование с натуры гипсовых моделей геометрических тел, отдельных предметов, а также группы предметов (натюрморт) с использованием основ перспективного построения (фронтальная и угловая перспектива). Передача освещения предметов графическими и живописными средствами. Наброски фигуры человека. Быстрые живописные этюды предметов, цветов, чучел зверей и пт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на темы, по памяти и представлению (1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отражать в тематических рисунках явления действительности. Изучение композиционных закономерностей. Средства художественной выразительности: выделение композиционного центра, передача светотени, использование тоновых и цветовых контрастов, поиски гармоничного сочетания цветов, применение закономерностей линейной и воздушной перспективы и др. Изображение пейзажа в различных состоя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я и времени года, сюжетных композиций на темы окружающей действительности, истории, иллюстрирование литературных произве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работа (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ое и современное декоративно-прикладное искусство: народная художественная резьба по дереву (рельефная резьба в украшении предметов быта); русский пряник; произведения художественной лаковой миниатюры из Палеха на темы сказок; примеры росписи Русского Севера в оформлении предметов быта (шкафы, перегородки, прялки и т. д.). Дизайн среды и графический дизайн. Выполнение эскизов предметов с исполь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наментальной и сюжетно-декоративной композиции. Разработка эскизов мозаичного панно, сказочного стульчика, памятного кубка, праздничной откры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фигурных сосудов по мотивам посудыг. Скопина, рельефных изразцов.Лепка героев русских народных сказ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(2 ч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ы бесед</w:t>
      </w:r>
      <w:r>
        <w:rPr>
          <w:sz w:val="28"/>
          <w:szCs w:val="28"/>
        </w:rPr>
        <w:t>: «Ландшафтная архитектура», «Утро, день, вечер. Иллюзия света», «Литература, музыка, театр». Остальные беседы проводятся в процессе заняти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комендуемые произвед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еев Г. </w:t>
      </w:r>
      <w:r>
        <w:rPr>
          <w:sz w:val="28"/>
          <w:szCs w:val="28"/>
        </w:rPr>
        <w:t>В мастерской А. Г. Венециан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лексеев Ф. </w:t>
      </w:r>
      <w:r>
        <w:rPr>
          <w:sz w:val="28"/>
          <w:szCs w:val="28"/>
        </w:rPr>
        <w:t>Вид Дворцовой набережной от Петропавловской крепости; Вид на Воскресенские и Никольские ворота и Неглинный  мост  от  Тверской улицы в Москв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нохин Н. </w:t>
      </w:r>
      <w:r>
        <w:rPr>
          <w:sz w:val="28"/>
          <w:szCs w:val="28"/>
        </w:rPr>
        <w:t>В старом дом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рчимбольдо Д. </w:t>
      </w:r>
      <w:r>
        <w:rPr>
          <w:sz w:val="28"/>
          <w:szCs w:val="28"/>
        </w:rPr>
        <w:t>Весна; Лет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енуа А. </w:t>
      </w:r>
      <w:r>
        <w:rPr>
          <w:sz w:val="28"/>
          <w:szCs w:val="28"/>
        </w:rPr>
        <w:t>Баба-Я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илибин И. </w:t>
      </w:r>
      <w:r>
        <w:rPr>
          <w:sz w:val="28"/>
          <w:szCs w:val="28"/>
        </w:rPr>
        <w:t>Иллюстрации к сказка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орисов-Мусатов В. </w:t>
      </w:r>
      <w:r>
        <w:rPr>
          <w:sz w:val="28"/>
          <w:szCs w:val="28"/>
        </w:rPr>
        <w:t>Автопортрет с сестрой; Дама в голуб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раз И. </w:t>
      </w:r>
      <w:r>
        <w:rPr>
          <w:sz w:val="28"/>
          <w:szCs w:val="28"/>
        </w:rPr>
        <w:t>Портрет писателя А. П. Чех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рейгель Я. </w:t>
      </w:r>
      <w:r>
        <w:rPr>
          <w:sz w:val="28"/>
          <w:szCs w:val="28"/>
        </w:rPr>
        <w:t>Цветы; Букет; Цветы в ваз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рюллов К. </w:t>
      </w:r>
      <w:r>
        <w:rPr>
          <w:sz w:val="28"/>
          <w:szCs w:val="28"/>
        </w:rPr>
        <w:t>Автопортрет; Портрет И. А. Крылова (2 варианта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Бучкин П. </w:t>
      </w:r>
      <w:r>
        <w:rPr>
          <w:sz w:val="28"/>
          <w:szCs w:val="28"/>
        </w:rPr>
        <w:t>Углич. Первый сне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н Гог В. </w:t>
      </w:r>
      <w:r>
        <w:rPr>
          <w:sz w:val="28"/>
          <w:szCs w:val="28"/>
        </w:rPr>
        <w:t>Автопортр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снецов В. </w:t>
      </w:r>
      <w:r>
        <w:rPr>
          <w:sz w:val="28"/>
          <w:szCs w:val="28"/>
        </w:rPr>
        <w:t>Три царевны подземного царства; Ковёр-самолёт; Портрет А. И. Куинджи; Баба-Я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нецианов А. </w:t>
      </w:r>
      <w:r>
        <w:rPr>
          <w:sz w:val="28"/>
          <w:szCs w:val="28"/>
        </w:rPr>
        <w:t>Автопортр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рещагин В. </w:t>
      </w:r>
      <w:r>
        <w:rPr>
          <w:sz w:val="28"/>
          <w:szCs w:val="28"/>
        </w:rPr>
        <w:t>Двери Тамерлана; Богатый киргизский охотник с соколом; Пальмы; Всадник-воин в Джайпуре;  Мавзолей Тадж-Махал в Агре; Японский  нищий; Близ Георгиевского монастыря. Крым; Вечер на озере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еселов С. </w:t>
      </w:r>
      <w:r>
        <w:rPr>
          <w:sz w:val="28"/>
          <w:szCs w:val="28"/>
        </w:rPr>
        <w:t>Тарелочка с портретом С.Юзик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рубель М. </w:t>
      </w:r>
      <w:r>
        <w:rPr>
          <w:sz w:val="28"/>
          <w:szCs w:val="28"/>
        </w:rPr>
        <w:t>Сирен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учетич Е. </w:t>
      </w:r>
      <w:r>
        <w:rPr>
          <w:sz w:val="28"/>
          <w:szCs w:val="28"/>
        </w:rPr>
        <w:t>Памятник воину-освободителю в Трептов-парке в Берлине; Скульптура «Родина-мать зовёт» на Мамаевом кургане в Волгоград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ерасимов А. </w:t>
      </w:r>
      <w:r>
        <w:rPr>
          <w:sz w:val="28"/>
          <w:szCs w:val="28"/>
        </w:rPr>
        <w:t>Розы; Портрет балерины О. В. Лепешинск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ерасимов С. </w:t>
      </w:r>
      <w:r>
        <w:rPr>
          <w:sz w:val="28"/>
          <w:szCs w:val="28"/>
        </w:rPr>
        <w:t>Автопортр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оловин А. </w:t>
      </w:r>
      <w:r>
        <w:rPr>
          <w:sz w:val="28"/>
          <w:szCs w:val="28"/>
        </w:rPr>
        <w:t>Портрет Ф. И. Шаляпина в роли Бориса Годуно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лубкина А. </w:t>
      </w:r>
      <w:r>
        <w:rPr>
          <w:sz w:val="28"/>
          <w:szCs w:val="28"/>
        </w:rPr>
        <w:t>Л. Н. Толст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батов К. </w:t>
      </w:r>
      <w:r>
        <w:rPr>
          <w:sz w:val="28"/>
          <w:szCs w:val="28"/>
        </w:rPr>
        <w:t>Новгород. Пристан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рабарь И. </w:t>
      </w:r>
      <w:r>
        <w:rPr>
          <w:sz w:val="28"/>
          <w:szCs w:val="28"/>
        </w:rPr>
        <w:t>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али С. </w:t>
      </w:r>
      <w:r>
        <w:rPr>
          <w:sz w:val="28"/>
          <w:szCs w:val="28"/>
        </w:rPr>
        <w:t>Лицо Мэй Уэст (в качестве сюрреалистической комнаты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га Э. </w:t>
      </w:r>
      <w:r>
        <w:rPr>
          <w:sz w:val="28"/>
          <w:szCs w:val="28"/>
        </w:rPr>
        <w:t>Балерина на сцене; Репетиция на сцене; Маленькая четырёхлетняя танцовщица; Голубые танцовщицы; Звез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йнека А. </w:t>
      </w:r>
      <w:r>
        <w:rPr>
          <w:sz w:val="28"/>
          <w:szCs w:val="28"/>
        </w:rPr>
        <w:t>Раздоль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юрер А. </w:t>
      </w:r>
      <w:r>
        <w:rPr>
          <w:sz w:val="28"/>
          <w:szCs w:val="28"/>
        </w:rPr>
        <w:t>Автопортрет (4 варианта); Портрет Луки Лейденско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Жуковский С. </w:t>
      </w:r>
      <w:r>
        <w:rPr>
          <w:sz w:val="28"/>
          <w:szCs w:val="28"/>
        </w:rPr>
        <w:t>Весенние лучи; Кусково. Малиновая гостиная. Иллюстрации к детским книгам Ю. Васнецова, О. Васильева и Э. Булатова, В. Конашевича, Н. Кочергина, Г. Нарбута, М. Петрова, А.Савченко, В. Сутее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льф В. </w:t>
      </w:r>
      <w:r>
        <w:rPr>
          <w:sz w:val="28"/>
          <w:szCs w:val="28"/>
        </w:rPr>
        <w:t>Натюрморт (3 варианта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налетто. </w:t>
      </w:r>
      <w:r>
        <w:rPr>
          <w:sz w:val="28"/>
          <w:szCs w:val="28"/>
        </w:rPr>
        <w:t>Вид канала напротив собора св. Марка; Большой кан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ндинский В. </w:t>
      </w:r>
      <w:r>
        <w:rPr>
          <w:sz w:val="28"/>
          <w:szCs w:val="28"/>
        </w:rPr>
        <w:t>Москва; Москва. Зубовский бульвар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рев А. </w:t>
      </w:r>
      <w:r>
        <w:rPr>
          <w:sz w:val="28"/>
          <w:szCs w:val="28"/>
        </w:rPr>
        <w:t>Натюрморт с балалайк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ипренский О. </w:t>
      </w:r>
      <w:r>
        <w:rPr>
          <w:sz w:val="28"/>
          <w:szCs w:val="28"/>
        </w:rPr>
        <w:t>Портрет Е. И. Чаплица;  Портрет А. С. Пушкина; Портрет И. А. Крыло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ласс П. </w:t>
      </w:r>
      <w:r>
        <w:rPr>
          <w:sz w:val="28"/>
          <w:szCs w:val="28"/>
        </w:rPr>
        <w:t>Завтрак с ветчиной; Трубки и жаровн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ровин К. </w:t>
      </w:r>
      <w:r>
        <w:rPr>
          <w:sz w:val="28"/>
          <w:szCs w:val="28"/>
        </w:rPr>
        <w:t>Натюрморт. Цветы и фрукты; В мастерской художни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рамской И. </w:t>
      </w:r>
      <w:r>
        <w:rPr>
          <w:sz w:val="28"/>
          <w:szCs w:val="28"/>
        </w:rPr>
        <w:t>Портрет Н. А. Некрасова; Н. А. Некрасов в период «Последних песен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уинджи А. </w:t>
      </w:r>
      <w:r>
        <w:rPr>
          <w:sz w:val="28"/>
          <w:szCs w:val="28"/>
        </w:rPr>
        <w:t>Эффект заката; Солнечные пятна на инее; Эльбрус. Лунная ноч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уликов И. </w:t>
      </w:r>
      <w:r>
        <w:rPr>
          <w:sz w:val="28"/>
          <w:szCs w:val="28"/>
        </w:rPr>
        <w:t>Зимним вечер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устодиев Б. </w:t>
      </w:r>
      <w:r>
        <w:rPr>
          <w:sz w:val="28"/>
          <w:szCs w:val="28"/>
        </w:rPr>
        <w:t>Автопортрет; Портрет Фёдора Шаляп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менн Г. </w:t>
      </w:r>
      <w:r>
        <w:rPr>
          <w:sz w:val="28"/>
          <w:szCs w:val="28"/>
        </w:rPr>
        <w:t>Ваза с цвет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нтулов А. </w:t>
      </w:r>
      <w:r>
        <w:rPr>
          <w:sz w:val="28"/>
          <w:szCs w:val="28"/>
        </w:rPr>
        <w:t>Моск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онардо да Винчи. </w:t>
      </w:r>
      <w:r>
        <w:rPr>
          <w:sz w:val="28"/>
          <w:szCs w:val="28"/>
        </w:rPr>
        <w:t>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ермонтов М. </w:t>
      </w:r>
      <w:r>
        <w:rPr>
          <w:sz w:val="28"/>
          <w:szCs w:val="28"/>
        </w:rPr>
        <w:t>Кавказский вид с сакл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йр И. </w:t>
      </w:r>
      <w:r>
        <w:rPr>
          <w:sz w:val="28"/>
          <w:szCs w:val="28"/>
        </w:rPr>
        <w:t>Вид парка в Царском Сел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ковский К. </w:t>
      </w:r>
      <w:r>
        <w:rPr>
          <w:sz w:val="28"/>
          <w:szCs w:val="28"/>
        </w:rPr>
        <w:t>В мастерской художник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шков И. </w:t>
      </w:r>
      <w:r>
        <w:rPr>
          <w:sz w:val="28"/>
          <w:szCs w:val="28"/>
        </w:rPr>
        <w:t>Снедь московская. Хлебы; Вид Москвы. Мясницкий район; Москва. Вид с крыши на Красные ворот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дер Д. </w:t>
      </w:r>
      <w:r>
        <w:rPr>
          <w:sz w:val="28"/>
          <w:szCs w:val="28"/>
        </w:rPr>
        <w:t>Английский парк в Петергофе. Вид с большим берёзовым мостом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оне К. </w:t>
      </w:r>
      <w:r>
        <w:rPr>
          <w:sz w:val="28"/>
          <w:szCs w:val="28"/>
        </w:rPr>
        <w:t>Автопортрет в мастерской; Руанскийсобор. Портал и башня Альбане, рассвет; Руанский собор. Портал, гармония в голубых тонах; Руанский собор. Портал, середина дня; Гуанский собор. Гармония в голубых и золотистых тонах, яркое солнце; Залив Сены возле Живерни во время заката;  Залив Сены возле Живерни во время тумана; Стога в конце лета. Утренний эффект; Стога; Тополя; Тополя на берегу реки Эпт; Тополя на берегу реки Эпт,  вид со стороны болота; Тополя на берегу реки Эпт, зака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очальский М. </w:t>
      </w:r>
      <w:r>
        <w:rPr>
          <w:sz w:val="28"/>
          <w:szCs w:val="28"/>
        </w:rPr>
        <w:t>Пск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ясоедов Г. </w:t>
      </w:r>
      <w:r>
        <w:rPr>
          <w:sz w:val="28"/>
          <w:szCs w:val="28"/>
        </w:rPr>
        <w:t>Портрет русского шахматиста А. Д. Петро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рловский А. </w:t>
      </w:r>
      <w:r>
        <w:rPr>
          <w:sz w:val="28"/>
          <w:szCs w:val="28"/>
        </w:rPr>
        <w:t>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етров-Водкин К. </w:t>
      </w:r>
      <w:r>
        <w:rPr>
          <w:sz w:val="28"/>
          <w:szCs w:val="28"/>
        </w:rPr>
        <w:t>Натюрморт с яблок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етровичев П. </w:t>
      </w:r>
      <w:r>
        <w:rPr>
          <w:sz w:val="28"/>
          <w:szCs w:val="28"/>
        </w:rPr>
        <w:t>Ростов Ярославск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ленов В. </w:t>
      </w:r>
      <w:r>
        <w:rPr>
          <w:sz w:val="28"/>
          <w:szCs w:val="28"/>
        </w:rPr>
        <w:t>Московский двори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ликлет. </w:t>
      </w:r>
      <w:r>
        <w:rPr>
          <w:sz w:val="28"/>
          <w:szCs w:val="28"/>
        </w:rPr>
        <w:t>Дорифор.  Произведения декоративно-прикладного творчест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фаэль Санти. </w:t>
      </w:r>
      <w:r>
        <w:rPr>
          <w:sz w:val="28"/>
          <w:szCs w:val="28"/>
        </w:rPr>
        <w:t>Афинская шко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мбрандт. </w:t>
      </w:r>
      <w:r>
        <w:rPr>
          <w:sz w:val="28"/>
          <w:szCs w:val="28"/>
        </w:rPr>
        <w:t>Автопортрет с Саскией на коле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портрет (3 варианта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нуар О. </w:t>
      </w:r>
      <w:r>
        <w:rPr>
          <w:sz w:val="28"/>
          <w:szCs w:val="28"/>
        </w:rPr>
        <w:t>Портрет актрисы Жанны Самар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пин И. </w:t>
      </w:r>
      <w:r>
        <w:rPr>
          <w:sz w:val="28"/>
          <w:szCs w:val="28"/>
        </w:rPr>
        <w:t>Л. Н. Толстой на отдыхе; М. И. Глинка в период сочинения оперы «Руслан и Людмила»; Садк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рих Н. </w:t>
      </w:r>
      <w:r>
        <w:rPr>
          <w:sz w:val="28"/>
          <w:szCs w:val="28"/>
        </w:rPr>
        <w:t>Заморские гости. Рисунки писателей: Н. Гоголя, М. Лермонтова, А. Пушкина, Т. Шевченк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апунов Н. </w:t>
      </w:r>
      <w:r>
        <w:rPr>
          <w:sz w:val="28"/>
          <w:szCs w:val="28"/>
        </w:rPr>
        <w:t>Вазы, цветы и фрук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арьян М. </w:t>
      </w:r>
      <w:r>
        <w:rPr>
          <w:sz w:val="28"/>
          <w:szCs w:val="28"/>
        </w:rPr>
        <w:t>Автопортрет; Философический портрет «Три возраста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занн П. </w:t>
      </w:r>
      <w:r>
        <w:rPr>
          <w:sz w:val="28"/>
          <w:szCs w:val="28"/>
        </w:rPr>
        <w:t>Дома в Провансе; Гора Сент-Виктор возле Гарда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ребрякова З. </w:t>
      </w:r>
      <w:r>
        <w:rPr>
          <w:sz w:val="28"/>
          <w:szCs w:val="28"/>
        </w:rPr>
        <w:t>За туалетом. 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ров В. </w:t>
      </w:r>
      <w:r>
        <w:rPr>
          <w:sz w:val="28"/>
          <w:szCs w:val="28"/>
        </w:rPr>
        <w:t>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идоров В. </w:t>
      </w:r>
      <w:r>
        <w:rPr>
          <w:sz w:val="28"/>
          <w:szCs w:val="28"/>
        </w:rPr>
        <w:t>За гриб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нейдерс Ф. </w:t>
      </w:r>
      <w:r>
        <w:rPr>
          <w:sz w:val="28"/>
          <w:szCs w:val="28"/>
        </w:rPr>
        <w:t>Фруктовая лавка; Фрукты в чаше на красной скатер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ожаров В. </w:t>
      </w:r>
      <w:r>
        <w:rPr>
          <w:sz w:val="28"/>
          <w:szCs w:val="28"/>
        </w:rPr>
        <w:t>Лён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урбаран Ф. </w:t>
      </w:r>
      <w:r>
        <w:rPr>
          <w:sz w:val="28"/>
          <w:szCs w:val="28"/>
        </w:rPr>
        <w:t>Натюрмор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уриков В. </w:t>
      </w:r>
      <w:r>
        <w:rPr>
          <w:sz w:val="28"/>
          <w:szCs w:val="28"/>
        </w:rPr>
        <w:t>Зубовский бульвар зимой; Вид Москв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качёвы А. и С. </w:t>
      </w:r>
      <w:r>
        <w:rPr>
          <w:sz w:val="28"/>
          <w:szCs w:val="28"/>
        </w:rPr>
        <w:t>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олстой Ф. </w:t>
      </w:r>
      <w:r>
        <w:rPr>
          <w:sz w:val="28"/>
          <w:szCs w:val="28"/>
        </w:rPr>
        <w:t>Букет цветов, бабочка и птичка; В комнатах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ропинин В. </w:t>
      </w:r>
      <w:r>
        <w:rPr>
          <w:sz w:val="28"/>
          <w:szCs w:val="28"/>
        </w:rPr>
        <w:t>Автопортрет с палитрой и кистями на фоне окна с видом на Кремль; Портрет А. С. Пушк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льянов Н. </w:t>
      </w:r>
      <w:r>
        <w:rPr>
          <w:sz w:val="28"/>
          <w:szCs w:val="28"/>
        </w:rPr>
        <w:t>Народный артист СССР К. С. Станиславский за работ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едотов П. </w:t>
      </w:r>
      <w:r>
        <w:rPr>
          <w:sz w:val="28"/>
          <w:szCs w:val="28"/>
        </w:rPr>
        <w:t>Автопортр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еда В. </w:t>
      </w:r>
      <w:r>
        <w:rPr>
          <w:sz w:val="28"/>
          <w:szCs w:val="28"/>
        </w:rPr>
        <w:t>Ветчина и серебряная посу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руцкий И. </w:t>
      </w:r>
      <w:r>
        <w:rPr>
          <w:sz w:val="28"/>
          <w:szCs w:val="28"/>
        </w:rPr>
        <w:t>Цветы и плоды; В комнатах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ретели З. </w:t>
      </w:r>
      <w:r>
        <w:rPr>
          <w:sz w:val="28"/>
          <w:szCs w:val="28"/>
        </w:rPr>
        <w:t>Синяя ваза с жёлтыми роз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Шарден Ж. Б. </w:t>
      </w:r>
      <w:r>
        <w:rPr>
          <w:sz w:val="28"/>
          <w:szCs w:val="28"/>
        </w:rPr>
        <w:t>Графин; Натюрморт; Стакан воды и кофейник; Атрибуты искусств; Портрет Августа  Габриэля Годефро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Шварц В. </w:t>
      </w:r>
      <w:r>
        <w:rPr>
          <w:sz w:val="28"/>
          <w:szCs w:val="28"/>
        </w:rPr>
        <w:t>Рисун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Щедрин С. </w:t>
      </w:r>
      <w:r>
        <w:rPr>
          <w:sz w:val="28"/>
          <w:szCs w:val="28"/>
        </w:rPr>
        <w:t>Вид большого пруда в Царскосельском пар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шер М. </w:t>
      </w:r>
      <w:r>
        <w:rPr>
          <w:sz w:val="28"/>
          <w:szCs w:val="28"/>
        </w:rPr>
        <w:t>Выставка гравюр; Город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Юон К. </w:t>
      </w:r>
      <w:r>
        <w:rPr>
          <w:sz w:val="28"/>
          <w:szCs w:val="28"/>
        </w:rPr>
        <w:t>Раскрытое окно; Голубой кус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блонская Т. </w:t>
      </w:r>
      <w:r>
        <w:rPr>
          <w:sz w:val="28"/>
          <w:szCs w:val="28"/>
        </w:rPr>
        <w:t>Утр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 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 класс  (33 ч)</w:t>
        <w:tab/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886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 видов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I четверти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мире волшебных красок». Примерные темы уро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о — волшебный мир цвета, форм, линий, музыки, слова. Что умеют краски. Что умеет карандаш. Радуга и праздник крас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краски осеннего дерева. Золотые краски осен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й мир родной природ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ые листья и ягоды. Волшебные узоры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искусства. Мысли и чувства художника. Материалы и инструменты художника. Приемы работы живописными материалами: гуашь, акварель. Смешение крас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ы работы с пластилином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рисунка в искусстве. Рисование с натуры простых по очертанию и строению объектов, расположенных фронтально (осенние листочки)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авильно работать</w:t>
            </w:r>
            <w:r>
              <w:rPr>
                <w:color w:val="000000"/>
                <w:sz w:val="28"/>
                <w:szCs w:val="28"/>
              </w:rPr>
              <w:t xml:space="preserve"> карандашом, акварельными и гуашевыми красками, лепить из пластилина. </w:t>
            </w:r>
            <w:r>
              <w:rPr>
                <w:b/>
                <w:color w:val="000000"/>
                <w:sz w:val="28"/>
                <w:szCs w:val="28"/>
              </w:rPr>
              <w:t>Называть</w:t>
            </w:r>
            <w:r>
              <w:rPr>
                <w:color w:val="000000"/>
                <w:sz w:val="28"/>
                <w:szCs w:val="28"/>
              </w:rPr>
              <w:t xml:space="preserve"> цвета спектра. </w:t>
            </w:r>
            <w:r>
              <w:rPr>
                <w:b/>
                <w:color w:val="000000"/>
                <w:sz w:val="28"/>
                <w:szCs w:val="28"/>
              </w:rPr>
              <w:t>Определять</w:t>
            </w:r>
            <w:r>
              <w:rPr>
                <w:color w:val="000000"/>
                <w:sz w:val="28"/>
                <w:szCs w:val="28"/>
              </w:rPr>
              <w:t xml:space="preserve"> названия простых и сложных цветовых состояний поверхности предметов. </w:t>
            </w:r>
            <w:r>
              <w:rPr>
                <w:b/>
                <w:color w:val="000000"/>
                <w:sz w:val="28"/>
                <w:szCs w:val="28"/>
              </w:rPr>
              <w:t>Выполнять</w:t>
            </w:r>
            <w:r>
              <w:rPr>
                <w:color w:val="000000"/>
                <w:sz w:val="28"/>
                <w:szCs w:val="28"/>
              </w:rPr>
              <w:t xml:space="preserve"> простые компози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Выполнять</w:t>
            </w:r>
            <w:r>
              <w:rPr>
                <w:color w:val="000000"/>
                <w:sz w:val="28"/>
                <w:szCs w:val="28"/>
              </w:rPr>
              <w:t xml:space="preserve"> простейшие узоры в полосе из геометрических форм и декоративных форм растительного мира. </w:t>
            </w:r>
            <w:r>
              <w:rPr>
                <w:b/>
                <w:color w:val="000000"/>
                <w:sz w:val="28"/>
                <w:szCs w:val="28"/>
              </w:rPr>
              <w:t>Учиться выполнять</w:t>
            </w:r>
            <w:r>
              <w:rPr>
                <w:color w:val="000000"/>
                <w:sz w:val="28"/>
                <w:szCs w:val="28"/>
              </w:rPr>
              <w:t xml:space="preserve"> простейшие приемы народной кистевой роспис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II четверти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 готовимся к празднику». Примерные темы уроков: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е подарки. Овощи и фрукты. Поздняя осень. Первый снег. Красота вещей. Украшения для елки. Новогодняя ел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льптурные и живописные изображения овощей и фруктов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ы работы различными живописными материалами. Создание с помощью цвета выразительных образов деревьев, передача эмоционального состояния природы. Форма, конструкция, пропорции предметов (новогодние игрушки). Сюжетная композиция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ользоваться</w:t>
            </w:r>
            <w:r>
              <w:rPr>
                <w:color w:val="000000"/>
                <w:sz w:val="28"/>
                <w:szCs w:val="28"/>
              </w:rPr>
              <w:t xml:space="preserve"> простейшими приемами леп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владевать</w:t>
            </w:r>
            <w:r>
              <w:rPr>
                <w:color w:val="000000"/>
                <w:sz w:val="28"/>
                <w:szCs w:val="28"/>
              </w:rPr>
              <w:t xml:space="preserve"> приемами работы различными графическими и живописными материалами. </w:t>
            </w:r>
            <w:r>
              <w:rPr>
                <w:b/>
                <w:color w:val="000000"/>
                <w:sz w:val="28"/>
                <w:szCs w:val="28"/>
              </w:rPr>
              <w:t>Изготавливать</w:t>
            </w:r>
            <w:r>
              <w:rPr>
                <w:color w:val="000000"/>
                <w:sz w:val="28"/>
                <w:szCs w:val="28"/>
              </w:rPr>
              <w:t xml:space="preserve"> эскизы и модели новогодних игрушек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Эмоционально откликаться</w:t>
            </w:r>
            <w:r>
              <w:rPr>
                <w:color w:val="000000"/>
                <w:sz w:val="28"/>
                <w:szCs w:val="28"/>
              </w:rPr>
              <w:t xml:space="preserve"> на красоту праздник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выразительные возможности различных художественных материалов для передачи собственного замысла в сюжетной композиц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II четверти: «Красота вокруг нас». Примерные темы уро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ире красоты. В гостях у сказки. Сказочные образы народной культуры. Сказочный город и его жите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ые и злые сказочные геро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изобразительного искусства и архитекту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Мы рисуем зимние деревья.</w:t>
            </w: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авица Зима. Летняя сказка зим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я человека о добре и зле, отраженные в сказках. Иллюстрации к русским народным сказкам. Образ зимнего дерева. Жизнь природы в творчестве художников-пейзажистов. Время года: зима. Произведения разных видов и жанров изобразительных искусств в музеях: живопись, графика, скульптура, декоративно-прикладное искусство. Произведения нижегородских художественных промыслов (Городец, Хохлома). Природные формы в декоративно-прикладном искусстве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ципы построения растительного орнамента. Приемы рисования кистью простейших элементов растительного узор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6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 xml:space="preserve">Образно воспринимать </w:t>
            </w:r>
            <w:r>
              <w:rPr>
                <w:color w:val="000000"/>
                <w:sz w:val="28"/>
              </w:rPr>
              <w:t xml:space="preserve">искусство и окружающую действительность. </w:t>
            </w:r>
            <w:r>
              <w:rPr>
                <w:b/>
                <w:bCs/>
                <w:color w:val="000000"/>
                <w:sz w:val="28"/>
              </w:rPr>
              <w:t xml:space="preserve">Создавать </w:t>
            </w:r>
            <w:r>
              <w:rPr>
                <w:color w:val="000000"/>
                <w:sz w:val="28"/>
              </w:rPr>
              <w:t>средствами живописи эмо</w:t>
              <w:softHyphen/>
              <w:t xml:space="preserve">ционально выразительные образы природы, сказочного героя. </w:t>
            </w:r>
            <w:r>
              <w:rPr>
                <w:b/>
                <w:bCs/>
                <w:color w:val="000000"/>
                <w:sz w:val="28"/>
              </w:rPr>
              <w:t xml:space="preserve">Изображать </w:t>
            </w:r>
            <w:r>
              <w:rPr>
                <w:color w:val="000000"/>
                <w:sz w:val="28"/>
              </w:rPr>
              <w:t>портреты персонажей народных сказок литературных про</w:t>
              <w:softHyphen/>
              <w:t xml:space="preserve">изведений, </w:t>
            </w:r>
            <w:r>
              <w:rPr>
                <w:b/>
                <w:bCs/>
                <w:color w:val="000000"/>
                <w:sz w:val="28"/>
              </w:rPr>
              <w:t xml:space="preserve">передавать </w:t>
            </w:r>
            <w:r>
              <w:rPr>
                <w:color w:val="000000"/>
                <w:sz w:val="28"/>
              </w:rPr>
              <w:t>свое отноше</w:t>
              <w:softHyphen/>
              <w:t>ние к персонажу.</w:t>
            </w:r>
          </w:p>
          <w:p>
            <w:pPr>
              <w:pStyle w:val="Normal"/>
              <w:shd w:fill="FFFFFF" w:val="clear"/>
              <w:rPr>
                <w:color w:val="000000"/>
                <w:sz w:val="36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 xml:space="preserve">Понимать </w:t>
            </w:r>
            <w:r>
              <w:rPr>
                <w:color w:val="000000"/>
                <w:sz w:val="28"/>
              </w:rPr>
              <w:t>ценность искусства в со</w:t>
              <w:softHyphen/>
              <w:t xml:space="preserve">творении гармонии между человеком и окружающим миром. </w:t>
            </w:r>
            <w:r>
              <w:rPr>
                <w:b/>
                <w:bCs/>
                <w:color w:val="000000"/>
                <w:sz w:val="28"/>
              </w:rPr>
              <w:t xml:space="preserve">Находить </w:t>
            </w:r>
            <w:r>
              <w:rPr>
                <w:color w:val="000000"/>
                <w:sz w:val="28"/>
              </w:rPr>
              <w:t>общие черты в характере произведений разных видов искусст</w:t>
              <w:softHyphen/>
              <w:t>в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Выражать </w:t>
            </w:r>
            <w:r>
              <w:rPr>
                <w:color w:val="000000"/>
                <w:sz w:val="28"/>
              </w:rPr>
              <w:t>свое отношение к произ</w:t>
              <w:softHyphen/>
              <w:t>ведению изобразительного искусст</w:t>
              <w:softHyphen/>
              <w:t>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ознавать, </w:t>
            </w:r>
            <w:r>
              <w:rPr>
                <w:color w:val="000000"/>
                <w:sz w:val="28"/>
                <w:szCs w:val="28"/>
              </w:rPr>
              <w:t>что декоративно-при</w:t>
              <w:softHyphen/>
              <w:t>кладные искусства во все времена украшали повседневную жизнь че</w:t>
              <w:softHyphen/>
              <w:t>лов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блюдать и передавать </w:t>
            </w:r>
            <w:r>
              <w:rPr>
                <w:color w:val="000000"/>
                <w:sz w:val="28"/>
                <w:szCs w:val="28"/>
              </w:rPr>
              <w:t>в собствен</w:t>
              <w:softHyphen/>
              <w:t>ной художественно-творческой де</w:t>
              <w:softHyphen/>
              <w:t>ятельности разнообразие и красоту природных форм и украше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V четверти: «Встреча с Весной -  красной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темы уроков: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ем Весну - красну. Птицы прилетели. Весенний день. Весенние цветы. Мой любимый цветок. Праздничные краски узо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ние образы и знаковый характер древних изображений, используемых в украшении предметов быта. Сказочные образы народной культуры в декоративно-прикладном искусст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ота и разнообразие природ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енний пейзаж, цветы. Знакомство с художественными произведениям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ающими природу в различных эмоциональных состояниях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ые образы объемных изображений. Лепка птиц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</w:rPr>
              <w:t xml:space="preserve">Понимать </w:t>
            </w:r>
            <w:r>
              <w:rPr>
                <w:color w:val="000000"/>
                <w:sz w:val="28"/>
              </w:rPr>
              <w:t>смысл знаков-образов народного искусства и знаково-символический язык декоративно-при</w:t>
              <w:softHyphen/>
              <w:t xml:space="preserve">кладного искусства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6"/>
                <w:szCs w:val="24"/>
              </w:rPr>
            </w:pPr>
            <w:r>
              <w:rPr>
                <w:b/>
                <w:bCs/>
                <w:color w:val="000000"/>
                <w:sz w:val="28"/>
              </w:rPr>
              <w:t xml:space="preserve">Наблюдать и передавать </w:t>
            </w:r>
            <w:r>
              <w:rPr>
                <w:color w:val="000000"/>
                <w:sz w:val="28"/>
              </w:rPr>
              <w:t>в собствен</w:t>
              <w:softHyphen/>
              <w:t>ной художественно-творческой де</w:t>
              <w:softHyphen/>
              <w:t>ятельности разнообразие и красоту природных фор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</w:rPr>
              <w:t xml:space="preserve">Изготавливать </w:t>
            </w:r>
            <w:r>
              <w:rPr>
                <w:color w:val="000000"/>
                <w:sz w:val="28"/>
              </w:rPr>
              <w:t xml:space="preserve">эскизы и модели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г</w:t>
              <w:softHyphen/>
              <w:t>рушек, посуды по мотивам народных промыслов (Дымково, Филимоново, Хохлома, Гжель).</w:t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пользовать</w:t>
            </w:r>
            <w:r>
              <w:rPr>
                <w:color w:val="000000"/>
                <w:sz w:val="28"/>
              </w:rPr>
              <w:t xml:space="preserve"> различные средства живописи для создания выразитель</w:t>
              <w:softHyphen/>
              <w:t xml:space="preserve">ных образов природы. </w:t>
            </w:r>
            <w:r>
              <w:rPr>
                <w:b/>
                <w:color w:val="000000"/>
                <w:sz w:val="28"/>
              </w:rPr>
              <w:t>Использовать</w:t>
            </w:r>
            <w:r>
              <w:rPr>
                <w:color w:val="000000"/>
                <w:sz w:val="28"/>
              </w:rPr>
              <w:t xml:space="preserve"> простые формы для со</w:t>
              <w:softHyphen/>
              <w:t>здания выразительных образов птиц в скульптур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  (34 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886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 видов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I четверти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 рисуем осень». Примерные темы, уроков: Мое лет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 — пора грибная.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плются с дерева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ья поблекшие.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. Музыка дождя.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е подарки природы. Осенний натюрморт.</w:t>
              <w:tab/>
              <w:t xml:space="preserve"> Сказочная веточка.</w:t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ние цветы, листья, грибы. Форма, конструкция, пропорции. Создание выразительных образ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 в произведениях художников.  Настроение в природе перед</w:t>
              <w:tab/>
              <w:t>грозой и после нее.</w:t>
              <w:tab/>
              <w:t>Художественное конструирование и дизайн. Элементарные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ы работы с различными материалами для создания выразительного образа.</w:t>
              <w:tab/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ие форм предметного мира и передача их в пространстве. Лепка и рисование</w:t>
              <w:tab/>
              <w:t>овощей и фруктов.</w:t>
              <w:tab/>
              <w:tab/>
              <w:tab/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живописными средствами с натуры, по памяти и по представлению осенние цветы, листья, букеты, грибы. </w:t>
            </w:r>
            <w:r>
              <w:rPr>
                <w:b/>
                <w:color w:val="000000"/>
                <w:sz w:val="28"/>
                <w:szCs w:val="28"/>
              </w:rPr>
              <w:t>Иметь</w:t>
            </w:r>
            <w:r>
              <w:rPr>
                <w:color w:val="000000"/>
                <w:sz w:val="28"/>
                <w:szCs w:val="28"/>
              </w:rPr>
              <w:t xml:space="preserve"> представление о композиции рисун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с помощью цвета характер и эмоциональное состояние природы. </w:t>
            </w:r>
            <w:r>
              <w:rPr>
                <w:b/>
                <w:color w:val="000000"/>
                <w:sz w:val="28"/>
                <w:szCs w:val="28"/>
              </w:rPr>
              <w:t>Видеть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</w:rPr>
              <w:t>понимать</w:t>
            </w:r>
            <w:r>
              <w:rPr>
                <w:color w:val="000000"/>
                <w:sz w:val="28"/>
                <w:szCs w:val="28"/>
              </w:rPr>
              <w:t xml:space="preserve"> многообразие видов художественной деятельности человека, связанной с конструирование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Выполнять</w:t>
            </w:r>
            <w:r>
              <w:rPr>
                <w:color w:val="000000"/>
                <w:sz w:val="28"/>
                <w:szCs w:val="28"/>
              </w:rPr>
              <w:t xml:space="preserve"> эскизы оформления предметов на основе декоратив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общения форм растительного и животного мира. </w:t>
            </w:r>
            <w:r>
              <w:rPr>
                <w:b/>
                <w:color w:val="000000"/>
                <w:sz w:val="28"/>
                <w:szCs w:val="28"/>
              </w:rPr>
              <w:t xml:space="preserve">Использовать </w:t>
            </w:r>
            <w:r>
              <w:rPr>
                <w:color w:val="000000"/>
                <w:sz w:val="28"/>
                <w:szCs w:val="28"/>
              </w:rPr>
              <w:t>стилизацию форм для создания орнамен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объемные изображения из пластилина, используя конструктивный и пластический способы лепки.</w:t>
              <w:tab/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I четвер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</w:t>
              <w:tab/>
              <w:t xml:space="preserve"> рисуем сказку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темы</w:t>
              <w:tab/>
              <w:tab/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ов:  Веселые узоры. Сказка  про  осень. Мы рисуем сказочную птицу. Мы рисуем сказку. Архангельский рождественский пряник. Новогодняя сказ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ние образы и знаковый характер народных глиняных игрушек. Изображение зверей и птиц. Использование изображений в тематических композициях, иллюстрациях, декоративных композициях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ирование литературных произведений.</w:t>
              <w:tab/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зготавливать</w:t>
            </w:r>
            <w:r>
              <w:rPr>
                <w:color w:val="000000"/>
                <w:sz w:val="28"/>
                <w:szCs w:val="28"/>
              </w:rPr>
              <w:t xml:space="preserve">  игрушки  по мотивам  народных промыслов:  Дымко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моново,  Каргопо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Выбирать</w:t>
            </w:r>
            <w:r>
              <w:rPr>
                <w:color w:val="000000"/>
                <w:sz w:val="28"/>
                <w:szCs w:val="28"/>
              </w:rPr>
              <w:t xml:space="preserve"> сюжет для иллюстрирования сказки. </w:t>
            </w: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характерные черты внешнего облика сказочного героя, его одежды, украшений. </w:t>
            </w:r>
            <w:r>
              <w:rPr>
                <w:b/>
                <w:color w:val="000000"/>
                <w:sz w:val="28"/>
                <w:szCs w:val="28"/>
              </w:rPr>
              <w:t>Освоить</w:t>
            </w:r>
            <w:r>
              <w:rPr>
                <w:color w:val="000000"/>
                <w:sz w:val="28"/>
                <w:szCs w:val="28"/>
              </w:rPr>
              <w:t xml:space="preserve"> элементарные приемы иллюстрирования литературного произведения: передавать сюжет, композиционно правильно располагать элементы рису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 III четверти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и друзья». Примерные темы уроков: Зимние развлечения с друзьями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и друзья — животные.  Мои друзья — птицы. Красота вещей. Защитники земли Русской. Моя семья — забота и люб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ая композиция. Замысел художника. Накопление зрительных впечатлений, и их использование в компози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моциональное отношение к сюжету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этапы работы над композицией. Изображение зверей и птиц, фигуры человека. Пропорции, конструкция, движение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средствами живописи эмоционально выразительные образы зимней природы, детей, зверей, птиц. </w:t>
            </w: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знания о пропорциях фигуры челове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V четверти: «С чего начинается Родина...» Примерные темы уроков: Главные художественные музеи страны. Русские народные сказки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нашей Родины. Проект детской площад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е художественные музеи России: Третьяковская галерея, Русский музей, Эрмитаж, Музей изобразительных искусств им. А. С. Пушкина и региональные музеи. Использование художественного конструирования и моделирования в жизни человек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Участвовать</w:t>
            </w:r>
            <w:r>
              <w:rPr>
                <w:color w:val="000000"/>
                <w:sz w:val="28"/>
                <w:szCs w:val="28"/>
              </w:rPr>
              <w:t xml:space="preserve"> в обсуждении содержания и выразительных средств произведений изобразительного искусства. </w:t>
            </w:r>
            <w:r>
              <w:rPr>
                <w:b/>
                <w:color w:val="000000"/>
                <w:sz w:val="28"/>
                <w:szCs w:val="28"/>
              </w:rPr>
              <w:t>Воспринимать</w:t>
            </w:r>
            <w:r>
              <w:rPr>
                <w:color w:val="000000"/>
                <w:sz w:val="28"/>
                <w:szCs w:val="28"/>
              </w:rPr>
              <w:t xml:space="preserve"> и эмоционально оценивать шедевры русского и мирового искусств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Группировать</w:t>
            </w:r>
            <w:r>
              <w:rPr>
                <w:color w:val="000000"/>
                <w:sz w:val="28"/>
                <w:szCs w:val="28"/>
              </w:rPr>
              <w:t xml:space="preserve"> произведения изобразительных искусств по видам и жанра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Называть</w:t>
            </w:r>
            <w:r>
              <w:rPr>
                <w:color w:val="000000"/>
                <w:sz w:val="28"/>
                <w:szCs w:val="28"/>
              </w:rPr>
              <w:t xml:space="preserve"> ведущие художественные музеи России и своего реги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 (34 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886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 видов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 четверти: «И снова осень к нам пришла». Примерные темы уроков: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прекрасный сад. Летние травы. В мире насекомых. Иллюстрации к басне И. А. Крылова «Стрекоза и Муравей», к сказке X. К. Андерсена «Дюймовочка». Прощание с летом. Дивный сад на подносах. Осенние фантазии. Осеннее кружево листьев. Портрет красавицы Осени. Дорогие сердцу места. Машины на службе человека. Труд людей осень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, штрих, пятно и художественный образ. Красота и разнообразие природы, выраженные графическими и живописными средствами. Изображение растений и насекомых. Использование изображений в тематических композициях, иллюстрация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ация как произведение художника. Передача в рисунках общего пространственного расположения объектов, их смысловой связи в сюжете и эмоционального отношения к изображаемым события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формы в декоративно- прикладном искусстве. Стилизация. Принципы построения орнамента. Быт и труд народа. Произведения изобразительного искусства,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ающие сцены труд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владеть</w:t>
            </w:r>
            <w:r>
              <w:rPr>
                <w:color w:val="000000"/>
                <w:sz w:val="28"/>
                <w:szCs w:val="28"/>
              </w:rPr>
              <w:t xml:space="preserve"> приемами смешения основных красок для получения более холодных и теплых оттенков. </w:t>
            </w:r>
            <w:r>
              <w:rPr>
                <w:b/>
                <w:color w:val="000000"/>
                <w:sz w:val="28"/>
                <w:szCs w:val="28"/>
              </w:rPr>
              <w:t xml:space="preserve">Овладеть </w:t>
            </w:r>
            <w:r>
              <w:rPr>
                <w:color w:val="000000"/>
                <w:sz w:val="28"/>
                <w:szCs w:val="28"/>
              </w:rPr>
              <w:t xml:space="preserve">элементарными приемами перспективного построения изображения (дороги, реки), сознательно </w:t>
            </w: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приемы загоражива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графическими и живописными средствами растения, реальных и фантастических насекомых. </w:t>
            </w:r>
            <w:r>
              <w:rPr>
                <w:b/>
                <w:color w:val="000000"/>
                <w:sz w:val="28"/>
                <w:szCs w:val="28"/>
              </w:rPr>
              <w:t>Уметь рисовать</w:t>
            </w:r>
            <w:r>
              <w:rPr>
                <w:color w:val="000000"/>
                <w:sz w:val="28"/>
                <w:szCs w:val="28"/>
              </w:rPr>
              <w:t xml:space="preserve"> симметричные форм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меть представление</w:t>
            </w:r>
            <w:r>
              <w:rPr>
                <w:color w:val="000000"/>
                <w:sz w:val="28"/>
                <w:szCs w:val="28"/>
              </w:rPr>
              <w:t xml:space="preserve"> об известных центрах народных художественных промыслов:  Жостово, Хохлома, Полхов-Майдан и т. д.</w:t>
            </w: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ыполнять</w:t>
            </w:r>
            <w:r>
              <w:rPr>
                <w:color w:val="000000"/>
                <w:sz w:val="28"/>
                <w:szCs w:val="28"/>
              </w:rPr>
              <w:t xml:space="preserve"> эскизы оформления предметов на основе декоративного обобщения форм растительного и животного ми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стилизацию форм для создания орнамента. </w:t>
            </w:r>
            <w:r>
              <w:rPr>
                <w:b/>
                <w:color w:val="000000"/>
                <w:sz w:val="28"/>
                <w:szCs w:val="28"/>
              </w:rPr>
              <w:t>Выражать</w:t>
            </w:r>
            <w:r>
              <w:rPr>
                <w:color w:val="000000"/>
                <w:sz w:val="28"/>
                <w:szCs w:val="28"/>
              </w:rPr>
              <w:t xml:space="preserve"> свое отношение к труду и быту русского народа в художественно-творческой деятель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I четверти: «В мире сказок». Примерные темы уро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рисуем и лепим животных. Животные на страницах книг. Где живут сказочные герои. Сказочные кони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орогам сказки. Сказочное перевоплощ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малистический жанр. Статика и динамика в графических и скульптурных изображениях животных. Иллюстрирование литературных произведений о животн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. Образ здания. Конструкция и декор. Дом (замок) для сказочного героя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очные образы народной культуры и декоративно-прикладное искусство. Русские народные сказки и сказки народов мира. Обложка, иллюстрация. Художественное конструирование и оформление книг. Персонажи сказок. Маскарад и карнавал. Последовательность конструирования костюма и маски для карнавал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облюдать </w:t>
            </w:r>
            <w:r>
              <w:rPr>
                <w:color w:val="000000"/>
                <w:sz w:val="28"/>
                <w:szCs w:val="28"/>
              </w:rPr>
              <w:t xml:space="preserve">последовательность выполнения рисунка животного, передавать движение. </w:t>
            </w: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пластический и конструктивный способы лепки, приемы трансформации объемных форм для создания выразительных образов животных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графическими и живописными средствами выразительные образы архитектур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именять</w:t>
            </w:r>
            <w:r>
              <w:rPr>
                <w:color w:val="000000"/>
                <w:sz w:val="28"/>
                <w:szCs w:val="28"/>
              </w:rPr>
              <w:t xml:space="preserve"> простейшие приемы народной кистевой росписи (городецкая роспись и др.). </w:t>
            </w:r>
            <w:r>
              <w:rPr>
                <w:b/>
                <w:color w:val="000000"/>
                <w:sz w:val="28"/>
                <w:szCs w:val="28"/>
              </w:rPr>
              <w:t xml:space="preserve">Изображать </w:t>
            </w:r>
            <w:r>
              <w:rPr>
                <w:color w:val="000000"/>
                <w:sz w:val="28"/>
                <w:szCs w:val="28"/>
              </w:rPr>
              <w:t xml:space="preserve">портреты персонажей народных сказок, мифов, литературных произведений, </w:t>
            </w: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свое отношение к персонажу. </w:t>
            </w:r>
            <w:r>
              <w:rPr>
                <w:b/>
                <w:color w:val="000000"/>
                <w:sz w:val="28"/>
                <w:szCs w:val="28"/>
              </w:rPr>
              <w:t>Использовать</w:t>
            </w:r>
            <w:r>
              <w:rPr>
                <w:color w:val="000000"/>
                <w:sz w:val="28"/>
                <w:szCs w:val="28"/>
              </w:rPr>
              <w:t xml:space="preserve"> пропорциональные отношения лица, фигуры человека при создании иллюстрации к сказ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Эмоционально откликаться</w:t>
            </w:r>
            <w:r>
              <w:rPr>
                <w:color w:val="000000"/>
                <w:sz w:val="28"/>
                <w:szCs w:val="28"/>
              </w:rPr>
              <w:t xml:space="preserve"> на образы персонажей произведений искусства, пробуждающих чувства печали, сострадания, радости и т. д. </w:t>
            </w:r>
            <w:r>
              <w:rPr>
                <w:b/>
                <w:color w:val="000000"/>
                <w:sz w:val="28"/>
                <w:szCs w:val="28"/>
              </w:rPr>
              <w:t>Конструировать</w:t>
            </w:r>
            <w:r>
              <w:rPr>
                <w:color w:val="000000"/>
                <w:sz w:val="28"/>
                <w:szCs w:val="28"/>
              </w:rPr>
              <w:t xml:space="preserve"> маску, карнавальный костюм или костюм сказочного персонажа из подручных материал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II четверти: «Красота в умелых руках ». Примерные темы, уроков: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ая моя столица! Зимний город. Звери и птицы в городе. Терем расписной. Декорации. Набивные узоры. Самая любимая. Подарок маме — открыт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 столицы. Образ Москвы в произведениях русских художников. Городской пейзаж. Выделение главного в композиции с помощью тона, цвета, разм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Красота поз и движений зверей и птиц, выраженных средствами рисунка. Образы зверей и птиц в произведениях художников. Народные промыслы России. Произведения подмосковных художественных промыслов (Павловский Посад). Композиция узора в квадрате. Образ женщины в живописи. Портрет мамы. Выбор и применение выразительных средств для  реализации своего замысла.</w:t>
            </w: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обычная открытка-сюрприз. Разработка дизайна открытки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вильно определять и изобража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рму зданий, их пропорции, конструктивное строение, цвет. </w:t>
            </w:r>
            <w:r>
              <w:rPr>
                <w:b/>
                <w:color w:val="000000"/>
                <w:sz w:val="28"/>
                <w:szCs w:val="28"/>
              </w:rPr>
              <w:t>Соблюдать</w:t>
            </w:r>
            <w:r>
              <w:rPr>
                <w:color w:val="000000"/>
                <w:sz w:val="28"/>
                <w:szCs w:val="28"/>
              </w:rPr>
              <w:t xml:space="preserve"> последовательное выполнение рисунка (построение, прорисовка, уточнение общих очертаний и форм), </w:t>
            </w:r>
            <w:r>
              <w:rPr>
                <w:b/>
                <w:color w:val="000000"/>
                <w:sz w:val="28"/>
                <w:szCs w:val="28"/>
              </w:rPr>
              <w:t>передавать</w:t>
            </w:r>
            <w:r>
              <w:rPr>
                <w:color w:val="000000"/>
                <w:sz w:val="28"/>
                <w:szCs w:val="28"/>
              </w:rPr>
              <w:t xml:space="preserve"> красоту зимнего пейзажа, состояние солнечного зимнего дня. </w:t>
            </w:r>
            <w:r>
              <w:rPr>
                <w:b/>
                <w:color w:val="000000"/>
                <w:sz w:val="28"/>
                <w:szCs w:val="28"/>
              </w:rPr>
              <w:t>Чувствовать</w:t>
            </w:r>
            <w:r>
              <w:rPr>
                <w:color w:val="000000"/>
                <w:sz w:val="28"/>
                <w:szCs w:val="28"/>
              </w:rPr>
              <w:t xml:space="preserve"> гармоничное сочетание цветов, силуэтов архитектуры, изящество их форм, очертаний. </w:t>
            </w:r>
            <w:r>
              <w:rPr>
                <w:b/>
                <w:color w:val="000000"/>
                <w:sz w:val="28"/>
                <w:szCs w:val="28"/>
              </w:rPr>
              <w:t>Изображать</w:t>
            </w:r>
            <w:r>
              <w:rPr>
                <w:color w:val="000000"/>
                <w:sz w:val="28"/>
                <w:szCs w:val="28"/>
              </w:rPr>
              <w:t xml:space="preserve"> зверей и птиц в движении, передавать их пропорции, стро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Различать</w:t>
            </w:r>
            <w:r>
              <w:rPr>
                <w:color w:val="000000"/>
                <w:sz w:val="28"/>
                <w:szCs w:val="28"/>
              </w:rPr>
              <w:t xml:space="preserve"> произведения ведущих народных художественных промыслов России и </w:t>
            </w:r>
            <w:r>
              <w:rPr>
                <w:b/>
                <w:color w:val="000000"/>
                <w:sz w:val="28"/>
                <w:szCs w:val="28"/>
              </w:rPr>
              <w:t>называть</w:t>
            </w:r>
            <w:r>
              <w:rPr>
                <w:color w:val="000000"/>
                <w:sz w:val="28"/>
                <w:szCs w:val="28"/>
              </w:rPr>
              <w:t xml:space="preserve"> известные центры художественных ремесел России. </w:t>
            </w: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узор в квадрате для декоративного оформления платка, салфетки.</w:t>
            </w: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Узнавать </w:t>
            </w:r>
            <w:r>
              <w:rPr>
                <w:color w:val="000000"/>
                <w:sz w:val="28"/>
                <w:szCs w:val="28"/>
              </w:rPr>
              <w:t xml:space="preserve">отдельные произведения выдающихся отечественных и зарубежных художников, посвященные образу женщины, матери. </w:t>
            </w: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макет открытки, </w:t>
            </w:r>
            <w:r>
              <w:rPr>
                <w:b/>
                <w:color w:val="000000"/>
                <w:sz w:val="28"/>
                <w:szCs w:val="28"/>
              </w:rPr>
              <w:t>компоновать</w:t>
            </w:r>
            <w:r>
              <w:rPr>
                <w:color w:val="000000"/>
                <w:sz w:val="28"/>
                <w:szCs w:val="28"/>
              </w:rPr>
              <w:t xml:space="preserve"> рисунок и текс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V четверти: «Пусть всегда будет солнц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ые темы уро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ая природа. Облака. Полет на другую планету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ота моря. Весенняя веточка. Праздничный сал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а Родина — Россия. Родная природа. Небо и море в произведениях русских художников. Передача с помощью цвета настроения, эмоционального отношения к изображаемому. Изображение весенней веточки. Разнообразие растительных форм в природе. Роль силуэта в изображении растений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праздничного салюта. Выбор средств художественной выразительности для создания живописного (графического) образа салют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Эмоционально откликаться</w:t>
            </w:r>
            <w:r>
              <w:rPr>
                <w:color w:val="000000"/>
                <w:sz w:val="28"/>
                <w:szCs w:val="28"/>
              </w:rPr>
              <w:t xml:space="preserve"> на красоту природы, отраженную в произведениях художников, </w:t>
            </w:r>
            <w:r>
              <w:rPr>
                <w:b/>
                <w:color w:val="000000"/>
                <w:sz w:val="28"/>
                <w:szCs w:val="28"/>
              </w:rPr>
              <w:t>выражать</w:t>
            </w:r>
            <w:r>
              <w:rPr>
                <w:color w:val="000000"/>
                <w:sz w:val="28"/>
                <w:szCs w:val="28"/>
              </w:rPr>
              <w:t xml:space="preserve"> свои эстетические переживания, </w:t>
            </w:r>
            <w:r>
              <w:rPr>
                <w:b/>
                <w:color w:val="000000"/>
                <w:sz w:val="28"/>
                <w:szCs w:val="28"/>
              </w:rPr>
              <w:t>рассказывать</w:t>
            </w:r>
            <w:r>
              <w:rPr>
                <w:color w:val="000000"/>
                <w:sz w:val="28"/>
                <w:szCs w:val="28"/>
              </w:rPr>
              <w:t xml:space="preserve"> о том, что изображено на картинах-пейзажах. Передавать цветовые отношения неба, земли, воды, деревьев и т. д. </w:t>
            </w:r>
            <w:r>
              <w:rPr>
                <w:b/>
                <w:color w:val="000000"/>
                <w:sz w:val="28"/>
                <w:szCs w:val="28"/>
              </w:rPr>
              <w:t>Создавать</w:t>
            </w:r>
            <w:r>
              <w:rPr>
                <w:color w:val="000000"/>
                <w:sz w:val="28"/>
                <w:szCs w:val="28"/>
              </w:rPr>
              <w:t xml:space="preserve"> живописную (графическую) композицию, правильно определяя величину ее отдельных элементов, чередуя светлые и темные цвет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омнить </w:t>
            </w:r>
            <w:r>
              <w:rPr>
                <w:color w:val="000000"/>
                <w:sz w:val="28"/>
                <w:szCs w:val="28"/>
              </w:rPr>
              <w:t>о героях Великой Отечественной войн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>Осознавать</w:t>
            </w:r>
            <w:r>
              <w:rPr>
                <w:color w:val="000000"/>
                <w:sz w:val="28"/>
                <w:szCs w:val="28"/>
              </w:rPr>
              <w:t xml:space="preserve"> героизм и нравственную красоту подвига защитников Отечества. </w:t>
            </w:r>
            <w:r>
              <w:rPr>
                <w:b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собственную ответственность за свою Родин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 класс  (34 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886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 видов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 четверти: «Осень на пороге». Примерные темы уроков: Путешествуя по земному шар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ень в городе. Овощи и фрукты. На уборке урожая. Конструкция предметов. Иллюстрирование сказок, рассказов, басен. Чудо-кувшины. Ландшафтная архитектура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ный сад Хозяйки Медной горы. У бабушки в деревн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р натюрмор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 натуры, по памяти и по представлению предметов бы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в рисунках красоты линий, формы и конструкции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, цветовой окраски, цветовой гармонии. Тематическая композиция. Средства художественной выразительности в тематической композиции: выделение композиционного центра, передача светотени, использование тоновых и цветовых контрастов, поиски гармоничного сочетания цветов, линейная и воздушная перспектива и др. Разнообразие форм предметного мира и передача их в объеме. Иллюстрирование литературных произведений. Художественное конструирование и оформление садов и парков. Основы архитектурно-ландшафтного дизайн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нализировать </w:t>
            </w:r>
            <w:r>
              <w:rPr>
                <w:color w:val="000000"/>
                <w:sz w:val="28"/>
                <w:szCs w:val="28"/>
              </w:rPr>
              <w:t>изображаемые предметы, выделяя особенности конструкции, формы, пространственного положения, а также цвета и распределения светотени на поверхности предмета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Использовать </w:t>
            </w:r>
            <w:r>
              <w:rPr>
                <w:color w:val="000000"/>
                <w:sz w:val="28"/>
                <w:szCs w:val="24"/>
              </w:rPr>
              <w:t>в работах начальные представления о светотени (свет, тень, полутень, блик, рефлекс, падающая тень), о зависимости осве</w:t>
              <w:softHyphen/>
              <w:t>щения предмета от силы и удаленнос</w:t>
              <w:softHyphen/>
              <w:t xml:space="preserve">ти источника освещения. </w:t>
            </w:r>
            <w:r>
              <w:rPr>
                <w:b/>
                <w:bCs/>
                <w:color w:val="000000"/>
                <w:sz w:val="28"/>
                <w:szCs w:val="24"/>
              </w:rPr>
              <w:t xml:space="preserve">Использовать </w:t>
            </w:r>
            <w:r>
              <w:rPr>
                <w:color w:val="000000"/>
                <w:sz w:val="28"/>
                <w:szCs w:val="24"/>
              </w:rPr>
              <w:t>различную штриховку для выявления объема, формы изо</w:t>
              <w:softHyphen/>
              <w:t xml:space="preserve">бражаемых объектов. </w:t>
            </w:r>
            <w:r>
              <w:rPr>
                <w:b/>
                <w:bCs/>
                <w:color w:val="000000"/>
                <w:sz w:val="28"/>
                <w:szCs w:val="24"/>
              </w:rPr>
              <w:t xml:space="preserve">Использовать </w:t>
            </w:r>
            <w:r>
              <w:rPr>
                <w:color w:val="000000"/>
                <w:sz w:val="28"/>
                <w:szCs w:val="24"/>
              </w:rPr>
              <w:t>основные средства композиции: высота горизонта, точ</w:t>
              <w:softHyphen/>
              <w:t>ка зрения, контрасты света и тени, цветовые отношения, выделение главного центра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Создавать </w:t>
            </w:r>
            <w:r>
              <w:rPr>
                <w:color w:val="000000"/>
                <w:sz w:val="28"/>
                <w:szCs w:val="24"/>
              </w:rPr>
              <w:t>средствами живописи эмо</w:t>
              <w:softHyphen/>
              <w:t>ционально выразительные образы природы, человека, сказочного ге</w:t>
              <w:softHyphen/>
              <w:t>ро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Владеть </w:t>
            </w:r>
            <w:r>
              <w:rPr>
                <w:color w:val="000000"/>
                <w:sz w:val="28"/>
                <w:szCs w:val="24"/>
              </w:rPr>
              <w:t xml:space="preserve">элементарными приемами работы пластическими </w:t>
            </w:r>
            <w:r>
              <w:rPr>
                <w:color w:val="000000"/>
                <w:sz w:val="28"/>
                <w:szCs w:val="28"/>
              </w:rPr>
              <w:t>скульптурными материалами для создания моде</w:t>
              <w:softHyphen/>
              <w:t>лей предметов бытового окружения челов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делировать </w:t>
            </w:r>
            <w:r>
              <w:rPr>
                <w:color w:val="000000"/>
                <w:sz w:val="28"/>
                <w:szCs w:val="28"/>
              </w:rPr>
              <w:t>простейшие архитек</w:t>
              <w:softHyphen/>
              <w:t>турно - ландшафтные комплексы: ма</w:t>
              <w:softHyphen/>
              <w:t>кеты сада, пар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I четверти: «Город чудный, город славный». Примерные темы уро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ые фантазии. Утро. День. Вечер. Сказочный лес. Ребята на экскурсии. Старинные города Росс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т солнца над город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Построй свой дом. Городской пейзаж.</w:t>
            </w: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здничный наряд моего горо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воображение и художественная фантазия. Природа и природные явления, характеристика эмоциональных состояний, которые они вызывают у человека. Различие в изображении природы в разное время года, суток, в различную погоду. Пейзажи разных географических широ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художественной выразительности для создания живописного образа природ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очные образы в природе и в искусстве. Образ сказочного дерева, сказочного героя. Шедевры русского искусства на темы родной природы, русских сказок, истории Отече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йзаж как изображение простран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мерности линейной (фронтальной, угловой) и воздушной перспективы. Образно-выразительный язык архитектуры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странства в городе. Соразмерность и пропорциональность. Праздничное оформление улиц, площадей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Замечать </w:t>
            </w:r>
            <w:r>
              <w:rPr>
                <w:color w:val="000000"/>
                <w:sz w:val="28"/>
                <w:szCs w:val="24"/>
              </w:rPr>
              <w:t>разнообразие цвета в при</w:t>
              <w:softHyphen/>
              <w:t>роде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Использовать </w:t>
            </w:r>
            <w:r>
              <w:rPr>
                <w:color w:val="000000"/>
                <w:sz w:val="28"/>
                <w:szCs w:val="24"/>
              </w:rPr>
              <w:t>свои наблюдения за природными явлениями в худо</w:t>
              <w:softHyphen/>
              <w:t>жественно-творческой деятельно</w:t>
              <w:softHyphen/>
              <w:t>сти.</w:t>
            </w:r>
          </w:p>
          <w:p>
            <w:pPr>
              <w:pStyle w:val="Normal"/>
              <w:shd w:fill="FFFFFF" w:val="clear"/>
              <w:rPr>
                <w:color w:val="000000"/>
                <w:sz w:val="32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Выполнять </w:t>
            </w:r>
            <w:r>
              <w:rPr>
                <w:color w:val="000000"/>
                <w:sz w:val="28"/>
                <w:szCs w:val="24"/>
              </w:rPr>
              <w:t>цветовые композиции на передачу характера природных явле</w:t>
              <w:softHyphen/>
              <w:t>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Передавать </w:t>
            </w:r>
            <w:r>
              <w:rPr>
                <w:color w:val="000000"/>
                <w:sz w:val="28"/>
                <w:szCs w:val="24"/>
              </w:rPr>
              <w:t>характер природных яв</w:t>
              <w:softHyphen/>
              <w:t>лений выразительными средствами живописи (цвет, колорит, цветовой контраст, гармония цветовых оттен</w:t>
              <w:softHyphen/>
              <w:t>ков).</w:t>
            </w: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4"/>
              </w:rPr>
              <w:t>Иметь представление</w:t>
            </w:r>
            <w:r>
              <w:rPr>
                <w:color w:val="000000"/>
                <w:sz w:val="28"/>
                <w:szCs w:val="24"/>
              </w:rPr>
              <w:t xml:space="preserve"> о живописных пейзажах русских и зарубежных художник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4"/>
              </w:rPr>
              <w:t>Применять</w:t>
            </w:r>
            <w:r>
              <w:rPr>
                <w:color w:val="000000"/>
                <w:sz w:val="28"/>
                <w:szCs w:val="24"/>
              </w:rPr>
              <w:t xml:space="preserve"> знания о линейной и воздушной перспективе, светотени, цвет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4"/>
              </w:rPr>
              <w:t>Изображать</w:t>
            </w:r>
            <w:r>
              <w:rPr>
                <w:color w:val="000000"/>
                <w:sz w:val="28"/>
                <w:szCs w:val="24"/>
              </w:rPr>
              <w:t xml:space="preserve"> здания различной формы, использовать простые формы для создания сложных выразительных образов в рисунке и живописи. </w:t>
            </w:r>
            <w:r>
              <w:rPr>
                <w:b/>
                <w:color w:val="000000"/>
                <w:sz w:val="28"/>
                <w:szCs w:val="24"/>
              </w:rPr>
              <w:t>Моделировать</w:t>
            </w:r>
            <w:r>
              <w:rPr>
                <w:color w:val="000000"/>
                <w:sz w:val="28"/>
                <w:szCs w:val="24"/>
              </w:rPr>
              <w:t xml:space="preserve"> архитектурные формы из различных материалов. </w:t>
            </w:r>
            <w:r>
              <w:rPr>
                <w:b/>
                <w:color w:val="000000"/>
                <w:sz w:val="28"/>
                <w:szCs w:val="24"/>
              </w:rPr>
              <w:t>Создавать</w:t>
            </w:r>
            <w:r>
              <w:rPr>
                <w:color w:val="000000"/>
                <w:sz w:val="28"/>
                <w:szCs w:val="24"/>
              </w:rPr>
              <w:t xml:space="preserve"> средствами компьютерной графики выразительные образы природы, архитекту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II четверти: «В мире искусства». Примерные темы уро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о народов мира. Образы природы, архитектуры, человека. Автопортрет. Рисунки мастеров слова. Литература. Музыка. Театр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ои сказки. Сказки на шкатулк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атство и разнообразие художественной культуры. Живопись, скульптура, архитектура и декоративно-прикладное искусство народов мира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 человека. Пропорции фигуры и лица человека. Мимика, характер, передача эмоционального состояния. Образная сущность искусства. Интернациональный язык изобразительного искусства. Взаимосвязи изобразительного искусства с музыкой, литературой, театром, кино. Изображение человека. Пропорции. Движение. Сказочные образы народной культуры и декоративно-прикладное искусство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 xml:space="preserve">Воспринимать </w:t>
            </w:r>
            <w:r>
              <w:rPr>
                <w:bCs/>
                <w:color w:val="000000"/>
                <w:sz w:val="28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8"/>
                <w:szCs w:val="24"/>
              </w:rPr>
              <w:t>оценивать</w:t>
            </w:r>
            <w:r>
              <w:rPr>
                <w:bCs/>
                <w:color w:val="000000"/>
                <w:sz w:val="28"/>
                <w:szCs w:val="24"/>
              </w:rPr>
              <w:t xml:space="preserve"> шедевры русского и мирового искусства. </w:t>
            </w:r>
            <w:r>
              <w:rPr>
                <w:b/>
                <w:bCs/>
                <w:color w:val="000000"/>
                <w:sz w:val="28"/>
                <w:szCs w:val="24"/>
              </w:rPr>
              <w:t>Проводить</w:t>
            </w:r>
            <w:r>
              <w:rPr>
                <w:bCs/>
                <w:color w:val="000000"/>
                <w:sz w:val="28"/>
                <w:szCs w:val="24"/>
              </w:rPr>
              <w:t xml:space="preserve"> анализ произведения искусства (содержания, художественной формы), определять его принадлежность к тому или иному виду или жанру искусства. </w:t>
            </w:r>
            <w:r>
              <w:rPr>
                <w:b/>
                <w:bCs/>
                <w:color w:val="000000"/>
                <w:sz w:val="28"/>
                <w:szCs w:val="24"/>
              </w:rPr>
              <w:t>Создавать</w:t>
            </w:r>
            <w:r>
              <w:rPr>
                <w:bCs/>
                <w:color w:val="000000"/>
                <w:sz w:val="28"/>
                <w:szCs w:val="24"/>
              </w:rPr>
              <w:t xml:space="preserve"> графическими и живописными средствами выразительные образы чело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Передавать</w:t>
            </w:r>
            <w:r>
              <w:rPr>
                <w:bCs/>
                <w:color w:val="000000"/>
                <w:sz w:val="28"/>
                <w:szCs w:val="24"/>
              </w:rPr>
              <w:t xml:space="preserve"> в рисунках и лепных изделиях объемную форму, конструктивно-анатомическое строение фигуры человека.</w:t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  <w:t>Иметь представление</w:t>
            </w:r>
            <w:r>
              <w:rPr>
                <w:bCs/>
                <w:color w:val="000000"/>
                <w:sz w:val="28"/>
                <w:szCs w:val="24"/>
              </w:rPr>
              <w:t xml:space="preserve"> о деятельности художника-иллюстратора. </w:t>
            </w:r>
            <w:r>
              <w:rPr>
                <w:b/>
                <w:bCs/>
                <w:color w:val="000000"/>
                <w:sz w:val="28"/>
                <w:szCs w:val="24"/>
              </w:rPr>
              <w:t>Понимать</w:t>
            </w:r>
            <w:r>
              <w:rPr>
                <w:bCs/>
                <w:color w:val="000000"/>
                <w:sz w:val="28"/>
                <w:szCs w:val="24"/>
              </w:rPr>
              <w:t xml:space="preserve"> изобразительную природу театра и роль художника в театре. </w:t>
            </w:r>
            <w:r>
              <w:rPr>
                <w:b/>
                <w:bCs/>
                <w:color w:val="000000"/>
                <w:sz w:val="28"/>
                <w:szCs w:val="24"/>
              </w:rPr>
              <w:t>Называть</w:t>
            </w:r>
            <w:r>
              <w:rPr>
                <w:bCs/>
                <w:color w:val="000000"/>
                <w:sz w:val="28"/>
                <w:szCs w:val="24"/>
              </w:rPr>
              <w:t xml:space="preserve"> ведущие центры лаковой миниатюр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IV четверти: «Наш красивый дом». Примерные темы уроков: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будущего. Интерьер — образ эпохи. Искусство дизайна в современном мире. Художественное конструирование мебели, транспорта. Песни нашей Родины. Этот День победы. Экологический плак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зайн в художественной и технической деятельности человека (единство формы, функции, украшения). Искусство дизайна в современном мире. Разнообразие материалов для художественного конструирования и приемы работы с ними. Организация внутреннего пространства помещения (удобство и красота). Интерьер комна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мерности фронтальной и угловой перспективы. Патриотическая тема в произведениях отечественных художников. Образ защитника Отечества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графический дизайн. Искусство плаката. Единство изображения и текста в плакате. Компьютерная графика.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Видеть</w:t>
            </w:r>
            <w:r>
              <w:rPr>
                <w:bCs/>
                <w:color w:val="000000"/>
                <w:sz w:val="28"/>
                <w:szCs w:val="24"/>
              </w:rPr>
              <w:t xml:space="preserve"> и понимать многообразие видов художественной деятельности человека, связанной с моделированием и конструированием. </w:t>
            </w:r>
            <w:r>
              <w:rPr>
                <w:b/>
                <w:bCs/>
                <w:color w:val="000000"/>
                <w:sz w:val="28"/>
                <w:szCs w:val="24"/>
              </w:rPr>
              <w:t xml:space="preserve">Иметь представление </w:t>
            </w:r>
            <w:r>
              <w:rPr>
                <w:bCs/>
                <w:color w:val="000000"/>
                <w:sz w:val="28"/>
                <w:szCs w:val="24"/>
              </w:rPr>
              <w:t xml:space="preserve">о видах современного декоративно-прикладного искусства и дизайна, об украшении домов и предметов быта. </w:t>
            </w:r>
            <w:r>
              <w:rPr>
                <w:b/>
                <w:bCs/>
                <w:color w:val="000000"/>
                <w:sz w:val="28"/>
                <w:szCs w:val="24"/>
              </w:rPr>
              <w:t>Овладеть</w:t>
            </w:r>
            <w:r>
              <w:rPr>
                <w:bCs/>
                <w:color w:val="000000"/>
                <w:sz w:val="28"/>
                <w:szCs w:val="24"/>
              </w:rPr>
              <w:t xml:space="preserve"> начальными сведениями о наглядной перспективе, линии горизонта, точке схода и т.д. </w:t>
            </w:r>
            <w:r>
              <w:rPr>
                <w:b/>
                <w:bCs/>
                <w:color w:val="000000"/>
                <w:sz w:val="28"/>
                <w:szCs w:val="24"/>
              </w:rPr>
              <w:t>Выполнять</w:t>
            </w:r>
            <w:r>
              <w:rPr>
                <w:bCs/>
                <w:color w:val="000000"/>
                <w:sz w:val="28"/>
                <w:szCs w:val="24"/>
              </w:rPr>
              <w:t xml:space="preserve"> изображения интерьера и отдельных предметов с использованием фронтальной и угловой перспекти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Осознавать</w:t>
            </w:r>
            <w:r>
              <w:rPr>
                <w:bCs/>
                <w:color w:val="000000"/>
                <w:sz w:val="28"/>
                <w:szCs w:val="24"/>
              </w:rPr>
              <w:t xml:space="preserve"> героизм и нравственную красоту подвига защитников Отече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Давать</w:t>
            </w:r>
            <w:r>
              <w:rPr>
                <w:bCs/>
                <w:color w:val="000000"/>
                <w:sz w:val="28"/>
                <w:szCs w:val="24"/>
              </w:rPr>
              <w:t xml:space="preserve"> эстетическую оценку произведений художественной культуры, предметов быта, архитектурных построек, сопровождающих жизнь человека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bCs/>
                <w:color w:val="000000"/>
                <w:sz w:val="28"/>
                <w:szCs w:val="24"/>
              </w:rPr>
              <w:t>Создавать</w:t>
            </w:r>
            <w:r>
              <w:rPr>
                <w:bCs/>
                <w:color w:val="000000"/>
                <w:sz w:val="28"/>
                <w:szCs w:val="24"/>
              </w:rPr>
              <w:t xml:space="preserve"> средствами компьютерной графики изображения интерьера, эскизы плакатов предметов быта, транспорта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right="-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  <w:lang w:eastAsia="en-US" w:bidi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ind w:right="-567" w:hanging="0"/>
        <w:jc w:val="both"/>
        <w:rPr/>
      </w:pPr>
      <w:r>
        <w:rPr>
          <w:b/>
          <w:sz w:val="28"/>
          <w:szCs w:val="28"/>
          <w:lang w:eastAsia="en-US" w:bidi="en-US"/>
        </w:rPr>
        <w:t>Д</w:t>
      </w:r>
      <w:r>
        <w:rPr>
          <w:sz w:val="28"/>
          <w:szCs w:val="28"/>
          <w:lang w:eastAsia="en-US" w:bidi="en-US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ind w:right="-567" w:hanging="0"/>
        <w:jc w:val="both"/>
        <w:rPr/>
      </w:pPr>
      <w:r>
        <w:rPr>
          <w:b/>
          <w:sz w:val="28"/>
          <w:szCs w:val="28"/>
          <w:lang w:eastAsia="en-US" w:bidi="en-US"/>
        </w:rPr>
        <w:t>К</w:t>
      </w:r>
      <w:r>
        <w:rPr>
          <w:sz w:val="28"/>
          <w:szCs w:val="28"/>
          <w:lang w:eastAsia="en-US" w:bidi="en-US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ind w:right="-567" w:hanging="0"/>
        <w:jc w:val="both"/>
        <w:rPr/>
      </w:pPr>
      <w:r>
        <w:rPr>
          <w:b/>
          <w:sz w:val="28"/>
          <w:szCs w:val="28"/>
          <w:lang w:eastAsia="en-US" w:bidi="en-US"/>
        </w:rPr>
        <w:t>Ф</w:t>
      </w:r>
      <w:r>
        <w:rPr>
          <w:sz w:val="28"/>
          <w:szCs w:val="28"/>
          <w:lang w:eastAsia="en-US" w:bidi="en-US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ind w:right="-567" w:hanging="0"/>
        <w:jc w:val="both"/>
        <w:rPr/>
      </w:pPr>
      <w:r>
        <w:rPr>
          <w:b/>
          <w:sz w:val="28"/>
          <w:szCs w:val="28"/>
          <w:lang w:eastAsia="en-US" w:bidi="en-US"/>
        </w:rPr>
        <w:t>П</w:t>
      </w:r>
      <w:r>
        <w:rPr>
          <w:sz w:val="28"/>
          <w:szCs w:val="28"/>
          <w:lang w:eastAsia="en-US" w:bidi="en-US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ind w:right="-567" w:firstLine="993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tbl>
      <w:tblPr>
        <w:tblW w:w="15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810"/>
        <w:gridCol w:w="7080"/>
      </w:tblGrid>
      <w:tr>
        <w:trPr>
          <w:trHeight w:val="800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Кол-в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Библиотечный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 w:bidi="en-US"/>
              </w:rPr>
              <w:t>фонд (книгопечатная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 w:bidi="en-US"/>
              </w:rPr>
              <w:t>продукция)</w:t>
            </w:r>
          </w:p>
        </w:tc>
      </w:tr>
      <w:tr>
        <w:trPr>
          <w:trHeight w:val="138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Учебно-методические комплекты  по изобразительному искусству  для 1-4 классов (программа, учебники, рабочие тетради)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>
          <w:trHeight w:val="536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contextualSpacing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999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contextualSpacing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Детская справочная литература   (справочники, справочники-определители, энциклопедии об изобразительном искусстве, природе, труде людей…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ечатные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 w:bidi="en-US"/>
              </w:rPr>
              <w:t>пособия</w:t>
            </w:r>
          </w:p>
        </w:tc>
      </w:tr>
      <w:tr>
        <w:trPr>
          <w:trHeight w:val="81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ы (комплекты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хлома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жель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ало-сибирская роспись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хов-Майдан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зенская роспись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ымковская игрушка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стово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едение в цветоведение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оративно-прикладное искусство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454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contextualSpacing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лакаты по основным темам изобразительного искус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439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ртреты художни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Репродукции картин</w:t>
            </w:r>
          </w:p>
        </w:tc>
      </w:tr>
      <w:tr>
        <w:trPr>
          <w:trHeight w:val="271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44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Технические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en-US" w:bidi="en-US"/>
              </w:rPr>
              <w:t>средства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en-US" w:bidi="en-US"/>
              </w:rPr>
              <w:t>обучения</w:t>
            </w:r>
          </w:p>
        </w:tc>
      </w:tr>
      <w:tr>
        <w:trPr>
          <w:trHeight w:val="52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Классная доска с набором приспособлений для крепления таблиц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70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агнитная дос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ерсональный компьюте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ультимедийный проекто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30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Сканер, принтер, цифровая фотокаме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Экранно-звуковые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 w:bidi="en-US"/>
              </w:rPr>
              <w:t>пособия</w:t>
            </w:r>
          </w:p>
        </w:tc>
      </w:tr>
      <w:tr>
        <w:trPr>
          <w:trHeight w:val="51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идеофрагменты и другие информационные объекты, отражающие темы курса «Изобразительное искусств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8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идеофильмы соответствующего содерж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656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3448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Электронные презентации: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ind w:left="284" w:hanging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мковск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ушки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284" w:hanging="142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жель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284" w:hanging="142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Хохлома - древнее и вечно живое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родное художественное творчество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Шедевры русской живописи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сия Репина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ыдающиеся произведения изобразительного искусства. 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0" w:after="28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Художник Шишкин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йза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47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ция изделий декоративно-прикладного искусства и народных промыс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342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ии фотографий и иллюстраций прир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и и иллюстрации животны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продукции картин разных художников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ы для натурной постановки (кувшины, часы, вазы и др.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работы как примеры выполнения творческих задан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уляжи овощей, грибов, фрук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Натуральные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 w:bidi="en-US"/>
              </w:rPr>
              <w:t>объекты</w:t>
            </w:r>
          </w:p>
        </w:tc>
      </w:tr>
      <w:tr>
        <w:trPr>
          <w:trHeight w:val="382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Гербарии культурных и дикорастущих растен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7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Живые объекты ( комнатные растени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Оборудование</w:t>
            </w:r>
            <w:r>
              <w:rPr>
                <w:b/>
                <w:sz w:val="28"/>
                <w:szCs w:val="28"/>
                <w:lang w:eastAsia="en-US" w:bidi="en-US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en-US" w:bidi="en-US"/>
              </w:rPr>
              <w:t>класса</w:t>
            </w:r>
          </w:p>
        </w:tc>
      </w:tr>
      <w:tr>
        <w:trPr>
          <w:trHeight w:val="570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ченические столы двухместные с комплектом стуль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В соответствии с санитарно-гигиеническими нормами</w:t>
            </w:r>
          </w:p>
        </w:tc>
      </w:tr>
      <w:tr>
        <w:trPr>
          <w:trHeight w:val="27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тол учительский  с тумб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88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Шкафы для хранения учебников, дидактических материалов, пособ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9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Настенные дос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Д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54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Держатели схем и табли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Игры и игрушки</w:t>
            </w:r>
          </w:p>
        </w:tc>
      </w:tr>
      <w:tr>
        <w:trPr>
          <w:trHeight w:val="256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Наборы ролевых игр, игрушек, конструктор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31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Наборы карандашей, красок, альбомов для рис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 1 класс</w:t>
      </w:r>
    </w:p>
    <w:tbl>
      <w:tblPr>
        <w:tblW w:w="15195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1755"/>
        <w:gridCol w:w="1067"/>
        <w:gridCol w:w="3105"/>
        <w:gridCol w:w="2160"/>
        <w:gridCol w:w="3274"/>
        <w:gridCol w:w="2126"/>
        <w:gridCol w:w="850"/>
        <w:gridCol w:w="438"/>
      </w:tblGrid>
      <w:tr>
        <w:trPr>
          <w:trHeight w:val="111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 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Тема урока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 и средства обуч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</w:t>
              <w:br/>
              <w:t xml:space="preserve"> содерж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УД: познавательные (П), личностные (Л), коммуникативные (К), регулятивные (Р)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</w:t>
              <w:br/>
              <w:t xml:space="preserve">дополнительного </w:t>
              <w:br/>
              <w:t xml:space="preserve">содержания 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11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9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ире волшебных красок . Вводная беседа «Что мы будем делать на уроках ИЗО. </w:t>
            </w: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Рисование на тем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йзаж с радугой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 индивидуальной и коллективной деятельности различных художественных техник </w:t>
              <w:br/>
              <w:t>и материалов: аквар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, живопис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акварельными крас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кистью и акварельными краскам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зобразительного искусства в повседневной жизни челове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09 –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такое декоративно-прикладное искус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в полосе с образца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личных видах декоративно-приклад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выполнения узора на предметах декоративно-прикладного искусств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, о ритме в уз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8.09– 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ивые цепочки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игр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зобразительного языка: рисунок, цвет, композиция, пропорц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гуашевыми крас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коративные </w:t>
              <w:br/>
              <w:t>цепочк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 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ов и декоративных элементов по образцам. Самостоятельное выполнение в полосе, круге растительных и геометрических уз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5.09 –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 xml:space="preserve">Рисование с нат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х по форме листьев деревьев (берёза, топол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цвета, композиции. Знакомство с отдельными произведениями выдающихся художников: И. Левитан «Золотая осень», И.Бродский «Опавшие листь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силуэтное изображение листа, осеннюю окраску листье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spacing w:lineRule="auto" w:line="240" w:before="0" w:after="0"/>
              <w:ind w:right="-7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  <w:p>
            <w:pPr>
              <w:pStyle w:val="Normal"/>
              <w:spacing w:lineRule="auto" w:line="240" w:before="0" w:after="0"/>
              <w:ind w:right="-7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ind w:right="-7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</w:t>
            </w:r>
          </w:p>
          <w:p>
            <w:pPr>
              <w:pStyle w:val="Normal"/>
              <w:spacing w:lineRule="auto" w:line="240" w:before="0" w:after="0"/>
              <w:ind w:right="-7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, оценка (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остых по очертанию и строению объектов. Передача в рисунках формы, очертания и цвета изображаемых предм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2.09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color w:val="00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ды изобраз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искусства и архитектура» </w:t>
            </w: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Леп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ья деревьев»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жанры изобразительных искусств. Использование различных материалов: пластил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жай на столе»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пластили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ить листья деревье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 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листьев деревьев, фруктов, овощей по памяти и представлению. Первое знакомство с природными особенностями глины и пластилина, с правилами ле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9.09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Леп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 и фрукты»</w:t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06.10 –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0</w:t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 xml:space="preserve">Рисование с нат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ощей и фрукт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 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, свет, блик, 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ть с натуры фрукты и овощ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, обобщение, классификация(п) 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 формулирование и аргументация своего мнения (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фруктов и овощей Передача формы, очертания и цвета изображаемых предм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28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020.10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0</w:t>
            </w:r>
          </w:p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листья и ягоды. Хохломская роспис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снов декоративно-прикладного искусства. Ознакомление с произведениями народных художественных промыслов 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в полосе растительных узо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истью простейшие элементы растительного узора, используя линии, мазки, точки как приёмы рисования кистью декоративны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узора Хохлом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оценивание (Л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представлений о красоте народной роспис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 –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расоте осенней природы.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24"/>
                <w:szCs w:val="24"/>
              </w:rPr>
              <w:t>Рисование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Поздняя осень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, эмоциональная оценка шедевров русского мирового искусства. Передача настроения в творческой работе с помощью цвета, тона, компози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компоновать сюжетный рисунок, последовательно вести линейный рисунок на тему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 оценка (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основе наблюдений или по представ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1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о-платье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ей предметов бытового окружения человека. Выбор и применение выразительных средств для реализации собственного замысла в рисун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и технику выполнения орн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</w:t>
              <w:br/>
              <w:t>элементы узора в народной вышивк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, о ритме в узоре, о красоте народной росписи в украшении оде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11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Апплик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ор из кругов и треугольник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вазы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художественных техник и материалов в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хника безопасности пр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 с ножни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ами для выполнения аппликации, инструментами, порядком выполнения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изайн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выполнения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 наклеивать элементы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нятие о дизайне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ние на картон и цветную бумагу различных элементов изображения из вырезанных кусков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 -</w:t>
            </w:r>
            <w:r>
              <w:rPr>
                <w:lang w:val="en-US"/>
              </w:rPr>
              <w:t>03</w:t>
            </w:r>
            <w:r>
              <w:rPr/>
              <w:t>.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флажок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зобразительного языка: рисунок, цвет, пропор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ах формы, очертания и цвета изображаемых предм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ть с натуры объекты прямоугольной формы с предварительным анализом пропорций, цветовой окраск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, обобщение, классификация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остых по очертанию и строению объектов, расположенных фронталь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2 –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оли изобразительных искусств в организации материального окружения человека в его повседневной жизни. Ознакомление с дымковской игруш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</w:t>
              <w:br/>
              <w:t xml:space="preserve">геометрического </w:t>
              <w:br/>
              <w:t xml:space="preserve">узора, украшающего дымковскую игрушк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характерные особенности росписи дымковской игрушки, рисовать кистью элементы узора дымковской игрушк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, оценка (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растительных и геометрических узоров. Формирование представлений </w:t>
              <w:br/>
              <w:t>о ритме в узоре, о красоте народной росписи в украшении игрушек, оде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2 –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по памя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ёл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и средствами в рисунке. Передача настроения в творческой работе с помощью цвета, композиции, объё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чувства, настроение с помощью цвета, насыщенности оттенков; изображать форму, общее пространственное расположение, пропорции, цвет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переживания (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основе наблюдений или по представлен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мысловой связи между предметами, формы, очертания и цвета изображаемых предм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8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 xml:space="preserve">Моделирование </w:t>
            </w: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  <w:t>новогодней маск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оделиро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конструкция, пропорции предметов (новогодней маски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чувства, настроение с помощью цвета, насыщенности оттен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эскизы и модели новогодних мас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овогодняя мастерска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1 –17.0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с нату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ек на ёлку: ша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 натуры. Работа над выразительными средствами в рисунке. Передача настроения в творческой работе с помощью цвета, композиции, объё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, обобщение, классификация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основе наблюдений или по представлен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е смысловой связи между предметами, формы, очертания и цвета изображаемых предм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1 –24.0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с н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натного рас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ть комнатное растение, точно передавая его характерные особенности – форму, величину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, обобщение, классификация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31.0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Лепка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 по памяти и пред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тиц по памяти и по представлению. Правила работы с пластилином, правила леп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работы с пластили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ить птиц по памяти и представлению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, 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ернатые друзья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-7.0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очные сюжеты в изобразительном искусстве и литератур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Рисование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ир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русской народной сказки «Колоб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бложки книги «Колобок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огатстве и разнообразии художественной культуры России и мира. Знакомство с произведениями художников: В. Васнец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обложк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иллюстрации к народным сказкам на самостоятельно выбранный сюж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ы и модель облож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риемами работы различными графическими и живописными материалами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, оценка (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-14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2 –21.0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пис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кистью элементов городецкого растительного узора.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изведениями народных художественных промыслов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ов и декоративных элементов по образца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цветочного узора, украшающего изделия мастеров из Городц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городецкий узор различными приёмами рисования: всей кистью, концом кисти, примакиванием, приёмом тычк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-эстетическое оценивание (Л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декоративном обобщении форм растительного и животного мира, о ритме в узоре, </w:t>
              <w:br/>
              <w:t>о красоте народной росписи в украшении посу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2 –28.0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расоте зимней природ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х деревьев.</w:t>
            </w: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24"/>
                <w:szCs w:val="24"/>
              </w:rPr>
              <w:t>Рисование на тему:</w:t>
            </w: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авица зима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выдающихся русских художников: И. Шишкин, К. Юон. Рисование на основе наблюдений или по представлению. Передача настроения в творческой работе с помощью цвета, тона, композиции, пространства, линии, пят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инии и пятне как художественно-выразительных средствах живопис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внешнее строение деревьев, красиво располагать деревья на листе бумаг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алгоритму (П), 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, оценка (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бросков по памяти и по представлению различных объектов действительности. Передача в рисунке смысловой связи между предме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3 –07.0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жель. Рисование декоративных элементов росписи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изведениями современных художественных промыслов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ов и декоративных элементов по образц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растительного узора гжельской керам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ть кистью декоративные элементы росписи современной гжельской керамик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декоративном обобщении форм растительного и животного мира, о ритме в узоре, </w:t>
              <w:br/>
              <w:t>о красоте народной росписи в украшении посуды, одежды, игруш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3 –14.0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жель. Составление эскиза узора из декоративных цветов, листьев для украшения тарелочки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03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очные сюжеты в изобразительном искусстве и литературе».</w:t>
            </w: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24"/>
                <w:szCs w:val="24"/>
              </w:rPr>
              <w:t>Рисование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ой народной сказки «Лиса, заяц и петух»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огатстве и разнообразии художественной культуры России и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ая сказка».(создание диафиль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полнять композицию иллюстрации, выделять главное в рисунк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, оценка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Gabriola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>Ле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по памяти и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зоопар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животных по памяти и по представлению. Особенности работы с пластилином, правила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работа «Зоопарк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боты с пластилином, правила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пить животных по памяти и представлению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 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Gabriola" w:cs="Times New Roman" w:ascii="Times New Roman" w:hAnsi="Times New Roman"/>
                <w:sz w:val="24"/>
                <w:szCs w:val="24"/>
              </w:rPr>
              <w:t>выполнять совместные действия со сверстниками и взрослыми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ивание на картон и цветную бумагу различных элементов изображения из вырезанных кусков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 –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4 –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24"/>
                <w:szCs w:val="24"/>
              </w:rPr>
              <w:t>Апплик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цвет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зна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в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техник и материалов в аппл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с ножниц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еивание на картон и цветную бумагу различных элементов изображения из вырезанных кусков бумаги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ппликацию из геометрических фигур, простых по форме цвето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объекта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укет для мамы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4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с н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х по форме цветов (тюльпан, ромаш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00CC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цвета, композиции. Знакомство с отдельными произведениями выдающихся художников А.Герасимов Натюрморт. «Полевые цвет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ть с натуры разнообразные цвет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 оценивание (Л), оценка (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простых по очертанию и строению объектов, расположенных фронталь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color w:val="00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расоте весенней природы. </w:t>
            </w: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Рисование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Весенний день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выдающихся художников: А. Саврасов, К. Ю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тона, цвета, композиции, пространства, линии, пятна, объё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свои наблюдения и переживания в рисунк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 (П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ереживание (Л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Р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основе наблюдений или по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ах смысловой связи между предме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.05 -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4"/>
                <w:szCs w:val="24"/>
              </w:rPr>
              <w:t>Рисование на те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салют»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ыставк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настроения в творческой работе с помощ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, цвета, композиции, пространства, линии, пятна, объё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ть праздничный салют, используя различные техники рисован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пособов взаимодейств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(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а деятельност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ах смысловой связи между предме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5 -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4"/>
                <w:szCs w:val="24"/>
              </w:rPr>
              <w:t>Резер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5 - 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14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ind w:left="14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лендарно – тематическое планирование.2 класс</w:t>
      </w:r>
    </w:p>
    <w:tbl>
      <w:tblPr>
        <w:tblW w:w="150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68"/>
        <w:gridCol w:w="850"/>
        <w:gridCol w:w="3118"/>
        <w:gridCol w:w="5388"/>
        <w:gridCol w:w="1134"/>
        <w:gridCol w:w="1559"/>
      </w:tblGrid>
      <w:tr>
        <w:trPr>
          <w:trHeight w:val="4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-во часов по теме </w:t>
            </w:r>
          </w:p>
        </w:tc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(в соответствии с ФГОС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</w:t>
            </w:r>
          </w:p>
        </w:tc>
      </w:tr>
      <w:tr>
        <w:trPr>
          <w:trHeight w:val="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результат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результаты (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ая</w:t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ые и холодные  цвета в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«Дары ос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тюрмортом. Изучение формы овощей и фруктов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</w:t>
            </w:r>
            <w:r>
              <w:rPr>
                <w:rFonts w:cs="Times New Roman" w:ascii="Times New Roman" w:hAnsi="Times New Roman"/>
              </w:rPr>
              <w:t>- формирование социальной роли ученика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ложительного отношения к учению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я о  ценности природного мира для практической деятельности человека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</w:t>
            </w:r>
            <w:r>
              <w:rPr>
                <w:rFonts w:cs="Times New Roman" w:ascii="Times New Roman" w:hAnsi="Times New Roman"/>
              </w:rPr>
              <w:t>- волевая саморегуляция  как способность к волевому усилию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рганизовать свою деятельность: подготавливать своё рабочее место, соблюдать приёмы безопасного и рационального труда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</w:t>
            </w:r>
            <w:r>
              <w:rPr>
                <w:rFonts w:cs="Times New Roman" w:ascii="Times New Roman" w:hAnsi="Times New Roman"/>
              </w:rPr>
              <w:t>- осуществлять для решения учебных задач операции анализа, синтеза, сравнения, классификации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умения ориентироваться на разнообразие способов решения задачи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осознанно и произвольно строить речевое высказывание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анализировать предлагаемые задания: понимать поставленную цель, отделять известное от неизвестного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>- умение вступать в диалог с учителем и одноклассниками;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возможности различных позиций и точек зрения на какой-либо предмет и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формирование  умения договариваться, находить общее ре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09 –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из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Весёлые узо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орнамент из геометрических фигур, простых по форме цветов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8.09– 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узор»  Узор в поло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декоративные цепочки из растительного орнамента; работать гуашевыми красками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5.09 –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 и представлению.  «В гостях у ос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следовательно проводить работу над рисунком по памяти и представлению. Иметь представление о произведениях изобразительного искусства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 самостоятельно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вои чувства и ощущения, возникающие в результате созерцания, рассуждения, обсуждения, са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общие для всех людей правила поведения (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х нравственных ценност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  <w:i/>
                <w:iCs/>
              </w:rPr>
              <w:t>- 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цель деятельности на уроке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</w:t>
            </w:r>
            <w:r>
              <w:rPr>
                <w:rFonts w:cs="Times New Roman" w:ascii="Times New Roman" w:hAnsi="Times New Roman"/>
                <w:i/>
                <w:iCs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воё предположение (версию) на основе работы с иллюстрацией учеб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звестного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свой жизненный опыт и информацию, полученную на урок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2.09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 и представлению.  «В гостях у ос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следовательно проводить работу над рисунком по памяти и представлению. Иметь представление о произведениях изобразительного искусства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9.09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«Красота осенних деревье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анализировать специфические свойства акварели и гуаши; передавать в работе эмоции и  эстетические  чувств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 - самостоятельно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вои чувства и ощущения, возникающие в результате созерцания, рассуждения, обсуждения, са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общие для всех людей правила поведения (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х нравственных ценност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  <w:i/>
                <w:iCs/>
              </w:rPr>
              <w:t>- 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цель деятельности на уроке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проговар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сть действий на урок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>- перерабатывать полученную информацию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делать выводы</w:t>
            </w:r>
            <w:r>
              <w:rPr>
                <w:rFonts w:cs="Times New Roman" w:ascii="Times New Roman" w:hAnsi="Times New Roman"/>
              </w:rPr>
              <w:t xml:space="preserve"> в результате совместной работы всего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6.10 –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гжельских узоров Творческая работа «Волшебная тарел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выполнять узор в полосе, используя линии, мазки, точки как приёмы рисования кистью декоративных элементов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  <w:i/>
                <w:iCs/>
              </w:rPr>
              <w:t>- называть и объяснять</w:t>
            </w:r>
            <w:r>
              <w:rPr>
                <w:rFonts w:cs="Times New Roman" w:ascii="Times New Roman" w:hAnsi="Times New Roman"/>
              </w:rPr>
              <w:t xml:space="preserve"> свои чувства и ощущения от созерцаемых  произведений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оставленному с  учителем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совместно с учителем и другими учениками </w:t>
            </w:r>
            <w:r>
              <w:rPr>
                <w:rFonts w:cs="Times New Roman" w:ascii="Times New Roman" w:hAnsi="Times New Roman"/>
                <w:i/>
                <w:iCs/>
              </w:rPr>
              <w:t>да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эмоциональную </w:t>
            </w:r>
            <w:r>
              <w:rPr>
                <w:rFonts w:cs="Times New Roman" w:ascii="Times New Roman" w:hAnsi="Times New Roman"/>
                <w:i/>
                <w:iCs/>
              </w:rPr>
              <w:t>оценку</w:t>
            </w:r>
            <w:r>
              <w:rPr>
                <w:rFonts w:cs="Times New Roman" w:ascii="Times New Roman" w:hAnsi="Times New Roman"/>
              </w:rPr>
              <w:t xml:space="preserve">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естного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вать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3.10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из цветов, листьев, бабочек для украшения коврика «Узор в поло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кистью простейшие элементы растительного узора для украшения коврика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0.10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ы рисуем сказочную птиц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тилизовать 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мира в декоративные. Ознакомиться с произведениями иллюстратора детских книг Е. Чарушина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 самостоятельно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вои чувства и ощущения, возникающие в результате созерцания, рассуждения, обсуждения, са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общие для всех людей правила поведения (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х нравственных ценност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 проговари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на уро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учиться совместно с учителем и другими ученик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 xml:space="preserve">эмоциональную </w:t>
            </w:r>
            <w:r>
              <w:rPr>
                <w:rFonts w:cs="Times New Roman" w:ascii="Times New Roman" w:hAnsi="Times New Roman"/>
                <w:i/>
                <w:iCs/>
              </w:rPr>
              <w:t>оценку</w:t>
            </w:r>
            <w:r>
              <w:rPr>
                <w:rFonts w:cs="Times New Roman" w:ascii="Times New Roman" w:hAnsi="Times New Roman"/>
              </w:rPr>
              <w:t xml:space="preserve"> деятельности класса на уроке (средство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 этих действий служит технология оценки учебных успех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 –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ы рисуем сказочную птиц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тилизовать 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мира в декоративные. Ознакомиться с произведениями иллюстратора детских книг Е. Чарушина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1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 или по памяти гуся «Мы готовимся к рисованию ска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тилизовать 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мира в декоративные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  <w:i/>
                <w:iCs/>
              </w:rPr>
              <w:t>- называть и объяснять</w:t>
            </w:r>
            <w:r>
              <w:rPr>
                <w:rFonts w:cs="Times New Roman" w:ascii="Times New Roman" w:hAnsi="Times New Roman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11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 или по памяти гуся «Мы готовимся к рисованию сказ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стилизовать 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мира в декоративные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 -</w:t>
            </w:r>
            <w:r>
              <w:rPr>
                <w:lang w:val="en-US"/>
              </w:rPr>
              <w:t>03</w:t>
            </w:r>
            <w:r>
              <w:rPr/>
              <w:t>.1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русской народной сказки «Гуси -лебе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; развитие эмоциональной отзывчивости на красоту мира сказок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>-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русской народной сказки «Гуси -лебе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; развитие эмоциональной отзывчивости на красоту мира сказок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2 –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товская  роспись. Творческая работа «Букеты цветов на поднос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делять элементы узора в изделии; правилам и технике выполнения жостовской  роспис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  <w:i/>
                <w:iCs/>
              </w:rPr>
              <w:t>- называть и объяснять</w:t>
            </w:r>
            <w:r>
              <w:rPr>
                <w:rFonts w:cs="Times New Roman" w:ascii="Times New Roman" w:hAnsi="Times New Roman"/>
              </w:rPr>
              <w:t xml:space="preserve"> свои чувства и ощущения от созерцаемых   произведений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2 –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хов-майданские мастера. Русская матрёшка. Творческая работа «Праздничные краски русской матрё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выделять характерные особенности росписи полхово-майданских мастеров; рисовать кистью элементы узора русской матрёшк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>-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 выполнять контроль точности разметки деталей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блона (средством для формирования этих действий служит технология  продуктивной художественно-творческой деяте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естного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Наши зимние заба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1 –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. Творческая работа «Бары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ам и технике выполнения росписи дымковской игрушки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.: </w:t>
            </w:r>
            <w:r>
              <w:rPr>
                <w:rFonts w:cs="Times New Roman" w:ascii="Times New Roman" w:hAnsi="Times New Roman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1 –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Силуэты живот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исовать силуэты животных; передавать свои наблюдения и переживания в рисунке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3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полоса «Игру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ам рисования с натуры; изображать форму, общее пространственное расположение, пропорции, ц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виды и жанры изобразительного искусства; использовать художественные материалы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-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ои любимые игрушечные живот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8.02-1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ои любимые игрушечные живот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2 –2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поздравительной открытки к  «Дню защитника Оте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амостоятельно выбирать материал для творческой работы; передавать в тематических рисунках пространственные отношения; правильно разводить и смешивать акварельные краски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2 –2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ои друзья на грани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амостоятельно выбирать материал для творческой работы; передавать в тематических рисунках пространственные отношения; правильно разводить и смешивать акварельные краски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3 –0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ои друзья на грани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амостоятельно выбирать материал для творческой работы; передавать в тематических рисунках пространственные отношения; правильно разводить и смешивать акварельные краски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3 –1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свободную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03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ои друз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исовать силуэты людей и животных; передавать свои наблюдения и переживания в рисунк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</w:rPr>
              <w:t>объяснять выбор</w:t>
            </w:r>
            <w:r>
              <w:rPr>
                <w:rFonts w:cs="Times New Roman" w:ascii="Times New Roman" w:hAnsi="Times New Roman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ктическую работу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трета мамы к празднику 8 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амостоятельно выбирать материал для творческой работы; передавать в тематических рисунках пространственные отношения; правильно разводить и смешивать акварельные краски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 –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С чего начинается 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амостоятельно выполнять композицию иллюстрации; выделять главное в рисунке; передавать в тематических рисунках пространственные отношения; правильно разводить и смешивать акварельные и гуашевые краски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4 –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натюрморта «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4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ллективной работы. Рисование с натуры ц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коллективную творческую работу; самостоятельно выбирать материал для творческой работы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учебно-познавательный интерес к новому учебному материалу и способам решения нов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руппировать  </w:t>
            </w:r>
            <w:r>
              <w:rPr>
                <w:rFonts w:cs="Times New Roman" w:ascii="Times New Roman" w:hAnsi="Times New Roman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:</w:t>
            </w:r>
            <w:r>
              <w:rPr>
                <w:rFonts w:cs="Times New Roman" w:ascii="Times New Roman" w:hAnsi="Times New Roman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День победы» «праздничный салю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исовать праздничный салют, используя различные техники рисования; передавать в тематических рисунках пространственные отношения.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- самостоятельно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вои чувства и ощущения, возникающие в результате созерцания, рассуждения, обсуждения, са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общие для всех людей правила поведения (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х нравственных ценност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.:</w:t>
            </w:r>
            <w:r>
              <w:rPr>
                <w:rFonts w:cs="Times New Roman" w:ascii="Times New Roman" w:hAnsi="Times New Roman"/>
                <w:i/>
                <w:iCs/>
              </w:rPr>
              <w:t>- опре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цель деятельности на уроке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иться готовить рабочее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- 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</w:rPr>
              <w:t>отличать</w:t>
            </w:r>
            <w:r>
              <w:rPr>
                <w:rFonts w:cs="Times New Roman" w:ascii="Times New Roman" w:hAnsi="Times New Roman"/>
              </w:rPr>
              <w:t xml:space="preserve"> новое от 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звестного с помощью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тветы</w:t>
            </w:r>
            <w:r>
              <w:rPr>
                <w:rFonts w:cs="Times New Roman" w:ascii="Times New Roman" w:hAnsi="Times New Roman"/>
              </w:rPr>
              <w:t xml:space="preserve"> на вопросы, используя учебник,свой жизненный опыт и информацию, полученную на урок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.</w:t>
            </w:r>
            <w:r>
              <w:rPr>
                <w:rFonts w:cs="Times New Roman" w:ascii="Times New Roman" w:hAnsi="Times New Roman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еч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.05 -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ы рисуем празд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логической связи между изображаемыми объектами композиции, проявлению фантазии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5 -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Наши любимые узоры. В гостях у народных масте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выделять характерные особенности росписи народных мастеров; рисовать кистью элементы  русских узоров.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5 - 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ий план3 класс</w:t>
      </w:r>
    </w:p>
    <w:tbl>
      <w:tblPr>
        <w:tblW w:w="143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14"/>
        <w:gridCol w:w="1037"/>
        <w:gridCol w:w="14"/>
        <w:gridCol w:w="1779"/>
        <w:gridCol w:w="14"/>
        <w:gridCol w:w="1843"/>
        <w:gridCol w:w="12"/>
        <w:gridCol w:w="1801"/>
        <w:gridCol w:w="30"/>
        <w:gridCol w:w="4097"/>
        <w:gridCol w:w="14"/>
        <w:gridCol w:w="1259"/>
        <w:gridCol w:w="2"/>
        <w:gridCol w:w="858"/>
        <w:gridCol w:w="7"/>
        <w:gridCol w:w="560"/>
        <w:gridCol w:w="7"/>
        <w:gridCol w:w="560"/>
        <w:gridCol w:w="7"/>
      </w:tblGrid>
      <w:tr>
        <w:trPr>
          <w:trHeight w:val="60" w:hRule="atLeast"/>
        </w:trPr>
        <w:tc>
          <w:tcPr>
            <w:tcW w:w="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рока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</w:t>
              <w:br/>
              <w:t>тип урока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 xml:space="preserve">содержание темы, </w:t>
              <w:br/>
              <w:t>термины и пон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  <w:br/>
              <w:t xml:space="preserve">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, исследо-вательская деятельность учащих-ся (вне-урочная)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</w:t>
              <w:br/>
              <w:t xml:space="preserve">предметных </w:t>
              <w:br/>
              <w:t>знаний и умени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  <w:br/>
              <w:t>(УУД)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240" cy="3619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8" t="-234" r="-578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32321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7" t="-255" r="-457" b="-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гостях у красавицы осени</w:t>
            </w:r>
          </w:p>
        </w:tc>
      </w:tr>
      <w:tr>
        <w:trPr>
          <w:trHeight w:val="23" w:hRule="atLeast"/>
        </w:trPr>
        <w:tc>
          <w:tcPr>
            <w:tcW w:w="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Мой прекрасный сад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  с новым учебником, рабочей тетрадью, с понятиями «нюанс» и «нюансный цвет»; цветовой круг, основные и составные цвета;  контрастные и нюансные цвета. Художники-импрессионисты; творчество  К. Моне, О. Ренуара. Особенности живописной манеры художников-импрессионистов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. Ознакомление с учебником, рабочей тетрадью, ориентирование по разделам учебника (учебник, с. 4–7).  Просмотр  мультимедийной презентации. Художественный анализ картин  </w:t>
              <w:br/>
              <w:t xml:space="preserve">К. М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ворчеством известного художника-импрессиониста  К. Моне, понятием «нюан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контрастные и нюансные цвета на цветовом круге, смешивать краски для получения нюансного оттенка, работать в смешанных техниках, работать красками и получать нюансные отношения; 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зобразительного искусств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риентироваться в своей системе знаний, извлекать информацию из прослушанного объяснения, произведений живописи, анализировать ее, осознанно читать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 и материалов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 относятся к учебе, имеют мотивацию к учебной де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сти; сориентированы на проявление интереса к изобразительному искусству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тему «Сад моей мечты» в смешанной тех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 найти информацию о произведениях художников-импрессионистов, находящихся в музеях страны. Принести на следующий урок листья, травинки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Рисунок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09 –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9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редставлению «Летние травы»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ображением трав выдающимися художниками,  с понятием «эстамп»; технологией  выполнения отпечатков  листьев, цветов, травинок, создание с помощью отпечатков композиции на заданные темы;  теплая и холодная цветовая гамма. Знакомство с творчеством русского художника И. И. Шишк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и просмотр  мультимедийной презентации.  Художественный 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аботы на заданную тему с использованием природного материал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нятием «эстамп» и технологией его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тпечатки листьев, травинок, цветов, создавать из отпечатков композицию на заданную тему; анализировать педагогический рисунок, самостоятельно планировать собственную деятельность; аккуратно работать художественными материалам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извлекать необходимую информацию из прослушанного объяснения, анализировать ее, осуществлять поиск информации из разных источников, расширяющей и дополняющей представление об эстампах, анализировать художественные произве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ринимать учебную задачу, планировать свою деятельность,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частвовать в коллективных обсуждениях, слушать собеседника и вести диалог, рассуждать, признавать возможность существования различных точек зрения и право каждого име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риентированы на эмоционально-ценностное восприятие произведений живопис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стамп с использованием цветов, листьев и травинок на тему «Утро» или «Закат» акварелью или гуа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 выполнить работу по учебнику (с. 8–9). Перечитать  сказку Х.-К. Андерсена «Дюймовочка»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8.09– 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щание с летом. Рисование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я учащихся о насекомых, ознако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 с опорой на учебник (с. 10–11)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ногообразием насекомых в природе и последова-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извлекать информацию из прослушанного объяснения, анализировать ее,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ю к сказке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5.09 –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туры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роением тела насекомых; приемы рисования  разных насекомых, рисунки в теплой и холодной цветовой гаммах, возможности цвета при раскрытии образа. Персонажи сказки  Х.-К. Андерсена «Дюймовочка»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льтимедийную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ью выполнения рису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инию симметрии в рисунках и узорах, чувствовать гармоничное сочетание цветов в окраске предметов, изящество их форм; выполнять иллюстрацию; аккуратно работать художественными материалами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 рассматривать иллюстрации с целью освоения и использования информации, осуществлять поиск способов решения проблем творческого характер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ланировать свою деятельность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 относятся к учебе, сориентированы на эмоционально-ценностное восприятие произведений живописи, бережное отношение к животным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а «Дюймовочка». Дома: выполнить задания по учебнику (с. 10–11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ое рисование «Дивный сад на подносах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жостовского промысла. Разнообразие форм подносов и вариантов цветочных композиций. Основные приемы жостовского письма, последовательность работы над изделиями.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мультимедийную презентацию и наглядные пособия. Работа с учебником (с. 14–1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 анализ произведений изобразительного искусства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торией жостовского промысла, с основными приемами жостовского письма; схемами размещения букетов на подно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стейшие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строить осознанное и произвольное речевое высказывание в устной форме о народном промысле, осуществлять анализ предметов декоративно-прикладного искусства, выделять общее и частн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контролировать свои действия по точному и оперативному ориентированию в учебнике, принимать учебную задачу, осуществлять итоговый и пооперационный контроль деятельности;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в  рабочей тетради  (с. 8) и выполнить задание 1. Дома: выполнить задания по учебнику (с. 12–15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2.09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презентац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кистевой росписи в изображении декоративных цветов, самостоятельно создавать эскиз росписи поднос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 относятся к учебе, имеют мотивацию к учебной деятельности; сориентированы на проявление интереса к культуре своего народ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конструирование и дизайн. Лепка. «Осенние фантази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лепки изделий из пластилина, знакомство с понятием «стилизация»; стиль, стилевое единство, лепка и роспись изделий из пластилина, анализ и сравнение изделий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 Просмотр  мультимедийной презентации. 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аботы на заданную тему по собственному замысл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понятием «стилизация»; закрепят знания о способах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ировать предметы сервиза, выполнять лепку предметов из пластилина и расписывать их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извлекать информацию из прослушанного объяснения, анализировать ее, осознанно читать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частвовать в коллективных обсуждениях, строить понятные речевые высказывания, формулирова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 относятся к учебе, имеют мотивацию к учебной деятельност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сервиз (чайный, кофейный) или набор посуды для молока. Дома: расписать вылепленные изделия (учебник, с. 1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 «Осенний букет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симметрия» и «асимметрия», «ось симметрии», «алла-прима», «пуантилизм», «лессировка», «светотень», расширение представлений учащихся о натюрморте как жанре изобразительного искусства, возможности изобразительной деятельности; передача объема предметов светотень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20–25) и мультимедийную презентацию. 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нятиями «симметрия», «асимметрия», «ось симметрии», «алла-прима», «пуантилизм», «лессировка», «светотень»; расширят представления о натюрм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ть осенние листья акварелью; самостоятельно рисовать натюрморт на заданную тему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существлять поиск информации из разных источников, расширяющей и дополняющей представление о технике рисования, натюрморте, сравнивать предметы, описывать их внешний вид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окружающего мир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клена в ц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: читать в учебнике на </w:t>
              <w:br/>
              <w:t>с. 20–25; выполнить задание: нарисовать натюрморт «Осен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25)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 –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конструирование и дизайн «Линии и пространство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становка и решение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возможности линии, штриховка. Произведения изобразительного искусства, выполненные в стиле оп-арт, особенности этого стиля, линии и штрихи с разным нажимом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26–</w:t>
              <w:br/>
              <w:t>27) и мультимедийную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анализ произведений изобразительного искусства. Индивидуальное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многообразием линий и штрихов, с направлением в искусстве оп-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штрихи и линии с разным нажимом, создавать из линий и штрихов линей-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 в стиле оп-арт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м между штрихами, создание линейных композиций; пространственные представ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на заданную тем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ценностному восприятию произведения изобразительного искусств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: 1. Выполнить упражнения по получению различного тона с помощью штри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ть линейную композицию с передачей движения или объе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: читать </w:t>
              <w:br/>
              <w:t>с. 26–27 учебник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редставлению </w:t>
              <w:br/>
              <w:t xml:space="preserve">«Портрет красавицы осен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становка и решение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лорит? Что может передать художник с помощью колорита? Теплый и холодный колориты, палитра красок, понятие «динамичность». Колорит в произведениях изобрази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нятием «динамичность»; справилами смешения основных красок, с теплым и холодным колоритами в живописи, с приемами перспективного постро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колорит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тему «Портрет красавицы осени» (акварель). Домашнее задание: читать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10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го искусства. Пейзажный жанр в живописи.Художники-пейзажис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-тать живописны-ми материалами; создавать теплый и холодный колориты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–29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амяти «Дорогие сердцу мест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едставлений учащихся о пейзаже, ознакомление с произведениями живописи известных художников, понятиями «воздушная перспектива», «линии горизонта», разнообразие пейзажных сюжетов; выбор средства выражения художественного замысла, композиционное решение рисунка, соблюдение законов композиции в пейзажном жанре. Мультимедийная презентац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30–</w:t>
              <w:br/>
              <w:t xml:space="preserve">33) и мультимедийную  презентацию. Работа с рабочей тетрадью (с. 18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анализ произведений изобразите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ятиями «линия горизонта», «пейзаж», «воздушная перспектива»; с ролью линии горизонта в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композицию на заданную тему с соблюдением законов перспективы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, роли линии горизонта в композиции, воспроизводить 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ценивать уровень владения тем или иным учебным действием (отвечать на вопрос «Что я не знаю и не умею?»),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, бережное отношение к природе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тему «Мой любимый уголок природы». Дома: читать с. 30–33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 –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 «Машины на службе человек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 тела и их изображение в перспективе, виды транспорта; геометрические тела в перспективе и любые виды транспорта на их основе. Мультимедийная презентация, рассказывающая о многообразии средств передвижен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34–</w:t>
              <w:br/>
              <w:t xml:space="preserve">35) и мультимедийную през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правилами рисования параллелепипеда и цилиндра с учетом законов линейной перспекти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геометрический анализ различных видов транспортных средств; рисовать машины на основе различных геометрических тел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 поиск информации из разных источников, расширяющей и дополняющей представление о технике рисования, законах линейной персп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обнаружения отклонений и отличий от эталона, вносить необходимые дополнения и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тему «На улицах моего город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 читать с. 34–</w:t>
              <w:br/>
              <w:t>35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1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Труд людей осенью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осени в творчестве русских худож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в тематической картине. Колорит осенней природы. Приемы перспективного построения изображений, использование приемов загора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и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следовательностью рис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тематической карт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емами перспективного построения изображений; с назначением эскизов, этюдов, наброс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позицию на заданную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осуществлять поиск информации из разных источников, расширяющей и дополняющей представление о композиции, правилах ее построения, выявлять особенности разных объектов в процессе их рассматривания (наблюдения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держивать цель деятельности до получения ее результата,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 «Труд людей осень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 читать с. 36–</w:t>
              <w:br/>
              <w:t>39 учебника, выполнить проект (с. 40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11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TextBodyIndent"/>
              <w:snapToGrid w:val="false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, рисовать фигуры людей в движении; выражать в творческих работах свое отношение к окружающему миру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учителем, одноклассниками, описывать объект: передавать его внешние характеристики, используя выразительные средства языка; отвечать 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3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ире сказок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амяти или по представлению «Мы рисуем животных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анималисты. Особенности и приемы изображения животных. Понятия «динамика» и «статика»; изображения животных в технике графики. Наброски, зарисовки, фиксирующие характерную позу животного. Линия, характер линий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 с опорой на учебник (с. 42–43) и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 тему графическими материалам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ятиями «динамика» и «статика»; с произведениями художников-анимали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ть животных с передачей их состояния (покоя или движения); работать карандашом, выполнять линии, различные по характеру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чуткое и бережное отношение к животным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животных в покое и движении. Дома: читать с. 42–43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 -</w:t>
            </w:r>
            <w:r>
              <w:rPr>
                <w:lang w:val="en-US"/>
              </w:rPr>
              <w:t>03</w:t>
            </w:r>
            <w:r>
              <w:rPr/>
              <w:t>.1</w:t>
            </w:r>
            <w:r>
              <w:rPr>
                <w:lang w:val="en-US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живот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кусства – скульптура. Изображение животных в различные исторические периоды. Материалы для скульптуры. Мелкая пластика. Способы  лепки: пластический и конструктивный.  Скульпторы-анималисты: В. Ватагин, П. Клодт и др. Художественно-выразительные средства скульптурных произведений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44–</w:t>
              <w:br/>
              <w:t>45) и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животного из пластилина на заданную тему по выбору обучающегос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ворчеством известных художников-скульпторов, со способами лепки пластическими материалам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кульптуру животных разными способами лепки, передавать характерные черты и индивидуальные особенности объекта; выражать собственное мнение о произведениях искусств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осуществлять поиск информации из разных источников, расширяющей и дополняющей представление о способах лепки из пластилин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бережное отношение к животным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лепку дикого животного из пластил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 читать с. 44–</w:t>
              <w:br/>
              <w:t>45 учебника, найти информацию о работах П. Клодт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.  «Животные на страницах книг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становка и решение учебной задачи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 Творчество  известных художников-иллюстраторов; развитие способности к эмоционально-ценностному восприятию произведения изобразительного искусства; воспитание интереса к предмету, бережного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ворчеством  известных художников-иллюстра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исунок-иллюстрацию на заданную тему, работать с различными художественными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ации, анализировать информацию, выражать языком изобразительного искусства свое отношение к изображаемым персонажа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пределять последовательность промежуточных целей с учетом конечного результата, составлять план и последовательность действий и вносить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диких животных, представленных в цирке. Дома: читать </w:t>
              <w:br/>
              <w:t>с. 44–47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2 –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к животным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и; выражать собственное мнение о произведениях книжной графики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их коррективы в случае отклонения, организовывать свое рабочее место с учетом удобства и безопасности работ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амяти «Где живут сказочные геро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элементами избы, замка, законами линейной перспективы; уяснение отличительных особенностей строений; геометрические тела, создание на основе геометрических тел изображений различных строений; развитие пространственных представлений. Мультимедийная презентац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48–</w:t>
              <w:br/>
              <w:t xml:space="preserve">51), просмотр  мультимедийной през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конами линейной перспективы, с архитектурными памятниками Средневековья и русской деревянной из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исунки различных строений на основе геометрических тел; передавать в рисунке фактуру материалов; проявлять интерес к культуре своего народа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б элементах различных строений, анализировать информацию, сравнивать различные объекты, находить дополнительную информацию, используя справочную литератур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дома своего любимого сказоч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: читать с. 48–</w:t>
              <w:br/>
              <w:t>51 учебника, найти информацию о значении образа коня в декоративно-прикладном искусств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2 –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ое рисование. Городецкая роспись. «Сказочные кони»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-кладное искусство – искусство украшать самые различные предметы; художественное ремесло-творчество народных мастеров. История и традиции промысла. Особенности городецкой росписи, значение образа коня в декоративно-прикладном искус-стве городецких мастеров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 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 свое представление о городецком промысле, особенностях городецкой росписи, уз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начении образа коня в декоративно-прикладном искус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стейшие приемы городецкого узора, выполнять роспись изделия в рисунке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осуществлять поиск информации из разных источников, расширяющей и дополняющей представление о городецком промысл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риентироваться на образец и правило выполнения действия, контролировать и корректировать свои действия в соответствии с конкретными условия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оспись изделия с композиционным центром – изображением коня. Дома: читать с. 52–53 учебника, найти информацию о любимом художнике-иллюстратор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 «По дорогам сказк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мпозиции рисунка. Сюжет. Содержание рисунка. Выделение главного момента содержания сказки в рисунке. Мультимедийная презентац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54–</w:t>
              <w:br/>
              <w:t>57) и мультимедийную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орчеством русских художников-графиков, писавших иллюстрации к сказкам (В. Конашевич, В. Билибин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аиболее интересные и впечатляющие моменты в сюжете сказки;строить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б иллюстрировании, художниках-иллюстратора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ценивать и анализировать результат своего труда, планировать алгоритм действий по выполнению творческой практической работы, организовывать свое рабочее место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озицию «Бал в замке Спящей красавицы». Дома: читать с. 54–57 учебника, нарисовать портрет бабы и деда из любимой русской народной сказ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1 –17.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ю; выбирать художественные средств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конструирование и дизайн «Сказочное перевоплощение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проведения карнавалов, маскарадов, костюмированных праздников в разных странах. Цветовой круг. Знакомство  с произведениями живописи известных художников на тему праздника. Карнавальный костюм, карнавальная маска. Образ героя в карнавальном костюме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58–</w:t>
              <w:br/>
              <w:t>61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 художественными материалами по выбор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радициями проведения маскарадов и карнавалов; с произведениями художника К. Сом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браз своего персонажа в карнавальном костюме; конструировать карнавальный костюм; выражать собственное мнение о произведениях изобразительного искусств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карнавалах и маскарадах, контрастных триада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скиз карнавального костюма. Дома: читать с. 58–</w:t>
              <w:br/>
              <w:t>61 учебника, найти информацию об истории новогодних карнавалов и маскарадов в России, изготовить по эскизу карнавальный костю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1 –24.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3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ота в умелых руках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Дорогая моя столиц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-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ейзажа. История развития Москвы в картинах русских художников. Художественно-выразительные средства,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64–</w:t>
              <w:br/>
              <w:t>67). Просмотр  мультимедийной презентации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сширенной информацией о пейзаже как жанре изобразительного искусства,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учатся осуществлять  поиск информации из разных источников, расширяющей и дополняющей представление о технике рисования, о пейзаже, художественно-выразитель-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картину «Зимний город». Дома: читать с. 64–67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25.01-31.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художником (пятно, мазок, колорит, композиция). Теплая и холодная цветовые гаммы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выразительных сред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позицию на заданную тему; передавать в рисунке настроение; уверенно работать красками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средствах живопис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ланировать решение учебной задачи: выстраивать последовательность необходимых операций (алгоритм действий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Звери и птицы в городе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листический жанр; творчество художников-анималистов (Е. Чарушин, Г. Савицкий и др.). Правила линейно-конструктивного построения изображений птиц и зверей. Наброски. Композиция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68–</w:t>
              <w:br/>
              <w:t>69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 по выбор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сширенной информацией о жизни зверей и птиц зимой, об анималистическом жан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аброски птиц и зверей, используя правила линейно-конструктивного построения, составлять из набросков композиции на заданную тему; использовать различные приемы работы с художественными материалами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б анималистическом жанре, последовательности рисования птиц и звер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, проявление заботы по отношению к животным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ить наброски животных с натуры, по памяти или представлению (каранда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исовать композицию на тему «Животные в городе зимой» (акварель).  Дома: читать с. 70–</w:t>
              <w:br/>
              <w:t xml:space="preserve">73 учебника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.02-7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конструирование и дизайн. Лепка. «Терем расписной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деревянное зодчество; виды теремов; приемы лепки с использованием готовых форм; творчество выдающегося русского художника В. М. Васнецова; дом-музей Васнецова; царский дворец в Коломенском. Мультимедийная презентац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70–</w:t>
              <w:br/>
              <w:t>73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и коллективное выполнение работы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емами лепки с использованием готовых форм; творчеством художника В. М. Васнецова; архитектурой царского дворца в Коломен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пластилином; эмоционально-ценностному восприятию произведения изобразительного искусства, работать в коллективе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технике лепки из пластилина, русском зодчеств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удерживать цель деятельности до получения результата, планировать решение учебной задачи, корректировать свою деятельност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договариваться и приходить к общему решению в совместной деятельности, адекватно оценивать свою роль в коллектив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т положительное отношение к процессу познания, мотивируют свою деятельность, применяют правила делового сотрудничества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епку макета на тему «Град на острове стоит». Дома: читать с. 70–73 учебника, найти информацию о доме-музее В. Васнецова, прочитать сказку А. Островского «Снегурочка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8.02-14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 «Создаем декораци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художника в постановке спектакля. Декорация, принципы ее оформления; роль декораций в постановках спектаклей. Работы известных художников В. Васнецова, В. Поленова,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74–</w:t>
              <w:br/>
              <w:t>77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формацией о роли декораций в постановках спектаклей;  с сутью понятия  «декорация»; с именами русских художников-декораторов.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декорациях, художественно-выразительных средствах, используемых художниками в эскизах декорац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адекватно воспринимать информацию учителя или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скиз декораций к одному из действий оперы Н. Римского-Корсакова «Снегурочка». Дома: чита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2 –2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рова, М. Врубеля, Н. Рериха в театре. Современные театральные декорации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корацию к конкретному спектаклю; использовать различные  приемы работы с художественными материалами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ща, содержащую оценочный характер отзыва о работе на уро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–77 учебника, найти информацию об авторе декораций к любимому спектаклю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Великие полководцы России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ьный жанр в изобразительном искусстве, памятники воинам-защитникам. Великие полководцы России. Творчество П. Корина, В. Сурикова, А. Кившенко. Композиция в картине. Роль цвета в живописи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 Художественный анализ произведений изобразительного искусства.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орчеством художников баталь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композицию на заданную тему с соблюдением законов ее построения;  работать с художественными материалами, соблюдать при построении композиции ее законы; проявлять  интерес и уважение к защитникам Отечеств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языке изобразительного искусств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, проявление патриотических чувств, уважения к истории стран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озицию на тему «Слава русского воинства». Дома: читать с. 78–81 учебника, выполнить задания в рабочей тетради (с. 42–45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2 –28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ое рисование. «Красота в умелых руках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авловопосадского промысла. Технология выполнения росписи на шали и особенности рисунка. Доски-манеры. Ручная набойка. Набивные шали. Узоры на павловопосадских платках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82–</w:t>
              <w:br/>
              <w:t>83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торией павловопосадского промысла, особенностями росписи шалей, технологией их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эскиз узора для салфетки в стиле павловопосадской росписи; выполнять набойку на ткани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павловопосадском промысле, технологии росписи шале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ланировать алгоритм действий, контролировать свои действия по точному и оперативному ориентированию в схемах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произведений декоративно-прикладного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эскиз росписи салфетки на основе одной из схем, предложенных в учебнике. Дома: читать с. 82–83 учебника, найти информацию об истории русских шалей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3 –07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амяти  «Самая любимая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атеринства в творчестве П. Пикассо, А. Пластова, К. Петрова-Водкина, Рембрандта. З. Серебряковой. Портрет. Иконопись. Рисован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84–</w:t>
              <w:br/>
              <w:t>87) и мультимедийную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конописью, темой материнства в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пределять и изображать форму, пропорции, конструктивное строение лица человека; находить необходимый цвет для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 поиск информации из разных источников, расширяющей и дополняющей представление о последовательности рисования человека, пропорций человеческой фигуры, находить решение творческих пробле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, вносить необходимые дополнения и корректив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-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ртрет мамы. Дома: читать с. 84–87 учебника, принести маленькие фотографии мамы, бабушки, сестры (по желанию), рисунки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3 –14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ного решения; выражать собственное мнение о произведениях искусств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</w:t>
              <w:softHyphen/>
              <w:t>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ображением цвет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 и дизайн «Подарок маме – открытка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ика 8 Марта. История появления открытки. Многообразие видов открыток  по назначению и оформлению. Конструирование и оформление  поздравительных открыток. Смешанная техника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88–</w:t>
              <w:br/>
              <w:t>89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открытки с использованием материалов по выбор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торией появления открытки и ее многообразием по назначению и оформ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открытки в смешанной технике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б открытке, находить решение творческой проблем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ринимать и сохранять учебную задачу,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открытку по собственному замыслу. Дома: читать с. 4–8 учебника, сочинить оригинальное пожелание для мамы, бабушки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03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 «Забота человека о животных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становка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весны в произведениях художников. Понятия  «колорит», «теплые цвета», «холодные цвета», «гармония цвета».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90–</w:t>
              <w:br/>
              <w:t>93). Просмотр  мультимедийной презентации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оизведения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зайца в разных положениях, создавать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последовательности рисования животных, человека, поиск решения творческих проблем;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-иллюстрацию к стихотворению </w:t>
              <w:br/>
              <w:t>Н. Некрасова «Дедуш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исунка с изображением зайца в разных положениях.  Иллюстрация к литературному произведению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ю на заданную тему; выражать собственное мнение о произведениях изобразительного искусств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ринимать и сохранять учебную задачу, планировать собственную деятельность, корректировать ее в процессе работы, выполнять пооперационный и итоговый контроль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иентированы на желание участвовать в обсуждении техники изобразительного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Мазай и зайцы». Дома: читать с. 90–93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3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сть всегда будет солнце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Полет на другую планету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, планеты, космические корабли, космонавты. Творчество Ван Гога. Особенности работы пастелью, мелками, создание композиции на заданную тему в соответствии с правилами ее построения, работа карандашом и пастелью (мелками); творческое воображение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96–</w:t>
              <w:br/>
              <w:t>97).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ширенной информацией о космосе и космических аппар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астелью или мелками, создавать композицию на заданную тему в соответствии с правилами ее построения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космосе, активно использовать язык изобразительного искусства и различные художественные материалы для выражения своих чувств с помощью цве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тему «Полет на другую планету». Дома: читать с. 96–97 учебника, найти информацию о космонавтах-художниках, их картин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 –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о представлению «Головной убор русской красавицы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женский национальный костюм. Виды головных уборов для женщин. Творчество художника К. Маковского. Портрет. Пропорции лица человека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98–</w:t>
              <w:br/>
              <w:t>101).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орчеством художника К. Маковского; узнают о деталях русского женского костю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в рисунках образ женщины в кокошнике; анализировать произведения живописи и выражать собственное мнение; работать красками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осуществлять поиск информации из разных источников, расширяющей и дополняющей представление о технике рисования портре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ринимать и сохраня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ью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ртрет любой героини из сказки А. С. Пушкина «Сказка о мертвой царевне и о семи богатырях» в головном уборе. Дома: читать с. 98–101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4 –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 «Рисуем сказки А. С. Пушкин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детских сказок. Сказка в произведениях русски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озиции рисунка. Сюжет. Содержание рисунка. Выделение главного момента содержания сказки в рисунке. Мультимедийная презентация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102–</w:t>
              <w:br/>
              <w:t>107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орчеством русских художников, писавших иллюстрации к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наиболее интересные и впечатляющие моменты в сюжете сказки,соблюдать последовательность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поиск информации из разных источников, расширяющей и дополняющей представление о выразительных возможностях компози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принимать и сохранять учебную задачу, ориентироваться в учебни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-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ллюстрацию к любимой сказке А. С. Пушкина. Дома: читать с. 102–107 учебника, найти информацию об усадьбе Абрамце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4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 на эстетическое восприятие произведений художников и рисунков одноклассников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 «Весенняя веточк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нное положение цветущей ветки. Определение и изображение формы , пропорции, конструктивного строения, локального цвета. Анализ  пропорции, очертания и цветовой окраски веточки. Красота весенней природы родного края. Мультимедийная презентация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108–</w:t>
              <w:br/>
              <w:t>109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комя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ртинами художников на тему весенней природы; приемами рисования веточки в графике 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пространство в рисунке; рисовать цветущую веточку, используя графические и живописные материалы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существлять  поиск информации из разных источников, расширяющей и дополняющей представление о технике рисования, активно использовать язык изобразительного искусств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анализиро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мотивацию к учебной и творческой деятельности, сориентированы на эмоционально-эстетическое вос</w:t>
              <w:softHyphen/>
              <w:t>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с натуры на тему «Весенняя веточка». Дома: читать с. 108–109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Праздничный салют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становка и решение учебной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явления салюта. Фейерверк. Праздничные салюты в России. Салют Победы. Понятие «граттаж» и материалы для работы в этой технике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110–</w:t>
              <w:br/>
              <w:t>111). Просмотр 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анализ произведений изобразительного искусства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торией возникновения фейерверков; с техникой работы в стиле гратт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исунок в технике граттажа; адекватно анализировать свои 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осуществлять поиск информации из разных источников, расширяющей и дополняющей представление о технике рисования, активно использовать язык изобразительного искусств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выполнять контроль в форме сличения способа действия и его результата с заданным эталоном с целью обнаружения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исунок фейерверка и выполнить его в технике граттажа. Дома: читать с. 110–</w:t>
              <w:br/>
              <w:t>111 учебни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.05 -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й и отличий от эталон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мотивацию к учебной и творческой деятельности, сориентированы на эмоционально-эстетическое восприятие произведений искус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Красота моря. Облака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 пейзаж. Художники-маринисты: И. Айвазовский, П. Синьяк, К. М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 «Морская тема в изобразительном искусстве»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112–</w:t>
              <w:br/>
              <w:t>119) и мультимедийную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 анализ произведений изобразительного искусства. Индивидуальное выполнение рисунка на заданную тем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орчеством художников-марин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оизведению искусства, соблюдать последовательность выполнения рисунка, работать гуашью, смешивать краски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 универсальные учебные действия (УУД)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осуществлять поиск информации из разных источников, расширяющей и дополняющей представление о жанрах изобразительного искусства, выражать свое отношение к произведению искусств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оценивать свою работу на уроке, адекватно воспринимать информацию учителя или товарища, содержащую оценочный характер отзыва о работе на урок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в рисунке образ спокойного или бурного моря. Дома: читать с. 112–</w:t>
              <w:br/>
              <w:t>115 учебника, ответить на вопросы в учебнике (с. 11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5 -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Пусть всегда будет солнце…».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обым типом музеев. Музеи-усадь-бы «Поленово», «Пенаты». Художественные музеи нашей страны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 с опорой на учебник (с. 120–</w:t>
              <w:br/>
              <w:t>123) и мультимедийную презентацию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ком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художественными музеями-усадь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я изобрази-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етапредметные универсальные учебные действия (УУД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учатся анализировать художественные произведения, осуществлять поиск информации из разных источников, расширяющей и дополняющей представление о технике рисова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чатся анализиро-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тему «Пусть всегда будет солнце...». Домашне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5 - 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ановка и решение учебной задачи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 анализ произведений изобразительного искусств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го искусства и высказывать свое мнение о них</w:t>
            </w:r>
          </w:p>
        </w:tc>
        <w:tc>
          <w:tcPr>
            <w:tcW w:w="4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ь собственную работу: соотносить план и совершенные операции, выделять этапы и оценивать меру усвоения каждого, находить ошибки и устанавливать их причины, корректировать работу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владеют способностями инициативно сотрудничать с учителем, одноклассниками, отвечать на вопросы, делать вывод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лето: проводить наблюдения за окружающим миром и по возможности делать зарисовки с натур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матическое планирование 4 класс</w:t>
      </w:r>
    </w:p>
    <w:tbl>
      <w:tblPr>
        <w:tblW w:w="15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420"/>
        <w:gridCol w:w="1800"/>
        <w:gridCol w:w="1800"/>
        <w:gridCol w:w="1440"/>
        <w:gridCol w:w="1620"/>
        <w:gridCol w:w="794"/>
        <w:gridCol w:w="17"/>
        <w:gridCol w:w="17"/>
        <w:gridCol w:w="49"/>
        <w:gridCol w:w="17"/>
        <w:gridCol w:w="763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едметные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жпредметные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555" w:hRule="atLeast"/>
        </w:trPr>
        <w:tc>
          <w:tcPr>
            <w:tcW w:w="1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четверть – 9 часов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о такое перспектива. Фронтальная перспекти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ение темы урока. Знакомство с рабочими принадлежностями и правилами техники безопасности на урок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картины мира материальной и духовной культуры как продукта творческой предметно-преобразующей деятельности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синтез как составление целого из частей, самостоятельно достраивая и восполняя недостающие компон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09 –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ловая перспект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ы  листьев, композиционные особенности, специфика оформления. Выбор листьев  для воспроизведения  картины. Новые понятия – «эста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ценивать жизненные ситуации с точки зрения своих ощущ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поиск необходимой информации для выполнения учебной задачи с использованием учебной литер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8.09– 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ни горизон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 при создании иллюстрац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сихологический настрой на занят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, формирование чувства прекрасного и эстетических чув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выбор наиболее эффективных способов решения практических задач в зависимости от конкретных усло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пределять цели, функции участников и способов взаимодействия, работа в групп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5.09 –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душная перспект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 о конструктивности в воздушной перспекти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ральной самооцен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 предложенных ситуациях отмечать конкретные поступки, которые можно оценить как хорошие, так и плох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екватно воспринимать предложения и оценку учителей, товарищей, участников группы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2.09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тот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ятие светотени. Умение изображать светотень в изображении предме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чувства прекрасного и эстетических чувств на основе знакомства с культурой и традициями народов ми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разных мнений и умение обосновывать своё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риводить примеры</w:t>
            </w:r>
            <w:r>
              <w:rPr>
                <w:b/>
                <w:bCs/>
              </w:rPr>
              <w:t xml:space="preserve"> </w:t>
            </w:r>
            <w:r>
              <w:rPr/>
              <w:t>произведений искусств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носить коррективы, необходимые дополнения в план и способ действия в случае расхождения с заданным эталоном, реального действия и его продукта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9.09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вет в живописи. Цветовой кру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цветовым кругом. Роль цвета в живопис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эмоционально-нравственной отзывчивости на основе развития способности к восприятию чувств других людей и экспрессии эмо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 помощью учителя объяснять свой выбор наиболее подходящих для выполнения задания материалов и инструмент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6.10 –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астные и родственные  цвета. Характеристика цв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давать  характеристику цвета. Различать контрастные и родственные ц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 – распознавание объектов. Формирование универсального логического действия – синтез (составление из частей целого, самостоятельно достраивая детали). Умение структурировать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ыполнять контроль точности разметки деталей с помощью шаблон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3.10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удожественно-выразительные  средства графики и живопис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 средства художественной выразительности в графике и живопис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чувства прекрасного и эстетических чув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 помощью учителя объяснять свой выбор наиболее подходящих для выполнения задания материалов и инструменто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0.10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исование   с натуры. Отдельные предметы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яснение темы урока. Понятие рисование с натуры. Выбор предметов для из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мения называть и объяснять свои чувства и ощущения от созерцаемых произведений искусства; объяснять своё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внутреннего плана на основе поэтапной отработки предметно-преобразующих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самостоятельно составлять план действий и применять его при решении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давать эмоциональную оценку деятельности класса на уроке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 –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сование по памяти современных маш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 транспортных средств. </w:t>
            </w:r>
          </w:p>
          <w:p>
            <w:pPr>
              <w:pStyle w:val="Normal"/>
              <w:rPr/>
            </w:pPr>
            <w:r>
              <w:rPr/>
              <w:t>Варианты современной  техн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ценностные отношения к улицам своего с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анализ объектов с выделением существенных и несущественных призна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спользовать речь для регуляции своего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ринимать и сохранять учебную задачу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1 –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сование по памяти, с натуры и по представлению. Овощи и фрук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 труда людей в жизни человека. Оценка  картин с точки статичности и динамич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вое понятие – «эскизы» , «этюды», «рисунки»,  «наброс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выбор наиболее эффективных способов решения практических задач в зависимости от конкретных усло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доносить свою позицию до других; оформить свою мысль в рисунках, доступных для изготовления издел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восхищение будущего результата при различных условиях выполнения действия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11 –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анры изобразительного искус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едства художественной выразительности   в тематической композиции. Жанр натюрморта. Передача в рисунках  красоты линий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являть познавательную инициативу в учебном сотрудничеств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 -</w:t>
            </w:r>
            <w:r>
              <w:rPr>
                <w:lang w:val="en-US"/>
              </w:rPr>
              <w:t>03</w:t>
            </w:r>
            <w:r>
              <w:rPr/>
              <w:t>.1</w:t>
            </w:r>
            <w:r>
              <w:rPr>
                <w:lang w:val="en-US"/>
              </w:rPr>
              <w:t>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сование с натуры, по памяти и представлению. Натюрморт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трет. Русский портретист Валентин Се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учение представления о жанре портрета и автопортрета. Знакомство с известными русскими художниками-портретистами и их картинами. Выбор выразительных средств для рисунка. Создание телесного колорита. Повторение понятия «композиц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чувства прекрасного и эстетических чувств на основе знакомства с иллюстрациями кни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синтез как составление целого из ча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левая саморегуляция. Осознание оценки качества и уровня усвоения материала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2 –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сование с натуры, по памяти и представлению. Фигура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иобретать представления об особенностях  изображения фигуры человека. Пропорции фигуры  и лица человек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иентация на позицию других людей, отличную от собственной; уважение иной точки з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восхищение будущего результата при различных условиях выполнения действия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2 –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Рисование на тему «Катание с го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яснение темы урока. Средства художественной выразительности  для создания  рисунка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устанавлива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использовать речь для регуляции своего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ыполнять контроль точности разметки деталей с помощью шаблона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 –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Рисование с натуры, по памяти, представлении. Пейзаж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ar-SA"/>
              </w:rPr>
              <w:t>Участвовать в беседе о красоте земли родного края. Изображать характерные особенности пейзажа родной земли. Использовать выразительные средства живописи. Овладевать живописными навыками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1 –17.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ималистический жанр. Рисуем животных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  животных. Художественные материалы для выполнения рисун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вые понятия – «динамика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синтез как составление целого из ча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контролировать действия партнё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способности к целеполаганию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1 –24.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Рисуем птиц  с натуры и по памя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ояснение темы урока. Образцы   птиц. Художественные материалы для выполнения рисунка</w:t>
            </w:r>
          </w:p>
          <w:p>
            <w:pPr>
              <w:pStyle w:val="Normal"/>
              <w:rPr/>
            </w:pPr>
            <w:r>
              <w:rPr/>
              <w:t>Линейно-конструктивное построение птицы. Рисование птицы по представл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ции успеха и достижений младших школьников, творческой само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устанавлива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итоговый и пошаговый контроль по результату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31.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епка животных-героев русских сказ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цы   животных. Художественные материалы для выполнения рису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уктурирование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задавать вопросы, необходимые для организации собственной деятельности и сотрудничества с уч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знание оценки качества и уровня усвоения материала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-7.0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ллюстрирование русской народной   сказки «Морозко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удожественно-выразительные средства при выполнении иллюстраций. Работа иллюстра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левая саморегуляции. Прогнозирование результата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8.02-14.0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ллюстрирование русской народной   сказки «Морозко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2 –21.0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славные центры  народных художественных промы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0"/>
                <w:color w:val="000000"/>
              </w:rPr>
              <w:t>Участвовать в беседе  о красоте исторического образа города и его значении для современной архитектуры. Изобразить живописно или графически наполненного жизнью людей древнерусского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ринимать и сохранять учебную задачу.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2 –28.0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азка в декоративном искусстве. Выполнение эскиза сюжетной росписи кухонной доски.  «Сказочные птиц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росписей  домашней утвари. Зависимость цветового узора от назнач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арианты композиционного решения росписи. Создание эскиза с конкретным предназначение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ральной самооцен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 предложенных ситуациях отмечать конкретные поступки, которые можно оценить как хорошие, так и плох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екватно воспринимать предложения и оценку учителей, товарищей, участников группы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3 –07.0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епка фигурок по мотивам народных игруше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народными игрушками. Образцы   животных. Художественные материалы для выполнения рису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характеризовать и эстетически оценивать разнообразие и красоту прир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мотива, реализующего потребность в социально значимой и социально оцениваемой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ринимать и сохранять учебную задачу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3 –14.03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ма крестьянского труда  на картинах А. Пластова. Рисование на те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создания картин на  бытовые темы. Наблюдения и рассуждения о сюжетах, композиции и деталях картин разных жанров.</w:t>
            </w:r>
          </w:p>
          <w:p>
            <w:pPr>
              <w:pStyle w:val="Normal"/>
              <w:rPr/>
            </w:pPr>
            <w:r>
              <w:rPr/>
              <w:t>Закрепление понятия о жанрах изобразительного искусства.</w:t>
            </w:r>
          </w:p>
          <w:p>
            <w:pPr>
              <w:pStyle w:val="Style19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контролировать действия партнё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03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ллюстрирование басни И.Крылова «Ворона и лис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Анализ иллюстраций к   басням И.Крылова. выбор художественных средств для  рису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эскиза лепного пряника  и роспись готового издели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кусство лепного пряника в современном мире. Умение выбирать сюжет для эскиза пряни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синтез как составление целого из часте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разных мнений и умение обосновывать своё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восхищение будущего результата при различных условиях выполнения действия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 –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эскиза лепного пряника  и роспись готового изделия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контролировать действия партнё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4 –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исование на тему «Праздник 9 мая - День победы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нообразие крупномасштабных праздников. Места их проведения. Художественное оформление больших уличных праздник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гнозирование результата.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4 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исование на тему «Праздник 9 мая- День победы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знавательного моти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и выделение нуж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4 –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удожник Архип Куинджи- мастер изображения цвета и света в живопис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с творчеством художник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анализ объектов с выделением существенных и несущественных призна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спользовать речь для регуляции своего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ринимать и сохранять учебную задачу.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.05 -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мозаичного панно «Солнце над мо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азначение  морских зон для отдыха. Морские пейзажи –настроение челов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ции успеха и достижений младших школьников, творческой само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устанавлива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итоговый и пошаговый контроль по результату.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5 -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наменты народов России и народов мира. Аппликац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накомство с орнаментами народов России. Выполнение аппликации   на основе образц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мотивации успеха и достижений младших школьников, творческой само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устанавлива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осуществлять итоговый и пошаговый контроль по результату.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8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5 - 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Основной текст 2 Знак"/>
    <w:basedOn w:val="Style12"/>
    <w:qFormat/>
    <w:rPr>
      <w:i/>
      <w:iCs/>
      <w:sz w:val="24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sz w:val="20"/>
      <w:vertAlign w:val="superscript"/>
    </w:rPr>
  </w:style>
  <w:style w:type="character" w:styleId="Style14">
    <w:name w:val="Основной текст с отступом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6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7">
    <w:name w:val="Основной текст_"/>
    <w:basedOn w:val="Style12"/>
    <w:qFormat/>
    <w:rPr>
      <w:sz w:val="24"/>
      <w:szCs w:val="24"/>
      <w:lang w:val="ru-RU" w:bidi="ar-SA"/>
    </w:rPr>
  </w:style>
  <w:style w:type="character" w:styleId="C5">
    <w:name w:val="c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3">
    <w:name w:val="Основной текст + Полужирный2"/>
    <w:basedOn w:val="Style17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C0">
    <w:name w:val="c0"/>
    <w:basedOn w:val="Style12"/>
    <w:qFormat/>
    <w:rPr>
      <w:rFonts w:cs="Times New Roman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4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sz w:val="38"/>
      <w:szCs w:val="38"/>
      <w:shd w:fill="FFFFFF" w:val="clear"/>
      <w:lang w:bidi="ar-SA"/>
    </w:rPr>
  </w:style>
  <w:style w:type="character" w:styleId="4">
    <w:name w:val="Основной текст (4)_"/>
    <w:qFormat/>
    <w:rPr>
      <w:sz w:val="27"/>
      <w:szCs w:val="27"/>
      <w:shd w:fill="FFFFFF" w:val="clear"/>
      <w:lang w:bidi="ar-SA"/>
    </w:rPr>
  </w:style>
  <w:style w:type="character" w:styleId="5">
    <w:name w:val="Основной текст (5)_"/>
    <w:qFormat/>
    <w:rPr>
      <w:sz w:val="27"/>
      <w:szCs w:val="27"/>
      <w:shd w:fill="FFFFFF" w:val="clear"/>
      <w:lang w:bidi="ar-SA"/>
    </w:rPr>
  </w:style>
  <w:style w:type="character" w:styleId="25">
    <w:name w:val="Заголовок №2_"/>
    <w:qFormat/>
    <w:rPr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sz w:val="26"/>
      <w:szCs w:val="26"/>
      <w:shd w:fill="FFFFFF" w:val="clear"/>
      <w:lang w:bidi="ar-SA"/>
    </w:rPr>
  </w:style>
  <w:style w:type="character" w:styleId="8">
    <w:name w:val="Основной текст (8)_"/>
    <w:qFormat/>
    <w:rPr>
      <w:sz w:val="26"/>
      <w:szCs w:val="26"/>
      <w:shd w:fill="FFFFFF" w:val="clear"/>
      <w:lang w:bidi="ar-SA"/>
    </w:rPr>
  </w:style>
  <w:style w:type="character" w:styleId="9">
    <w:name w:val="Основной текст (9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71">
    <w:name w:val="Основной текст (7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2">
    <w:name w:val="Курсив"/>
    <w:basedOn w:val="Style20"/>
    <w:qFormat/>
    <w:pPr/>
    <w:rPr>
      <w:i/>
      <w:iCs/>
    </w:rPr>
  </w:style>
  <w:style w:type="paragraph" w:styleId="Style23">
    <w:name w:val="Буллит Курсив"/>
    <w:basedOn w:val="Style21"/>
    <w:qFormat/>
    <w:pPr/>
    <w:rPr>
      <w:i/>
      <w:iCs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Calibri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2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0" w:after="1560"/>
      <w:jc w:val="center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780" w:after="600"/>
      <w:jc w:val="center"/>
      <w:outlineLvl w:val="0"/>
    </w:pPr>
    <w:rPr>
      <w:rFonts w:ascii="Times New Roman" w:hAnsi="Times New Roman" w:cs="Times New Roman"/>
      <w:sz w:val="38"/>
      <w:szCs w:val="38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600" w:after="420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701" w:before="300" w:after="0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  <w:shd w:fill="FFFFFF" w:val="clear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0:00Z</dcterms:created>
  <dc:creator>Parshin</dc:creator>
  <dc:description/>
  <cp:keywords/>
  <dc:language>en-US</dc:language>
  <cp:lastModifiedBy>kab-105</cp:lastModifiedBy>
  <cp:lastPrinted>2015-09-07T12:00:00Z</cp:lastPrinted>
  <dcterms:modified xsi:type="dcterms:W3CDTF">2019-09-17T14:37:00Z</dcterms:modified>
  <cp:revision>18</cp:revision>
  <dc:subject/>
  <dc:title>Календарно-тематическое планирование по изобразительному искусству</dc:title>
</cp:coreProperties>
</file>