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, протокол №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/>
              <w:t>от  «</w:t>
            </w:r>
            <w:r>
              <w:rPr>
                <w:u w:val="single"/>
              </w:rPr>
              <w:t xml:space="preserve">  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2019 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руководитель МО 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на Педагогическом совете школы протокол №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 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2019 г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  <w:t>_____________/Е.А. Левицкая</w:t>
            </w:r>
          </w:p>
          <w:p>
            <w:pPr>
              <w:pStyle w:val="Normal"/>
              <w:rPr/>
            </w:pPr>
            <w:r>
              <w:rPr/>
              <w:t>Приказ №</w:t>
            </w:r>
            <w:r>
              <w:rPr>
                <w:u w:val="single"/>
              </w:rPr>
              <w:t>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«»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2019 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  изобразительному искусству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</w:t>
      </w:r>
      <w:r>
        <w:rPr>
          <w:b/>
          <w:i/>
          <w:color w:val="FF0000"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u w:val="single"/>
        </w:rPr>
        <w:t xml:space="preserve"> Б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Зятина Людмила Сергеевна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33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1 час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</w:t>
      </w:r>
      <w:r>
        <w:rPr>
          <w:sz w:val="28"/>
          <w:szCs w:val="28"/>
        </w:rPr>
        <w:t xml:space="preserve">– </w:t>
      </w:r>
      <w:r>
        <w:rPr>
          <w:b/>
          <w:i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>Учебная программа (авторы)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Савенкова Л. Г., Изобразительное искусство: 1—4 классы: рабочая программа / Савенкова Л. Г., Ермолинская Е. А.,Вентана-Граф, 2017.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</w:t>
      </w:r>
    </w:p>
    <w:p>
      <w:pPr>
        <w:pStyle w:val="Normal"/>
        <w:overflowPunct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(автор, издательство, год  издания) :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«Изобразительное искусство» Л.Г. Савенкова, Е.А. Ермолинская  М.:»Вентана – Граф», 2017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Рабочая тетрадь «Изобразительное искусство» Л.Г. Савенкова,  Е.А. Ермолинская – М.:»Вентана – Граф», 2017г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ланируемые результаты изучения учебного предмета «Изобразительное искусство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Восприятие искусства и виды художественной деятельности</w:t>
      </w:r>
      <w:r>
        <w:rPr/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личать основные виды художественной деятельности (рисунок, живопись, скульптура, художественное конструирование и дизайн, декоративноприкладное искусство), понимать их специфику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ереносить художественный образ одного вида искусства на язык другого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личать основные жанры пластических искусств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узнавать, воспринимать, описывать и эмоционально оценивать шедевры национального, российского и мирового искусства, передающие природу, человека, различные стороны (разнообразие, красоту, трагизм и т. д.) окружающего мира и жизненных явлений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ыделять выразительные средства, использованные художником при создании произведения искусств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ъяснять сюжет, замысел и содержание произвед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водить коллективные и индивидуальные исследования по истории культуры и произведений искусства (история создания, факты из жизни автора, особенности города, промысла и др.); использовать ИКТ в творческо-поисковой деятельност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культурно-исторические особенности народного искус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условность и многомерность знаково-символического языка декоративно-прикладного искусств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иметь представление о ведущих художественных музеях России и своего региона, объяснять их роль и назначени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воспринимать произведения изобразительного искусства; участвовать в обсуждении их выразительных средств; различать сюжет и содержание в знакомых произведениях, определять общие выразительные возможности разных видов искусства (композицию, форму, ритм, динамику, пространство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участвовать в дискуссиях, посвящённых искусству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идеть проявления прекрасного в произведениях искусства (картины, архитектура, скульптура и т. д.), в природе, на улице, в быту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проводить коллективные и индивидуальные исследования по истории культуры и произведений искусства (история создания, факты из жизни автора, особенности города, промысла и др.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ИКТ в творческо-поисков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Язык изобразительного искусства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создавать элементарные плоскостные и объёмные композиции на заданную тему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цвет, свет, колорит, ритм, линию, 24 пятно, объём, симметрию, асимметрию, динамику, статику, силуэт и др.;</w:t>
      </w:r>
    </w:p>
    <w:p>
      <w:pPr>
        <w:pStyle w:val="Normal"/>
        <w:jc w:val="both"/>
        <w:rPr/>
      </w:pPr>
      <w:r>
        <w:rPr/>
        <w:t xml:space="preserve"> •</w:t>
      </w:r>
      <w:r>
        <w:rPr/>
        <w:t>работать с художественными материалами (красками, карандашом, ручкой, фломастерами, углём, пастелью, мелками, пластилином, бумагой, картоном и т. д.)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личать основные и составные, тё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выбирать средства художественной выразительности для создания художественного образа в соответствии с поставленными задачам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образы природы и человека средствами живописи, графики, скульптуры, декоративноприкладного искусства;</w:t>
      </w:r>
    </w:p>
    <w:p>
      <w:pPr>
        <w:pStyle w:val="Normal"/>
        <w:jc w:val="both"/>
        <w:rPr/>
      </w:pPr>
      <w:r>
        <w:rPr/>
        <w:t xml:space="preserve">передавать на плоскости и в объёме пропорции лица, фигуры человека, характерные черты его внешнего облика, одежды, украшений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страивать композицию в соответствии с основными её законами (пропорция; перспектива; контраст; линия горизонта: ближе — больше, дальше — меньше; загораживание; композиционный центр)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онимать форму как одно из средств выразительност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отмечать разнообразие форм предметного мира и передавать их на плоскости и в пространстве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видеть сходство и контраст форм, геометрические и природные формы, пользоваться выразительными возможностями силуэт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разные виды ритма (спокойный, замедленный, порывистый, беспокойный и т.  д.) для придания выразительности своей работе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ередавать с помощью линии, штриха, пятна особенности художественного образа, эмоционального состояния человека, животного, настроения в природе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;</w:t>
      </w:r>
    </w:p>
    <w:p>
      <w:pPr>
        <w:pStyle w:val="Normal"/>
        <w:jc w:val="both"/>
        <w:rPr/>
      </w:pPr>
      <w:r>
        <w:rPr/>
        <w:t>создавать свой сказочный сюжет с вымышленными героями, конструировать фантастическую среду на основе существующих предметных и природных форм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изображать объёмные тела на плоскост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использовать разнообразные материалы в скульптуре для создания выразительного образ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рименять различные способы работы в объёме: вытягивание из целого куска, налепливание на форму (наращивание формы по частям) для её уточнения, создание изделия из часте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использовать художественно-выразительный язык скульптуры (ракурс, ритм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чувствовать выразительность объёмной формы, многосложность образа скульптурного произведения, выразительность объёмных композиций, в том числе многофигур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истоки и роль декоративно-прикладного искусства в жизни человек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риводить примеры основных народных художественных промыслов России, создавать творческие работы по мотивам народных промыслов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онимать роль ритма в орнаменте (ритм линий, пятен, цвета), использовать ритм и стилизацию форм для создания орнамента, передавать движение с использованием ритма элементов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понимать выразительность формы в декоративно-прикладном искусств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законы стилизации и трансформации природных форм для создания декоративной форм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ользоваться средствами выразительности языка живописи, графики, скульптуры, декоративноприкладного искусства, художественного конструирования в собственной художественно-творческой деятельност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передавать разнообразные эмоциональные состояния, используя различные оттенки цвета, при создании живописных композиций на заданные темы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графики и живопис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идеть, чувствовать и передавать красоту и разнообразие родной природы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понимать и передавать в художественной работе различное и общее в представлениях о мироздании разных народов мир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активно работать в разных видах и жанрах изобразительного искусства (дизайн, бумажная пластика, скульптура, пейзаж, натюрморт, портрет и др.), передавая своё эмоциональное состояние, эстетические предпочтения и идеалы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здавать многофигурные композиции на заданные темы и участвовать в коллективных работах, творческо-исследовательских проекта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носить художественный образ одного искусства на язык другого, создавать свой художественный образ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ботать с поделочным и скульптурным материалом, создавать фантастические и сказочные образы на основе знакомства с образцами народной культуры, устным и песенным народным творчеством и знанием специфики современного дизайн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>Значимые темы искусства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Выпускник научитс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ознавать значимые темы искусства и отражать ихы в собственной художественно-творческой деятельност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решать художественные задачи (передавать характер и намерения объекта  — природы, человека, сказочного героя, предмета, явления и т. д. 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ыпускник получит возможность научитьс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онимать и передавать в художественной работе разницу представлений о красоте человека в разных культурах мира; проявлять терпимость к другим вкусам и мнениям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изображать пейзажи, натюрморты, портреты, выражая своё отношение к ни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Содержание учебного предмета «Изобразительное искусство»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743"/>
        <w:gridCol w:w="5352"/>
      </w:tblGrid>
      <w:tr>
        <w:trPr>
          <w:trHeight w:val="6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азвание разде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2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одержание 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такой художник?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образительное искусство среди других искусств. Связь изобразительного искусства с действительностью. Роль и значение изобразительного искусства в жизни людей и общества. Первые представления о происхождении искусства. Изучение окружающего предметного мира и мира природы (связь изобразительного искусства с природой). Развитие способности наблюдать за изменениями в природе, их отображение в картине, интерес к разнообразию цветов, форм и настроений в природе и окружающей действительности. Выполнение работ по материалам наблюдений за природой. Профессия художника-живописца. Материалы и инструменты художника (холст, кисти, краски, карандаш, бумага, фломастер, камень, металл, глина). Освоение техники работыистью и красками. Знакомство с палитрой. Получение нового цвета путём смешивания двух красок, выполнение плавных переходов одного цвета в другой, изменение цвета с помощью белой краски. Освоение всей поверхности листа и её гармоничное заполнение. Первые представления о композиции. Знакомство с крупнейшими музеями России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кусство видеть и твори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изобразительной деятельности. Живопись. Особенности работы художникаживописца. Разнообразие цветов, форм и настроений в природе. Контрастные и нюансные (сближенные) цветовые отношения. Сюжет в рисунке, картины-фантазии по мотивам сказок. Графика. Графические материалы (цветные мелки, фломастеры, цветные карандаши, уголь). Штрих и линия — основные выразительные средства художника-графика. Движения штриха — наклонно, горизонтально, вертикально. Изображение предметов разнообразными по характеру линиями. Передача планов. Скульптура. Инструменты и материалы скульптора. Выразительность формы и силуэта, пластические мотивы в объёмной форме. Художественный образ в скульптуре. Лепка фигурки животного и человека способом вытягивания деталей из целого куска. Декоративно-прикладное искусство. Материалы и инструменты художника-прикладника, виды декоративного искусства (аппликация, коллаж, батик, гобелен, игрушка). Стилизация природных форм. Народное декоративно-прикладное искусство. Игрушка народная и игрушка в кукольном театре. Художник в кукольном театре. Архитектура. Профессия художника-архитектора. Освоение техники работы с крупными формами. Конструирование замкнутого пространства. Представление о соразмерности изображаемых объектов. Создание коллективной композиции. Знакомство с музеями под открытым небом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кие бывают картины?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ейшие музеи России и мира. Музеи и художники региона проживания учащихся. Произведения изобразительного искусства: рисунок, живопись, скульптура. Жанры изобразительного искусства: пейзаж, натюрморт, портрет, сюжет. Портрет в живописи и скульптуре. Особенности изображения лица человека, передача характера и настроения в портрете. Пейзаж. Наблюдение за изменениями в природе, их отображением в произведениях. Выбор линии горизонта. Сюжет. Комментарий сюжета картины с использованием доступных художественных терминов. Натюрморт в живописи. Художник-иллюстратор. Иллюстрация в книге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-худож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наблюдательности и фантазии, умения видеть необычное в обычном, находить в природных объектах (камнях, веточках, сучках, коробочках семян, траве, корнях и др.) оригинальные формы. Поделки из природного материала. Знакомство с акварелью. Техника работы «по сырому». Тёплые и холодные цвета, контрастные и нюансные (сближенные) цветовые отношения. Цвет; связь цвета и звука в окружающем мире и искусстве (музыка и звуки природы в живописных цветовых композициях). Создание композиций по впечатлению, на передачу настроения, динамики. Знакомство с техникой бумажной пластики. Соразмерность изображаемых предметов в живописи, скульптуре, аппликации. Активное и осознанное использование в речи слов «композиция», «пятно», «линия», «цвет», «колорит», «объём», «пространство» и др</w:t>
            </w:r>
          </w:p>
        </w:tc>
      </w:tr>
      <w:tr>
        <w:trPr>
          <w:trHeight w:val="2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67" w:hanging="0"/>
        <w:contextualSpacing/>
        <w:jc w:val="center"/>
        <w:rPr/>
      </w:pPr>
      <w:r>
        <w:rPr>
          <w:b/>
          <w:i/>
        </w:rPr>
        <w:t>Календарно-тематическое планирование  по предмету  «Изобразительное искусство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33"/>
        <w:gridCol w:w="846"/>
        <w:gridCol w:w="4149"/>
        <w:gridCol w:w="354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\п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ски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такой художник? (9ч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накомимся с изобразительным искус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Учимся смотреть на мир глазами худож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авайте понаблюда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худож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полон красок и зв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jc w:val="both"/>
              <w:rPr/>
            </w:pPr>
            <w:r>
              <w:rPr/>
              <w:t>Знакомимся с гуашевыми крас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ь — главный инструмент худож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художествен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зируем и рису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идеть и творить (10ч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ца Белая Кра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граф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маст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-скульп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-архит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приклад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ём объёмную компози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бывают картины? (7ч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карт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пейз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сю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bookmarkStart w:id="0" w:name="_GoBack"/>
            <w:bookmarkEnd w:id="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тюрм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рисует для книж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-художники (7ч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елки из природ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зрачная аква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животное из кля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пим фигурки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из бумаг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уга цв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казывать о живопи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Arial" w:hAnsi="Arial" w:cs="Arial"/>
      <w:b/>
      <w:bCs/>
      <w:spacing w:val="2"/>
      <w:shd w:fill="FFFFFF" w:val="clear"/>
    </w:rPr>
  </w:style>
  <w:style w:type="character" w:styleId="Style16">
    <w:name w:val="Основной текст Знак"/>
    <w:qFormat/>
    <w:rPr>
      <w:rFonts w:ascii="Arial" w:hAnsi="Arial" w:cs="Arial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310pt">
    <w:name w:val="Основной текст (3) + 10 pt"/>
    <w:qFormat/>
    <w:rPr>
      <w:rFonts w:ascii="Arial" w:hAnsi="Arial" w:cs="Arial"/>
      <w:b/>
      <w:bCs/>
      <w:i/>
      <w:iCs/>
      <w:spacing w:val="0"/>
      <w:sz w:val="18"/>
      <w:szCs w:val="18"/>
      <w:lang w:val="en-US" w:eastAsia="en-US" w:bidi="ar-SA"/>
    </w:rPr>
  </w:style>
  <w:style w:type="character" w:styleId="9">
    <w:name w:val="Основной текст + 9"/>
    <w:qFormat/>
    <w:rPr>
      <w:rFonts w:ascii="Arial" w:hAnsi="Arial" w:cs="Arial"/>
      <w:spacing w:val="1"/>
      <w:sz w:val="19"/>
      <w:szCs w:val="19"/>
      <w:lang w:bidi="ar-SA"/>
    </w:rPr>
  </w:style>
  <w:style w:type="character" w:styleId="15">
    <w:name w:val="Заголовок №15"/>
    <w:qFormat/>
    <w:rPr>
      <w:rFonts w:ascii="Arial" w:hAnsi="Arial" w:cs="Arial"/>
      <w:b w:val="false"/>
      <w:bCs w:val="false"/>
      <w:spacing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240" w:after="0"/>
      <w:ind w:firstLine="54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tLeast" w:line="360" w:before="0" w:after="0"/>
      <w:ind w:left="720" w:firstLine="238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eastAsia="Calibri" w:cs="Arial"/>
      <w:b/>
      <w:bCs/>
      <w:spacing w:val="2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1:00Z</dcterms:created>
  <dc:creator>Admin</dc:creator>
  <dc:description/>
  <cp:keywords/>
  <dc:language>en-US</dc:language>
  <cp:lastModifiedBy>ludmila_zyatina@mail.ru</cp:lastModifiedBy>
  <cp:lastPrinted>2019-09-10T11:46:00Z</cp:lastPrinted>
  <dcterms:modified xsi:type="dcterms:W3CDTF">2019-11-23T12:38:00Z</dcterms:modified>
  <cp:revision>63</cp:revision>
  <dc:subject/>
  <dc:title/>
</cp:coreProperties>
</file>