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22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седании методического объединения, протокол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 «» августа  2019 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МО 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дагогическом совете школы протокол №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«» августа 2019 г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школ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А. Левиц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» сентября 2019 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  русскому языку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Класс </w:t>
      </w:r>
      <w:r>
        <w:rPr>
          <w:b/>
          <w:i/>
          <w:sz w:val="32"/>
          <w:szCs w:val="32"/>
          <w:u w:val="single"/>
        </w:rPr>
        <w:t>1 Б</w:t>
      </w:r>
    </w:p>
    <w:p>
      <w:pPr>
        <w:pStyle w:val="Normal"/>
        <w:widowControl w:val="false"/>
        <w:overflowPunct w:val="false"/>
        <w:autoSpaceDE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Учитель: </w:t>
      </w:r>
      <w:r>
        <w:rPr>
          <w:b/>
          <w:i/>
          <w:sz w:val="32"/>
          <w:szCs w:val="32"/>
          <w:u w:val="single"/>
        </w:rPr>
        <w:t>Зятина Людмила Сергеевна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</w:p>
    <w:p>
      <w:pPr>
        <w:pStyle w:val="Normal"/>
        <w:widowControl w:val="false"/>
        <w:overflowPunct w:val="false"/>
        <w:autoSpaceDE w:val="false"/>
        <w:ind w:left="720" w:hanging="0"/>
        <w:rPr/>
      </w:pPr>
      <w:r>
        <w:rPr>
          <w:sz w:val="28"/>
          <w:szCs w:val="28"/>
        </w:rPr>
        <w:tab/>
        <w:tab/>
        <w:tab/>
        <w:t xml:space="preserve">всего  - </w:t>
      </w:r>
      <w:r>
        <w:rPr>
          <w:b/>
          <w:i/>
          <w:sz w:val="32"/>
          <w:szCs w:val="32"/>
        </w:rPr>
        <w:t>132  часа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ab/>
        <w:tab/>
        <w:tab/>
        <w:t xml:space="preserve">в неделю - </w:t>
      </w:r>
      <w:r>
        <w:rPr>
          <w:b/>
          <w:i/>
          <w:sz w:val="32"/>
          <w:szCs w:val="32"/>
        </w:rPr>
        <w:t xml:space="preserve">4 часа 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      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ind w:left="720" w:hanging="0"/>
        <w:rPr>
          <w:sz w:val="32"/>
          <w:szCs w:val="32"/>
        </w:rPr>
      </w:pPr>
      <w:r>
        <w:rPr>
          <w:sz w:val="28"/>
          <w:szCs w:val="28"/>
        </w:rPr>
        <w:t xml:space="preserve">Плановых контрольных  работ </w:t>
      </w:r>
      <w:r>
        <w:rPr/>
        <w:t>(в том, числе диктанты, сочинения, изложения)</w:t>
      </w:r>
      <w:r>
        <w:rPr>
          <w:sz w:val="28"/>
          <w:szCs w:val="28"/>
        </w:rPr>
        <w:t xml:space="preserve">     –</w:t>
      </w:r>
      <w:r>
        <w:rPr>
          <w:b/>
          <w:i/>
          <w:sz w:val="32"/>
          <w:szCs w:val="32"/>
        </w:rPr>
        <w:t xml:space="preserve">  1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ебная программа (автор):</w:t>
      </w:r>
      <w:r>
        <w:rPr>
          <w:b/>
          <w:i/>
          <w:sz w:val="28"/>
          <w:szCs w:val="28"/>
        </w:rPr>
        <w:t xml:space="preserve">Примерные программы по учебным предметам. Авторская программа </w:t>
      </w:r>
      <w:r>
        <w:rPr>
          <w:b/>
          <w:i/>
          <w:spacing w:val="1"/>
          <w:sz w:val="28"/>
          <w:szCs w:val="28"/>
        </w:rPr>
        <w:t>«Русский язык» для начальной школы, авторы Иванов С.В., Кузнецов, М.В., Евдокимов А.О. Петленко Л.В., Романова В.Ю.-М., Вентана-Граф,2010г.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b/>
          <w:b/>
          <w:i/>
          <w:i/>
          <w:spacing w:val="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чебно-методический комплекс (автор, издательство, год  издания) </w:t>
      </w:r>
      <w:r>
        <w:rPr>
          <w:b/>
          <w:bCs/>
          <w:i/>
          <w:spacing w:val="1"/>
          <w:sz w:val="28"/>
          <w:szCs w:val="28"/>
          <w:shd w:fill="FFFFFF" w:val="clear"/>
        </w:rPr>
        <w:t>Русский язык, 1 класс: учебник для учащихся общеобразовательных учреждений: в  1 ч., авторы: С.В. Иванов, А.О. Евдокимова, М.И. Кузнецова – М.: Вентана-Граф; 2013 г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pacing w:val="1"/>
          <w:sz w:val="20"/>
          <w:szCs w:val="20"/>
          <w:shd w:fill="FFFFFF" w:val="clear"/>
        </w:rPr>
      </w:pPr>
      <w:r>
        <w:rPr>
          <w:b/>
          <w:i/>
          <w:spacing w:val="1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ланируемые результаты изучения учебного предмета «Русский язык»</w:t>
      </w:r>
    </w:p>
    <w:p>
      <w:pPr>
        <w:pStyle w:val="Normal"/>
        <w:shd w:fill="FFFFFF" w:val="clear"/>
        <w:ind w:left="567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Normal"/>
        <w:ind w:left="567" w:hanging="0"/>
        <w:rPr/>
      </w:pPr>
      <w:r>
        <w:rPr>
          <w:bCs/>
          <w:i/>
          <w:sz w:val="20"/>
          <w:szCs w:val="20"/>
        </w:rPr>
        <w:t>различать, сравнивать</w:t>
      </w:r>
      <w:r>
        <w:rPr>
          <w:i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и и буквы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ласные и  согласные  звук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рные и безударные гласные звук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, слог, слово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ово и предложение;</w:t>
      </w:r>
    </w:p>
    <w:p>
      <w:pPr>
        <w:pStyle w:val="Normal"/>
        <w:ind w:left="567" w:hanging="0"/>
        <w:rPr/>
      </w:pPr>
      <w:r>
        <w:rPr>
          <w:bCs/>
          <w:i/>
          <w:sz w:val="20"/>
          <w:szCs w:val="20"/>
        </w:rPr>
        <w:t>кратко характеризовать</w:t>
      </w:r>
      <w:r>
        <w:rPr>
          <w:i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ind w:left="567" w:hanging="0"/>
        <w:rPr/>
      </w:pPr>
      <w:r>
        <w:rPr>
          <w:bCs/>
          <w:i/>
          <w:sz w:val="20"/>
          <w:szCs w:val="20"/>
        </w:rPr>
        <w:t>решать</w:t>
      </w:r>
      <w:r>
        <w:rPr>
          <w:b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учебные и практические задачи</w:t>
      </w:r>
      <w:r>
        <w:rPr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елять в словах слог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авильно писать сочетания </w:t>
      </w:r>
      <w:r>
        <w:rPr>
          <w:b/>
          <w:bCs/>
          <w:sz w:val="20"/>
          <w:szCs w:val="20"/>
        </w:rPr>
        <w:t>ча - ща, чу - щу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жи - ши</w:t>
      </w:r>
      <w:r>
        <w:rPr>
          <w:sz w:val="20"/>
          <w:szCs w:val="20"/>
        </w:rPr>
        <w:t xml:space="preserve"> под ударением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носить слов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ьно писать словарные слова, определенные программой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вить точку в конце предло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зошибочно списывать и писать под диктовку тексты объемом 15-30 слов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ознавать цели и ситуации устного общения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блюдать в повседневной жизни нормы речевого этикета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left="567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ru-RU"/>
        </w:rPr>
        <w:t>Обучающийся 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личать слова, называющие предметы, действия и признаки; задавать вопросы к слов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0"/>
          <w:szCs w:val="20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0"/>
          <w:szCs w:val="20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блюдать орфоэпические нормы и правильную интонацию.</w:t>
      </w:r>
    </w:p>
    <w:p>
      <w:pPr>
        <w:pStyle w:val="Normal"/>
        <w:ind w:hanging="1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одержание учебного предмета «Русский язык»</w:t>
      </w:r>
    </w:p>
    <w:p>
      <w:pPr>
        <w:pStyle w:val="Normal"/>
        <w:autoSpaceDE w:val="false"/>
        <w:ind w:firstLine="284"/>
        <w:jc w:val="both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Виды речевой деятельности </w:t>
      </w:r>
    </w:p>
    <w:p>
      <w:pPr>
        <w:pStyle w:val="Normal"/>
        <w:autoSpaceDE w:val="false"/>
        <w:ind w:firstLine="284"/>
        <w:jc w:val="both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Слушание. 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8"/>
          <w:sz w:val="20"/>
          <w:szCs w:val="20"/>
        </w:rPr>
        <w:t xml:space="preserve">Осознание  цели  и  ситуации  устного  общения. Адекватное восприятие звучащей речи. Понимание на слух информации, содержащейся в 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8"/>
          <w:sz w:val="20"/>
          <w:szCs w:val="20"/>
        </w:rPr>
        <w:t xml:space="preserve">предъявляемом тексте, определение  основной  мысли текста,  передача  его содержания по вопросам.  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spacing w:val="8"/>
          <w:sz w:val="20"/>
          <w:szCs w:val="20"/>
        </w:rPr>
        <w:t>Говорение</w:t>
      </w:r>
      <w:r>
        <w:rPr>
          <w:b/>
          <w:spacing w:val="8"/>
          <w:sz w:val="20"/>
          <w:szCs w:val="20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8"/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 и 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autoSpaceDE w:val="false"/>
        <w:ind w:firstLine="284"/>
        <w:jc w:val="both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Чтение. 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8"/>
          <w:sz w:val="20"/>
          <w:szCs w:val="20"/>
        </w:rPr>
        <w:t>Понимание учебного текста. Выборочное чтение  с  целью нахождения необходимого материала. Нахождение  информации,  заданной в тексте в явном виде. Формулирование простых выводов на основе информации, содержащейся в тексте. Интерпретация и обобщение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содержащейся в тексте информации. Анализ и оценка содержания, языковых особенностей и структуры текста. </w:t>
      </w:r>
    </w:p>
    <w:p>
      <w:pPr>
        <w:pStyle w:val="Normal"/>
        <w:autoSpaceDE w:val="false"/>
        <w:ind w:firstLine="284"/>
        <w:jc w:val="both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Письмо. 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8"/>
          <w:sz w:val="20"/>
          <w:szCs w:val="20"/>
        </w:rPr>
        <w:t xml:space="preserve">Письмо букв, буквосочетаний, слогов,  слов,  предложений 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 Письменное изложение содержания прослушанного и прочитанного  текста (подробное, выборочное). Создание небольших собственных текстов (сочинений) по интересной детям тематике (на основе впечатлений,  литературных произведений, сюжетных картин, серий картин,  просмотра фрагмента видеозаписи и т.п.). </w:t>
      </w:r>
    </w:p>
    <w:p>
      <w:pPr>
        <w:pStyle w:val="Normal"/>
        <w:autoSpaceDE w:val="false"/>
        <w:ind w:firstLine="284"/>
        <w:jc w:val="both"/>
        <w:rPr>
          <w:b/>
          <w:b/>
          <w:i/>
          <w:i/>
          <w:spacing w:val="8"/>
          <w:sz w:val="20"/>
          <w:szCs w:val="20"/>
        </w:rPr>
      </w:pPr>
      <w:r>
        <w:rPr>
          <w:b/>
          <w:i/>
          <w:spacing w:val="8"/>
          <w:sz w:val="20"/>
          <w:szCs w:val="20"/>
        </w:rPr>
        <w:t xml:space="preserve">Обучение грамоте </w:t>
      </w:r>
    </w:p>
    <w:p>
      <w:pPr>
        <w:pStyle w:val="Normal"/>
        <w:autoSpaceDE w:val="false"/>
        <w:ind w:firstLine="284"/>
        <w:jc w:val="both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Фонетика </w:t>
      </w:r>
    </w:p>
    <w:p>
      <w:pPr>
        <w:pStyle w:val="Normal"/>
        <w:autoSpaceDE w:val="false"/>
        <w:ind w:firstLine="284"/>
        <w:jc w:val="both"/>
        <w:rPr/>
      </w:pPr>
      <w:r>
        <w:rPr>
          <w:spacing w:val="8"/>
          <w:sz w:val="20"/>
          <w:szCs w:val="20"/>
        </w:rPr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</w:t>
      </w:r>
    </w:p>
    <w:p>
      <w:pPr>
        <w:pStyle w:val="Normal"/>
        <w:autoSpaceDE w:val="false"/>
        <w:jc w:val="both"/>
        <w:rPr/>
      </w:pPr>
      <w:r>
        <w:rPr>
          <w:spacing w:val="8"/>
          <w:sz w:val="20"/>
          <w:szCs w:val="20"/>
        </w:rPr>
        <w:t xml:space="preserve">слов, различающихся одним или несколькими звуками. Различение гласных и согласных звуков, гласных ударных и безударных, согласных твердых и мягких, звонких и глухих. Слог как минимальная произносительная единица. Деление слов на слоги. Определение места ударения.  </w:t>
      </w:r>
    </w:p>
    <w:p>
      <w:pPr>
        <w:pStyle w:val="Normal"/>
        <w:autoSpaceDE w:val="false"/>
        <w:ind w:firstLine="284"/>
        <w:jc w:val="both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>Графика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0"/>
          <w:szCs w:val="20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 звуков. Функция букв  е, е, ю, я. Ь как показатель мягкости предшествующего согласного звука. Знакомство с русским алфавитом как последовательностью букв.  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Чтение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0"/>
          <w:szCs w:val="20"/>
        </w:rPr>
        <w:t xml:space="preserve">Формирование навыка слогового чтения (ориентация на букву, 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 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Письмо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0"/>
          <w:szCs w:val="20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 Овладение начертанием письменных прописных (заглавных) 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трочных букв. Письмо букв, буквосочетаний, слогов, слов, предложений с соблюдением гигиенических норм.  Овладение разборчивым аккуратным письмом. Письмо под диктовку слов и предложений, написание которых  не расходится с их произношением. Усвоение приемов и последовательности правильного списывания текста. Понимание функции небуквенных графических  средств:  пробела  между словами, знака переноса. 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Слово и предложение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0"/>
          <w:szCs w:val="20"/>
        </w:rPr>
        <w:t xml:space="preserve">Восприятие слова как объекта изучения, материала для анализа. Наблюдение над значением слова.  Различение слова и предложения. Работа с предложением: выделение слов, изменение их порядка. 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Орфография </w:t>
      </w:r>
    </w:p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накомство с правилами правописания и их применение: 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дельное написание слов; 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означения гласных после шипящих (ча — ща, чу — щу, жи — ши); 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писная (заглавная) буква в начале предложения, в именах 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бственных; 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rPr/>
      </w:pPr>
      <w:r>
        <w:rPr>
          <w:color w:val="000000"/>
          <w:sz w:val="20"/>
          <w:szCs w:val="20"/>
        </w:rPr>
        <w:t xml:space="preserve">перенос слов по слогам без стечения согласных;     знаки препинания в конце предложения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Развитие речи </w:t>
      </w:r>
    </w:p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  </w:t>
      </w:r>
    </w:p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284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Систематический курс </w:t>
      </w:r>
    </w:p>
    <w:p>
      <w:pPr>
        <w:pStyle w:val="Normal"/>
        <w:autoSpaceDE w:val="false"/>
        <w:ind w:left="28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Фонетика и орфоэпия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 xml:space="preserve">Различение  гласных и согласных  звуков. Нахождение в слове ударных и безударных  гласных  звуков. Различение мягких и твердых согласных  звуков, определение парных и непарных по твердости  - мягкости согласных  звуков. Различение звонких и глухих согласных звуков, определение парных и непарных по звонкости и глухости согласных звуков. Определение качественной характеристики звука: гласный — согласный; гласный ударный — безударный; согласный твердый  — мягкий, парный  — непарный;  согласный звонкий —  глухой, парный — 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Графика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>Различение звуков и букв. Обозначение на письме твердости и мягкост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ь и ъ знаков.  Установление соотношения звукового и буквенного состава слова в ловах типа  стол, конь;  в словах  с  йотированными  гласными  е,  е, ю,  я,  в словах с непроизносимыми согласными. Использование небуквенных графических средств: пробел между словами, знак переноса, абзац. Знание алфавита: правильное название букв, знание их последовательности. Использование алфавита при работе со словарями, справочниками, каталогами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ексика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 xml:space="preserve"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Состав слова (морфемика)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алендарно-тематическое планирование предмета «Русский язык»  </w:t>
      </w:r>
    </w:p>
    <w:p>
      <w:pPr>
        <w:pStyle w:val="Normal"/>
        <w:autoSpaceDE w:val="false"/>
        <w:ind w:firstLine="680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0"/>
        <w:gridCol w:w="842"/>
        <w:gridCol w:w="842"/>
        <w:gridCol w:w="5464"/>
        <w:gridCol w:w="1730"/>
      </w:tblGrid>
      <w:tr>
        <w:trPr>
          <w:trHeight w:val="33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0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лан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факту</w:t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укварный период</w:t>
            </w:r>
          </w:p>
        </w:tc>
      </w:tr>
      <w:tr>
        <w:trPr>
          <w:trHeight w:val="1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пись № 1</w:t>
            </w:r>
            <w:r>
              <w:rPr>
                <w:sz w:val="20"/>
                <w:szCs w:val="20"/>
              </w:rPr>
              <w:t xml:space="preserve">Ориентирование на странице прописей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 алгоритма действий  на страницах прописей.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отка алгоритма действий на страницах пропис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в проведении наклонных параллельных линий.  Пространственные отношения между объектами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ка в проведении наклонных параллельных линий.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араллельных линий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рабочей строкой. Проведение полуовал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олуовалов. Ориентирование на рабочей строке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валов, заданных линий на рабочей строке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вободы движения ру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линий сложной траекторий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ывание на рабочей строке элементов букв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ывание на рабочей строке элементов букв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кварный период</w:t>
            </w:r>
          </w:p>
        </w:tc>
      </w:tr>
      <w:tr>
        <w:trPr>
          <w:trHeight w:val="1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 А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Я, я. Письмо заглавной буквы Я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 строчной буквы я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букв Оо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 Ёё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ё» в начале слова (обозначение звуков  [й’] и [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])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элементов и букв Уу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 Ю ю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обозначения звуков[ у], [о],[ а] букв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и строчной  буквы </w:t>
            </w:r>
            <w:r>
              <w:rPr>
                <w:b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 Е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изученных букв  Написание букв Ее в соединениях и словах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трочной буквы ы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буквы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трочной  буквы </w:t>
            </w:r>
            <w:r>
              <w:rPr>
                <w:b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написания изученных букв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пись № 2  </w:t>
            </w:r>
            <w:r>
              <w:rPr>
                <w:sz w:val="20"/>
                <w:szCs w:val="20"/>
              </w:rPr>
              <w:t xml:space="preserve">Письмо заглавной и строчной букв Мм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Нн. Письмо слогов и слов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Рр. Письмо слогов и слов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 Лл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 Йй,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писания изученных бук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и строчная буквы Гг. Введение понятия «ударе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Кк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букв Гг-Кк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 и строчной  буквы </w:t>
            </w:r>
            <w:r>
              <w:rPr>
                <w:b/>
                <w:sz w:val="20"/>
                <w:szCs w:val="20"/>
              </w:rPr>
              <w:t>З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Сс. Письмо слогов, слов, предложений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букв Зз-Сс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заглавной и строчной букв Д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 и строчной букв Т,т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букв Дд - Тт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пись №3  </w:t>
            </w:r>
            <w:r>
              <w:rPr>
                <w:sz w:val="20"/>
                <w:szCs w:val="20"/>
              </w:rPr>
              <w:t xml:space="preserve">Письмо заглавной и строчной букв Бб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 Пп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 букв Вв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 букв Фф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 букв Ж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 букв Шш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заглавной  и строчной букв Чч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 букв Щ щ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Хх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заглавной и строчной  букв Ц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строчной буквы ь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с разделительным твердым знаком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трочной буквы 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лебукварный период</w:t>
            </w:r>
          </w:p>
        </w:tc>
      </w:tr>
      <w:tr>
        <w:trPr>
          <w:trHeight w:val="1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зык как средство 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зык как средство 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реч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ная и письменная реч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чевой этикет: слова приветств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предложений; восклицательный знак в конце предложений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чевой этикет: слова приветств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предложений; восклицательный знак в конце предложений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чевой этикет: слова приветствия, прощания, извин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порядка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ой этикет: слова  просьбы и изв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ой этикет: слова просьбы и благодарности. Слова, отвечающие на вопросы «кто?», «что?»; знаки препинания в конце пред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ой этикет: слова просьбы и благодарности. Слова, отвечающие на вопросы «кто?», «что?»; знаки препинания в конце пред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чевой этикет: ситуация знакомст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имена, правописание собствен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чевой этикет: ситуация знакомст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имена, правописание собствен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ой этикет: использование слов «ты», «вы» при общении. Правописание собствен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ой этикет: использование слов «ты», «вы» при общении. Правописание собствен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внеш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слогоударных сх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внеш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 на вопросы «кто?», «что?», «какой?», «какая?», «какое?», «какие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ые ситуации, в которых необходимо указывать свой адрес.    Повторение слогоударных сх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ые ситуации, в которых необходимо указывать свой адрес.    Повторение слогоударных сх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ая речь: оформление адреса на   конверте или открытке. Правила переноса с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ая речь: оформление адреса на   конверте или открытке. Правила переноса с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ная речь: рассказ о месте,  в котором живёшь. Знакомство с образованием слов в русском язык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ые ситуации, в которых необходимо указывать свой адрес.    Повторение слогоударных сх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ситуация: приглашение на экскурсию. Отработка умения    задавать вопросы к слова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профессий   роди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профессий   роди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ая ситуация: обсуждение выбора будущей профе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выбора будущей профе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ая ситуация: обсуждение поступ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  правила написания сочетаний жи — ш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поступ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  правила написания сочетаний жи — ш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использование речи   для убежд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авила правописания сочетаний ча — ща,  чу — щ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использование речи   для убежд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авила правописания сочетаний ча — ща,  чу — щ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ая ситуация: описание своего характера и своих поступков. Слова, отвечающие на вопросы «кто?», «что?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ая ситуация: описание своего характера и своих поступков. Слова, отвечающие на вопросы «кто?», «что?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ая ситуация: обсуждение интере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интер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несовпадение интересов  и преодо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а.   Знакомство с родственными слов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несовпадение интересов  и  преодо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а.  Знакомство с родственными слов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интере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кто?», «что?», 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интере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кто?», «что?», «что делать?», «что сделать?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ечь: объявление. Повторение постановки знаков препинания в конце  предложения и правила правописания сочетаний жи — ш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ечь: объявление. Повторение постановки знаков препинания в конце  и правила правописания сочетаний жи — ш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ная речь: вымышленные истори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устойчивыми сочетаниями с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речь: вымышленные истор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стойчивыми сочетаниями сло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этикет: выражение просьбы и вежливого отказа в различных  ситуациях общения.  Повторение правила переноса сло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ая речь: объявление. Повторение слов, отвечающих на вопрос «какая?», «какие?» и правила написания собствен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ая речь: объявление. Повторение слов, отвечающих на вопрос «какая?», «какие?» и правила написания собствен- ных имё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внешности животного. Повторение правила написания сочетания жи — ши и работы со звуковыми моделя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ой этикет: выражение просьбы в различных ситуациях общения.  Отработка порядка действий при списывании и звукового  анали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ой этикет: выражение просьбы в различных ситуациях общения.  Отработка порядка действий при списывании и звукового  анали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ание внешности и повадок животного. Отработка умения задавать  вопросы  к словам, порядка действий при списывании; повторение правил правописания сочетаний жи — ши, </w:t>
              <w:br/>
              <w:t>ча — щ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исание внешности и повадок животного. Отработка умения задавать  вопросы  к словам, порядка действий при списывании; повторение правил правописания сочетаний жи — ши, </w:t>
              <w:br/>
              <w:t>ча — щ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этикет: слова привет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порядка действий при  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этикет: слова привет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порядка действий при  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выражение лица и жесты при общении. Отработка умений задавать вопросы к словам и порядка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интересов. Отработка умения задавать вопросы к словам, повторение правил правописания сочетаний ча — ща,  чу — щ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обсуждение интересов. Отработка умения задавать вопросы к словам, повторение правил правописания сочетаний ча — ща,  чу — щ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проблемного вопрос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отка порядка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обсуждение проблемного вопрос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отка порядка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ой этикет: слова извинения в различных ситуациях общения. Знакомство с правилом правописания безударного проверяемого гласного в корне сло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выбор адекватных языковых средств при общении с людьми разного возраста. Повторение функций 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поздравление и вручение подарка. Повторение функций ь и порядка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ность и правильность речи. Повторение звукового анализа и правила переноса  с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ая ситуация: уточнение значения незнакомых сл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правилом  правописания сочетаний чк, ч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уточнение значения незнакомых  слов. Знакомство с правилом правописания сочетаний чк, ч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использование интонации при общении. Знакомство со словами, близкими по значен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Речевая ситуация: составление краткого рассказа об увиденном.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Знакомство с нормами произношения и ударе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1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i/>
                <w:spacing w:val="1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ая и  раз говорная речь. Наблюдение за образованием слов и местом возможной ошибки в написании сло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1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Контрольный диктант за 4 четвер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auto" w:line="240"/>
              <w:ind w:left="57" w:right="57" w:hanging="0"/>
              <w:jc w:val="left"/>
              <w:rPr>
                <w:rStyle w:val="10pt6"/>
                <w:rFonts w:ascii="Times New Roman" w:hAnsi="Times New Roman" w:cs="Times New Roman"/>
                <w:bCs w:val="false"/>
                <w:i w:val="false"/>
                <w:i w:val="false"/>
                <w:iCs w:val="false"/>
                <w:spacing w:val="1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pacing w:val="1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диктант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ая речь: написание писем. Знакомство с измененяемыми и неизменяемыми слов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й этикет: слова и выражения, обозначающие запрет. Повторение звукового анализа, отработка умения задавать вопросы к слова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составление краткого рассказа об увиденном. Отработка умения задавать вопросы к словам, повторение правила переноса с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ая ситуация: составление краткого рассказа о летнем отдыхе. Комплексное повторение  пройденн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6">
    <w:name w:val="Основной текст (6)_"/>
    <w:qFormat/>
    <w:rPr>
      <w:rFonts w:ascii="Arial" w:hAnsi="Arial" w:cs="Arial"/>
      <w:b/>
      <w:bCs/>
      <w:shd w:fill="FFFFFF" w:val="clear"/>
    </w:rPr>
  </w:style>
  <w:style w:type="character" w:styleId="10pt6">
    <w:name w:val="Основной текст + 10 pt6"/>
    <w:qFormat/>
    <w:rPr>
      <w:rFonts w:ascii="Arial" w:hAnsi="Arial" w:cs="Arial"/>
      <w:b/>
      <w:bCs/>
      <w:i/>
      <w:iCs/>
      <w:spacing w:val="0"/>
      <w:sz w:val="18"/>
      <w:szCs w:val="18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  <w:lang w:bidi="ar-SA"/>
    </w:rPr>
  </w:style>
  <w:style w:type="character" w:styleId="10pt9">
    <w:name w:val="Основной текст + 10 pt9"/>
    <w:qFormat/>
    <w:rPr>
      <w:rFonts w:ascii="Arial" w:hAnsi="Arial" w:cs="Arial"/>
      <w:b/>
      <w:bCs/>
      <w:spacing w:val="2"/>
      <w:sz w:val="18"/>
      <w:szCs w:val="18"/>
    </w:rPr>
  </w:style>
  <w:style w:type="character" w:styleId="10pt8">
    <w:name w:val="Основной текст + 10 pt8"/>
    <w:qFormat/>
    <w:rPr>
      <w:rFonts w:ascii="Arial" w:hAnsi="Arial" w:cs="Arial"/>
      <w:i/>
      <w:iCs/>
      <w:spacing w:val="0"/>
      <w:sz w:val="18"/>
      <w:szCs w:val="18"/>
    </w:rPr>
  </w:style>
  <w:style w:type="character" w:styleId="C6">
    <w:name w:val="c6"/>
    <w:basedOn w:val="Style13"/>
    <w:qFormat/>
    <w:rPr/>
  </w:style>
  <w:style w:type="character" w:styleId="C11">
    <w:name w:val="c11"/>
    <w:basedOn w:val="Style13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2">
    <w:name w:val="Основной текст (12)_"/>
    <w:qFormat/>
    <w:rPr>
      <w:rFonts w:ascii="Arial" w:hAnsi="Arial" w:eastAsia="Arial Unicode MS" w:cs="Arial"/>
      <w:i/>
      <w:iCs/>
      <w:spacing w:val="-1"/>
      <w:sz w:val="19"/>
      <w:szCs w:val="19"/>
      <w:shd w:fill="FFFFFF" w:val="clear"/>
    </w:rPr>
  </w:style>
  <w:style w:type="character" w:styleId="1215">
    <w:name w:val="Основной текст (12)15"/>
    <w:qFormat/>
    <w:rPr>
      <w:rFonts w:ascii="Arial" w:hAnsi="Arial" w:eastAsia="Arial Unicode MS" w:cs="Arial"/>
      <w:i/>
      <w:iCs/>
      <w:spacing w:val="0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121">
    <w:name w:val="Основной текст (12)1"/>
    <w:basedOn w:val="Normal"/>
    <w:qFormat/>
    <w:pPr>
      <w:shd w:fill="FFFFFF" w:val="clear"/>
      <w:spacing w:lineRule="atLeast" w:line="240" w:before="240" w:after="480"/>
    </w:pPr>
    <w:rPr>
      <w:rFonts w:ascii="Arial" w:hAnsi="Arial" w:eastAsia="Arial Unicode MS" w:cs="Arial"/>
      <w:i/>
      <w:iCs/>
      <w:spacing w:val="-1"/>
      <w:sz w:val="19"/>
      <w:szCs w:val="19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6:00Z</dcterms:created>
  <dc:creator>5</dc:creator>
  <dc:description/>
  <cp:keywords/>
  <dc:language>en-US</dc:language>
  <cp:lastModifiedBy>ludmila_zyatina@mail.ru</cp:lastModifiedBy>
  <cp:lastPrinted>2016-04-05T14:36:00Z</cp:lastPrinted>
  <dcterms:modified xsi:type="dcterms:W3CDTF">2019-11-23T12:44:00Z</dcterms:modified>
  <cp:revision>298</cp:revision>
  <dc:subject/>
  <dc:title>Серия «Образовательный стандарт»</dc:title>
</cp:coreProperties>
</file>