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22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заседании методического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динения, протокол 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т  « » августа  2019 г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 МО 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НЯТА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 Педагогическом совете школы протокол №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«» августа 2019 г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ТВЕРЖДАЮ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ректор школы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_____________/Е.А. Левицк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каз №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т « » сентября 2019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 литературному чтению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Класс  </w:t>
      </w:r>
      <w:r>
        <w:rPr>
          <w:b/>
          <w:i/>
          <w:sz w:val="32"/>
          <w:szCs w:val="32"/>
          <w:u w:val="single"/>
        </w:rPr>
        <w:t xml:space="preserve"> 1 Б</w:t>
      </w:r>
    </w:p>
    <w:p>
      <w:pPr>
        <w:pStyle w:val="Normal"/>
        <w:overflowPunct w:val="false"/>
        <w:ind w:left="709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Учитель: </w:t>
      </w:r>
      <w:r>
        <w:rPr>
          <w:b/>
          <w:i/>
          <w:sz w:val="32"/>
          <w:szCs w:val="32"/>
          <w:u w:val="single"/>
        </w:rPr>
        <w:t>Зятина Людмила Сергеевн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 xml:space="preserve"> 132 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- </w:t>
      </w:r>
      <w:r>
        <w:rPr>
          <w:b/>
          <w:i/>
          <w:sz w:val="32"/>
          <w:szCs w:val="32"/>
        </w:rPr>
        <w:t xml:space="preserve">4 часа    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 xml:space="preserve">         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ind w:left="720" w:hanging="0"/>
        <w:rPr>
          <w:sz w:val="32"/>
          <w:szCs w:val="32"/>
        </w:rPr>
      </w:pPr>
      <w:r>
        <w:rPr>
          <w:sz w:val="28"/>
          <w:szCs w:val="28"/>
        </w:rPr>
        <w:t xml:space="preserve">Плановых контрольных  работ  – </w:t>
      </w:r>
      <w:r>
        <w:rPr>
          <w:b/>
          <w:i/>
          <w:sz w:val="32"/>
          <w:szCs w:val="32"/>
        </w:rPr>
        <w:t>нет</w:t>
      </w:r>
    </w:p>
    <w:p>
      <w:pPr>
        <w:pStyle w:val="Normal"/>
        <w:overflowPunct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Calibri"/>
          <w:bCs/>
          <w:sz w:val="28"/>
          <w:szCs w:val="28"/>
          <w:shd w:fill="FFFFFF" w:val="clear"/>
        </w:rPr>
        <w:t>Учебная программа (автор</w:t>
      </w:r>
      <w:r>
        <w:rPr>
          <w:rFonts w:eastAsia="Calibri"/>
          <w:bCs/>
          <w:shd w:fill="FFFFFF" w:val="clear"/>
        </w:rPr>
        <w:t xml:space="preserve">):   </w:t>
      </w:r>
      <w:r>
        <w:rPr>
          <w:rFonts w:eastAsia="Calibri"/>
          <w:b/>
          <w:bCs/>
          <w:i/>
          <w:sz w:val="28"/>
          <w:szCs w:val="28"/>
          <w:shd w:fill="FFFFFF" w:val="clear"/>
        </w:rPr>
        <w:t xml:space="preserve">Примерные программы по учебным предметам. </w:t>
      </w:r>
      <w:r>
        <w:rPr>
          <w:rFonts w:eastAsia="Calibri" w:cs="Arial"/>
          <w:b/>
          <w:bCs/>
          <w:i/>
          <w:spacing w:val="1"/>
          <w:sz w:val="28"/>
          <w:szCs w:val="28"/>
          <w:shd w:fill="FFFFFF" w:val="clear"/>
        </w:rPr>
        <w:t xml:space="preserve">Авторская программа «Литературное чтение»: 1 – 4 классы Л.А. </w:t>
      </w:r>
      <w:r>
        <w:rPr>
          <w:rFonts w:eastAsia="Calibri"/>
          <w:b/>
          <w:bCs/>
          <w:i/>
          <w:sz w:val="28"/>
          <w:szCs w:val="28"/>
          <w:shd w:fill="FFFFFF" w:val="clear"/>
        </w:rPr>
        <w:t>Ефросинина, М.И. Оморокова М.И.</w:t>
      </w:r>
      <w:r>
        <w:rPr>
          <w:rFonts w:eastAsia="Calibri" w:cs="Arial"/>
          <w:b/>
          <w:i/>
          <w:spacing w:val="1"/>
          <w:sz w:val="28"/>
          <w:szCs w:val="28"/>
          <w:shd w:fill="FFFFFF" w:val="clear"/>
        </w:rPr>
        <w:t>– М.:Вентана-Граф. 2018 г.</w:t>
      </w:r>
    </w:p>
    <w:p>
      <w:pPr>
        <w:pStyle w:val="Normal"/>
        <w:ind w:firstLine="567"/>
        <w:rPr>
          <w:rFonts w:eastAsia="Calibri" w:cs="Arial"/>
          <w:b/>
          <w:b/>
          <w:i/>
          <w:i/>
          <w:spacing w:val="1"/>
          <w:sz w:val="28"/>
          <w:szCs w:val="28"/>
          <w:shd w:fill="FFFFFF" w:val="clear"/>
        </w:rPr>
      </w:pPr>
      <w:r>
        <w:rPr>
          <w:rFonts w:eastAsia="Calibri" w:cs="Arial"/>
          <w:b/>
          <w:i/>
          <w:spacing w:val="1"/>
          <w:sz w:val="28"/>
          <w:szCs w:val="28"/>
          <w:shd w:fill="FFFFFF" w:val="clear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(автор, издательство, год  издания)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кварь: 1 класс: учебник для учащихся общеобразовательных учреждений: в 2 частях;   авторы:  Л.Е. Журова, А.О. Евдокимова, –  М.: Вентана-Граф; 2016 г.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i/>
          <w:sz w:val="28"/>
          <w:szCs w:val="28"/>
        </w:rPr>
        <w:t xml:space="preserve">Литературное чтение: 1 класс: учебник для учащихся общеобразовательных учреждений:   авторы:  Л.А.Ефросинина, М.И.Оморокова, –  М.: Вентана-Граф; 2016г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ланируемые результаты изучения учебного предмета «Литературное чтение»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Виды речевой и читательской деятельности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сознанно воспринимать и различать произведения фольклора (скороговорки, загадки, песни, сказки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ильно называть произведение (фамилию автора и заглавие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rmal"/>
        <w:ind w:firstLine="567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нравственное содержание прочитанного произведения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ть суждения о произведении и поступках героев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знавать изученные произведения по отрывкам из них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формлять информацию о произведении или книге в виде табл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Литературоведческая пропедевтика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и называть жанры и темы изучаемых произведений;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личать стихотворение, сказку, рассказ, загадку, пословицу;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и выделять особенности фольклорных и авторских сказок.</w:t>
      </w:r>
    </w:p>
    <w:p>
      <w:pPr>
        <w:pStyle w:val="Normal"/>
        <w:ind w:left="567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тексты сказок и стихотворений, загадок и пословиц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 те произведения сравнения, обращения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те и читать диалоги героев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примерную тему книги по обложке и иллюстрац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Творческая деятельность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по ролям небольшие произведения в диалогической форме;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«живые картины» к изученным произведениям или отдельным эпизодам;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думывать истории с героями изученных произведений;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сказывать эпизоды от лица героя или от своего лица.</w:t>
      </w:r>
    </w:p>
    <w:p>
      <w:pPr>
        <w:pStyle w:val="Normal"/>
        <w:ind w:left="567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люстрировать отдельные эпизоды произведения;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сценировать отдельные эпизоды произведения в парах или группах;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давать устно небольшие произведения (истории, комикс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Чтение: работа с информацией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ать информацию о героях, произведении или книге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ботать с несложными таблицами, схемами, моделями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полнять таблицы, схемы, модели;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сравнивать произведения по таблице.</w:t>
      </w:r>
    </w:p>
    <w:p>
      <w:pPr>
        <w:pStyle w:val="Normal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информацию о произведении и книге (фамилия автора, жанр, тема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полнять недостающими данными готовую таблицу, схему, модель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те информацию о героях произведен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firstLine="709"/>
        <w:jc w:val="center"/>
        <w:rPr/>
      </w:pPr>
      <w:r>
        <w:rPr/>
        <w:t>Содержание учебного предмета «Литературное чтение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120"/>
      </w:tblGrid>
      <w:tr>
        <w:trPr>
          <w:trHeight w:val="7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программы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чевой и читательской деятельности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дирование (слушание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осприятие на слух произведений фольклорных и авторских. Умение отвечать на вопросы по содержанию прослушанного произведения. Чтение небольших произведений и понимание их содержа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Понятия:</w:t>
            </w:r>
            <w:r>
              <w:rPr>
                <w:sz w:val="20"/>
                <w:szCs w:val="20"/>
              </w:rPr>
              <w:t xml:space="preserve"> писатель, автор произведения, заглавие, жанр, тема, герой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Чтение вслух слогов и целых слов в соответствии с индивидуальными возможностями; переход от слогового к плавному осмысленному чтению целыми словам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Знакомство с правилами чтения (что — [што], чтобы — [штобы], -ого — -о[ва]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Интонация конца предложения (точка, вопросительный и восклицательный знаки), интонация перечисления (по образцу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(про себя) отрывков и небольших произведени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иды чтения: ознакомительное, изучающее, просмотровое, поисково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набор предложени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ыделение абзаца, смысловых частей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: абзац, начало и концовка текст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Чтение и выделение особенностей сказок, рассказов, стихотворений. Определение темы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Деление текста на части. Пересказ по готовому плану подробно, сжато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Понятия:</w:t>
            </w:r>
            <w:r>
              <w:rPr>
                <w:sz w:val="20"/>
                <w:szCs w:val="20"/>
              </w:rPr>
              <w:t> текст произведения, фамилия автора, заглавие, абзац, часть текста, тема (о чём произведение?), жанр (что это?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Иллюстрация</w:t>
            </w:r>
            <w:r>
              <w:rPr>
                <w:sz w:val="20"/>
                <w:szCs w:val="20"/>
              </w:rPr>
              <w:t xml:space="preserve"> к тексту произведения: рассматривание и отбор отрывка или слов, соответствующих иллюстрац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Понимание заглавия, нравственного содержания, поступков героев. Пересказ содержа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ношения автора к героям и их поступкам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Знакомство (практическое) с научно-популярным произведением: наличие в тексте фактической информации о предмете или явлен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Знакомство с книгой и её аппаратом: обложка, страницы обложки, иллюстрация, название книги (фамилия автора и заголовок), тема и жанр книги (если таковые обозначен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Выбор книг по авторской принадлежности, жанру, тем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b/>
                <w:i/>
                <w:sz w:val="20"/>
                <w:szCs w:val="20"/>
              </w:rPr>
              <w:t>Говорение (культура речевого общения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Диалог (понятие, поиск диалога в тексте, выразительное чтение диалога, инсценирование и чтение по ролям диалогов и полилогов героев произведений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Монолог (понятие, поиск монолога в тексте, построение монолога (высказывания) о произведении или героях и их поступках (1–3 предложения)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как пример письмен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текстом-повествованием, текстом-описанием, текстом-рассуждением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чтени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Малые жанры фольклора. Народные сказки. Произведения писателей-классиков XIX–XX вв. Произведения отечественных детских писателей XX в. и современных детских писателе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тских книг: художественные и научно-популярные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Основные жанры: стихотворение, рассказ, сказк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чтения: о Родине, о природе, о детях, о животных; юмористические произвед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нят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ный герой, фамилия автора, заголовок, абзац, диалог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по ролям и инсцен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Выбор роли и выразительное чтение произведения с передачей особенностей героя (речь, тон, мимика, жест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/>
            </w:pPr>
            <w:r>
              <w:rPr>
                <w:sz w:val="20"/>
                <w:szCs w:val="20"/>
              </w:rPr>
              <w:t>«Живые картины» к отдельным эпизодам произведения (устное словесное рисование отдельных картин из изученного произведения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 от лица одного из героев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 о героях изученного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 небольших историй о героях или с героями изученных произведений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ставление об информации и сбор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Сбор информации о книге с опорой на внешние показатели и иллюстратив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 схема. Чтение данных в таблице, заполнение несложных таблиц информацией о произведении и книге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алендарно-тематическое планирование предмета «Литературное чтение» 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7900" w:type="pct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37"/>
        <w:gridCol w:w="838"/>
        <w:gridCol w:w="838"/>
        <w:gridCol w:w="6009"/>
        <w:gridCol w:w="1626"/>
        <w:gridCol w:w="5080"/>
      </w:tblGrid>
      <w:tr>
        <w:trPr>
          <w:trHeight w:val="16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план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факту</w:t>
            </w:r>
          </w:p>
        </w:tc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i/>
              </w:rPr>
              <w:t>Добуквенный период (12 часов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предложение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ой картине. Отработка понятия «предложени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картинкам. Введение понятия «слово». Установление пространственных отнош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е выделение первого звука в слов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ервого звука в слов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widowControl/>
              <w:snapToGrid w:val="false"/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а «а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а «мак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«сыр», «но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анализ слов «кот», «кит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сюжетной карт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анализ слов «лук», «лес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этих звуков по звуковой структур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я «гласный звук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гласных звуков на схеме фишками красного цв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й: «согласный звук», «твердый согласный звук», «мягкий согласный звуке»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i/>
              </w:rPr>
              <w:t>Букварный  период (44 часа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 xml:space="preserve">А (а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b/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в начале слова (обозначение звуками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[й'] и [а]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анализ слова «рой», выделение звука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[й']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>О (о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>Ё (ё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</w:t>
            </w:r>
            <w:r>
              <w:rPr>
                <w:b/>
                <w:i/>
                <w:sz w:val="20"/>
                <w:szCs w:val="20"/>
              </w:rPr>
              <w:t xml:space="preserve"> Ё</w:t>
            </w:r>
            <w:r>
              <w:rPr>
                <w:sz w:val="20"/>
                <w:szCs w:val="20"/>
              </w:rPr>
              <w:t xml:space="preserve"> в начале сло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9"/>
              <w:rPr>
                <w:rStyle w:val="FontStyle17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>У (у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widowControl/>
              <w:snapToGrid w:val="false"/>
              <w:spacing w:lineRule="auto" w:line="240"/>
              <w:ind w:hanging="19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4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65"/>
                <w:rFonts w:cs="Times New Roman"/>
                <w:b/>
                <w:sz w:val="20"/>
                <w:szCs w:val="20"/>
              </w:rPr>
              <w:t>Ю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>(ю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Буква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Ю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ча</w:t>
              <w:softHyphen/>
              <w:t>ле слова (обо</w:t>
              <w:softHyphen/>
              <w:t>значение зву</w:t>
              <w:softHyphen/>
              <w:t>ками [й'] и [у]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73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>Э (э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173"/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Е </w:t>
            </w:r>
            <w:r>
              <w:rPr>
                <w:rStyle w:val="FontStyle138"/>
                <w:rFonts w:cs="Times New Roman"/>
                <w:b/>
                <w:sz w:val="20"/>
                <w:szCs w:val="20"/>
              </w:rPr>
              <w:t>(е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onstantia" w:hAnsi="Constantia" w:cs="Constantia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hanging="14"/>
              <w:jc w:val="both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Style w:val="FontStyle138"/>
                <w:rFonts w:cs="Times New Roman" w:ascii="Times New Roman" w:hAnsi="Times New Roman"/>
                <w:b/>
                <w:sz w:val="20"/>
                <w:szCs w:val="20"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в начале слова (обо</w:t>
              <w:softHyphen/>
              <w:t>значение зву</w:t>
              <w:softHyphen/>
              <w:t>ками [й'] и [э]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widowControl/>
              <w:snapToGrid w:val="false"/>
              <w:spacing w:lineRule="auto" w:line="240"/>
              <w:ind w:hanging="14"/>
              <w:jc w:val="both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/>
              <w:ind w:firstLine="10"/>
              <w:rPr>
                <w:rStyle w:val="FontStyle17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5"/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6"/>
              <w:widowControl/>
              <w:snapToGrid w:val="false"/>
              <w:spacing w:lineRule="auto" w:line="240"/>
              <w:ind w:firstLine="10"/>
              <w:rPr>
                <w:rStyle w:val="FontStyle17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3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5"/>
              <w:rPr>
                <w:rStyle w:val="FontStyle14"/>
              </w:rPr>
            </w:pPr>
            <w:r>
              <w:rPr>
                <w:rStyle w:val="FontStyle16"/>
              </w:rPr>
              <w:t xml:space="preserve">Знакомство с буквой </w:t>
            </w:r>
            <w:r>
              <w:rPr>
                <w:rStyle w:val="FontStyle14"/>
              </w:rPr>
              <w:t>И (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ind w:hanging="5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rPr>
                <w:rStyle w:val="FontStyle16"/>
              </w:rPr>
            </w:pPr>
            <w:r>
              <w:rPr>
                <w:rStyle w:val="FontStyle16"/>
              </w:rPr>
              <w:t xml:space="preserve">Повторение правил </w:t>
            </w:r>
            <w:r>
              <w:rPr>
                <w:rStyle w:val="FontStyle16"/>
                <w:spacing w:val="-4"/>
              </w:rPr>
              <w:t>обозна</w:t>
              <w:softHyphen/>
              <w:t>чения буквами гласных звуков после твёрдых и мягких согласных зву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9"/>
              <w:rPr/>
            </w:pPr>
            <w:r>
              <w:rPr>
                <w:rStyle w:val="FontStyle16"/>
              </w:rPr>
              <w:t>Чтение слов, образующихся при изменении буквы, обозна</w:t>
              <w:softHyphen/>
              <w:t>чающей гласный зву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ind w:firstLine="19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hanging="24"/>
              <w:rPr>
                <w:rStyle w:val="FontStyle14"/>
              </w:rPr>
            </w:pPr>
            <w:r>
              <w:rPr>
                <w:rStyle w:val="FontStyle16"/>
              </w:rPr>
              <w:t xml:space="preserve">Знакомство с буквой </w:t>
            </w:r>
            <w:r>
              <w:rPr>
                <w:rStyle w:val="FontStyle14"/>
              </w:rPr>
              <w:t>М (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2"/>
              <w:widowControl/>
              <w:snapToGrid w:val="false"/>
              <w:ind w:hanging="24"/>
              <w:rPr>
                <w:rStyle w:val="FontStyle16"/>
                <w:color w:val="FF000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  <w:rFonts w:ascii="Century Schoolbook" w:hAnsi="Century Schoolbook" w:cs="Century Schoolbook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Н (н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Р (р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1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Л (л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Й (й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. Деление слов на слог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Г (г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4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К (к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14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г] и [к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3 (з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С (с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з] и [с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Д (д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Т (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д] и [т] по звонкости-глухост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Б (б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pacing w:val="2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П (п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 xml:space="preserve">В </w:t>
            </w:r>
            <w:r>
              <w:rPr>
                <w:rStyle w:val="FontStyle35"/>
              </w:rPr>
              <w:t>(в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 xml:space="preserve">Ф </w:t>
            </w:r>
            <w:r>
              <w:rPr>
                <w:rStyle w:val="FontStyle35"/>
              </w:rPr>
              <w:t>(ф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35"/>
              </w:rPr>
              <w:t xml:space="preserve">Ж </w:t>
            </w:r>
            <w:r>
              <w:rPr>
                <w:rStyle w:val="FontStyle21"/>
              </w:rPr>
              <w:t>(ж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Ш (ш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Ч (ч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Щ (щ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X (х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spacing w:val="-1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  <w:spacing w:val="-10"/>
              </w:rPr>
              <w:t>Ц</w:t>
            </w: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  <w:spacing w:val="-10"/>
              </w:rPr>
              <w:t>(ц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napToGrid w:val="false"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color w:val="FF0000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– показатель мягк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Знакомство с разделитель</w:t>
              <w:softHyphen/>
              <w:t>ной функцией мягкого знак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Знакомство с особенностя</w:t>
              <w:softHyphen/>
              <w:t xml:space="preserve">ми буквы </w:t>
            </w:r>
            <w:r>
              <w:rPr>
                <w:rStyle w:val="FontStyle21"/>
              </w:rPr>
              <w:t>ъ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3"/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Послебукварный период (24 часа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</w:t>
            </w:r>
          </w:p>
        </w:tc>
      </w:tr>
      <w:tr>
        <w:trPr>
          <w:trHeight w:val="4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ави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Маршак «Ты эти буквы заучи…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Голявкин «Спрятался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Сутеев «Три котён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 Шибаев «Беспокойные соседк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Пермяк «Про нос и язык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Остер «Меня нет до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 Блок «Зайчик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Шибаев «На зарядку – становись!»; «Познакомилис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Чарушин «Как Никита играл в доктор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Шибаев «Всегда вмест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Цыферов «Маленький тигр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Чёрный «Кто?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кребицкий «Пушок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Остер «Середина сосиск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.Аким «Жадина».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.Успенский «Если был бы </w:t>
            </w:r>
            <w:r>
              <w:rPr>
                <w:spacing w:val="-4"/>
                <w:sz w:val="20"/>
                <w:szCs w:val="20"/>
              </w:rPr>
              <w:t xml:space="preserve">я девчонкой…». 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краинская народная сказка «Рукавичк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4"/>
                <w:sz w:val="20"/>
                <w:szCs w:val="20"/>
              </w:rPr>
            </w:pPr>
            <w:r>
              <w:rPr>
                <w:color w:val="FF0000"/>
                <w:spacing w:val="-4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Остер «Спускаться легче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Сутеев «Под грибом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Шибаев «Что за шутки?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стер «Хорошо спрятанная котлет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 Житков «Как </w:t>
            </w:r>
            <w:r>
              <w:rPr>
                <w:spacing w:val="-6"/>
                <w:sz w:val="20"/>
                <w:szCs w:val="20"/>
              </w:rPr>
              <w:t>меня называл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Кушнер «Большая новост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антелеев «Как поросёнок говорить научился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Чарушин «Я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Кушнер «Что я узнал!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 Дмитриев «Медвежа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негирёв «Медвежата»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Карем «Растеря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Заколдованная букв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осов  «Ступеньк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 Дриз «Горячий прив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стер  «Привет мартышке» (отрывок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. Чарушин «Зайчат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Сладков </w:t>
            </w:r>
            <w:r>
              <w:rPr>
                <w:spacing w:val="4"/>
                <w:sz w:val="20"/>
                <w:szCs w:val="20"/>
              </w:rPr>
              <w:t>«Сорока и Заяц»,</w:t>
            </w:r>
            <w:r>
              <w:rPr>
                <w:sz w:val="20"/>
                <w:szCs w:val="20"/>
              </w:rPr>
              <w:t xml:space="preserve"> «Лиса и Заяц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осов «Затейник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пгир «Людоед и принцесса, или Всё наоборо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ж. Родари «Про мышку, которая ела кошек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Толстой «Ёж» (отрыво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Лунин «Волк ужасно   разъярён…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Цыферов «Зелёный  заяц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рагунский «Он живой и свети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 Саконская «Мы с мамой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Лиса и журавл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ладков «Лиса и мыш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пгир «Лошар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«Картинки в лужах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. Чаплина «Мушк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ное чтение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Читаем сказки, загадки, скороговорки (3часа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ушкин «Сказка о царе Салтане…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сская  народная сказка «Пузырь, Соломинка и Лапоть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Кораблик».  Кир Булычёв «Скороговорка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ианки «Лис и Мышонок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. Ушинский «Играющие собаки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 Толстой «Косточк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 Баруздин   «Весёлые рассказ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 Осеева «Кто наказал его?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еверянин «Ее питомцы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Торопливый ножик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. Осеева «Потерянный день». «Три товарища»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сеева  «Печенье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. Барто «Я – лишний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Я. Аким «Мам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Успенский «Все в порядке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таем о родной природе (4 часов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. Толстой «Солнце и  ветер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Бианки «Синичкин   календар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 Мошковская </w:t>
            </w:r>
            <w:r>
              <w:rPr>
                <w:spacing w:val="-6"/>
                <w:sz w:val="20"/>
                <w:szCs w:val="20"/>
              </w:rPr>
              <w:t>«Лед тронулс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околов-Микитов  «Русский ле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ад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ня «Берёзоньк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Маршак  «Апрел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Лесная капел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 наших друзьях-животных (7 часов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 Мазнин «Давайте дружит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Коваль «Бабочк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Михалков «Аисты и   лягушки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Чарушин «Томкины сн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 Жуков  «Нападение на зоопар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Пришвин «Ёж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Могутин «Убежал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Ёжик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Норка и Жуль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ня «Кот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Глухар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Скребицкий  «Самые быстрые крылья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имся уму-разуму (7 часов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 Пляцков</w:t>
              <w:softHyphen/>
              <w:t>ский «Добрая лошадь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 Осеева «Кто хозяин?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 Осеева «На катке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Голявкин «Про то, для кого Вовка учится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Пермяк «Самое страшное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 Востоков «Кто кого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 Бутман «Клоун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 Пермяк «Бумажный змей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 Берестов «Серёжа и гвозди»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таем сказки, пословицы, считалки (7 часов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Пляцков</w:t>
              <w:softHyphen/>
              <w:t>ский «Урок дружб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Орлов «Как Малышу нашли мам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Усачёв «Грамотная мышка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 Яснов «В лесной  библиотеке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 Сутеев «Цыплёнок и Утёнок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кофьева  «Сказка о том, что надо  дарит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 Биссет   «Дракон  Комодо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 Скребицкий «Мат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 наших друзьях-животных (5 часов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Жу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.Сладков      «На одном бревн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.Орлов    «Большие уш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. Чарушин   «Томка и  коров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. Берестов  «Выводок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  «Весенняя гроз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таем о родной природе (8 часов)</w:t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околов-Микитов «Радуг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Трутнева «Эхо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. Шевчук «Ленивое эх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Чуковский «Загадк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 Соколов-Микитов «Ма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Плещеев   «Травка зеленеет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 Тайц «Всё здесь»,  «По ягод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 Чуковский  «Радость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 Есеновский «Моя небольшая родин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Коринец «Волшебное письмо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 Валеева «Здравствуй, лето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Лунин «Я видела чудо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. Обобщающий ур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  <w:lang w:val="en-US" w:eastAsia="en-US"/>
        </w:rPr>
      </w:pPr>
      <w:r>
        <w:rPr>
          <w:b/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583565</wp:posOffset>
                </wp:positionV>
                <wp:extent cx="6858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45.9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">
    <w:name w:val="Основной текст (6)_"/>
    <w:qFormat/>
    <w:rPr>
      <w:rFonts w:ascii="Arial" w:hAnsi="Arial" w:cs="Arial"/>
      <w:b/>
      <w:bCs/>
      <w:shd w:fill="FFFFFF" w:val="clear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1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44:00Z</dcterms:created>
  <dc:creator>5</dc:creator>
  <dc:description/>
  <cp:keywords/>
  <dc:language>en-US</dc:language>
  <cp:lastModifiedBy>ludmila_zyatina@mail.ru</cp:lastModifiedBy>
  <cp:lastPrinted>2019-09-24T18:44:00Z</cp:lastPrinted>
  <dcterms:modified xsi:type="dcterms:W3CDTF">2019-11-23T12:49:00Z</dcterms:modified>
  <cp:revision>4</cp:revision>
  <dc:subject/>
  <dc:title>Серия «Образовательный стандарт»</dc:title>
</cp:coreProperties>
</file>