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казка «Золушка» Театральная постановка для детей старшего  дошкольного возраста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оли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казочница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есничий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Золушка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инц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ачеха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очь Марьяна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очь Анна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ороль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луги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идворные кавалеры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идворные дамы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Сказочниц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сказка в дверь стучит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скорей ее впуст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сказка – птиц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ть спугнешь – и не най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за нею на порог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ее и нету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тысячи доро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брелись по свет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какой она пойде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е она покажется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ыть ли ей, или ход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мчать отку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там, где сказке бы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случится чудо…(Пауза)</w:t>
      </w:r>
    </w:p>
    <w:p>
      <w:pPr>
        <w:pStyle w:val="Style17"/>
        <w:spacing w:lineRule="atLeast" w:line="324" w:before="0" w:after="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вным–давно в стране далекой</w:t>
      </w:r>
    </w:p>
    <w:p>
      <w:pPr>
        <w:pStyle w:val="Style17"/>
        <w:spacing w:lineRule="atLeast" w:line="324" w:before="0" w:after="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старом добром королевстве</w:t>
      </w:r>
    </w:p>
    <w:p>
      <w:pPr>
        <w:pStyle w:val="Style17"/>
        <w:spacing w:lineRule="atLeast" w:line="324" w:before="0" w:after="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Семья лесничего жила,                       </w:t>
      </w:r>
    </w:p>
    <w:p>
      <w:pPr>
        <w:pStyle w:val="Style17"/>
        <w:spacing w:lineRule="atLeast" w:line="324" w:before="0" w:after="0"/>
        <w:ind w:right="851" w:hanging="0"/>
        <w:jc w:val="both"/>
        <w:rPr/>
      </w:pPr>
      <w:r>
        <w:rPr>
          <w:sz w:val="28"/>
          <w:szCs w:val="28"/>
        </w:rPr>
        <w:t>Увы, в родном отцовском доме,</w:t>
      </w:r>
    </w:p>
    <w:p>
      <w:pPr>
        <w:pStyle w:val="Style17"/>
        <w:spacing w:lineRule="atLeast" w:line="324" w:before="0" w:after="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анкой Золушка была. </w:t>
      </w:r>
    </w:p>
    <w:p>
      <w:pPr>
        <w:pStyle w:val="Style17"/>
        <w:spacing w:lineRule="atLeast" w:line="324" w:before="0" w:after="0"/>
        <w:ind w:right="851" w:hanging="0"/>
        <w:jc w:val="both"/>
        <w:rPr/>
      </w:pPr>
      <w:r>
        <w:rPr>
          <w:sz w:val="28"/>
          <w:szCs w:val="28"/>
        </w:rPr>
        <w:t>Выходит Золушка и садится возле камина чистить кастрюлю,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ходят мачеха , за ней дочери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bCs/>
          <w:sz w:val="28"/>
          <w:szCs w:val="28"/>
        </w:rPr>
        <w:t>Мачех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Золушка!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Золушка!</w:t>
        <w:br/>
      </w:r>
      <w:r>
        <w:rPr>
          <w:b/>
          <w:bCs/>
          <w:sz w:val="28"/>
          <w:szCs w:val="28"/>
        </w:rPr>
        <w:t>Марьян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Золушка! (</w:t>
      </w:r>
      <w:r>
        <w:rPr>
          <w:i/>
          <w:iCs/>
          <w:sz w:val="28"/>
          <w:szCs w:val="28"/>
        </w:rPr>
        <w:t>топает ногами</w:t>
      </w:r>
      <w:r>
        <w:rPr>
          <w:sz w:val="28"/>
          <w:szCs w:val="28"/>
        </w:rPr>
        <w:t>)</w:t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Золушка! Иди сюда!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Что за вредная девчонка!</w:t>
        <w:br/>
      </w:r>
      <w:r>
        <w:rPr>
          <w:b/>
          <w:bCs/>
          <w:sz w:val="28"/>
          <w:szCs w:val="28"/>
        </w:rPr>
        <w:t>Марьяна:</w:t>
      </w:r>
      <w:r>
        <w:rPr>
          <w:sz w:val="28"/>
          <w:szCs w:val="28"/>
        </w:rPr>
        <w:t> Ведь кричим мы очень громко!</w:t>
        <w:br/>
      </w:r>
      <w:r>
        <w:rPr>
          <w:b/>
          <w:bCs/>
          <w:sz w:val="28"/>
          <w:szCs w:val="28"/>
        </w:rPr>
        <w:t>Золушк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Вот и я. Уже пришла.</w:t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Ах, тебя не дозовешься.</w:t>
        <w:br/>
        <w:t>Как мне тяжело живется!</w:t>
        <w:br/>
        <w:t>Вот на бал нам надо ехать,</w:t>
        <w:br/>
        <w:t>Ты платья сшила, неумеха?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Сшила, матушка вчера.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Мне приготовила цветок?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Ну, конечно, вот цветок к лепесточку лепесток.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Фу, безвкусица и только!</w:t>
        <w:br/>
      </w:r>
      <w:r>
        <w:rPr>
          <w:b/>
          <w:bCs/>
          <w:sz w:val="28"/>
          <w:szCs w:val="28"/>
        </w:rPr>
        <w:t>Марьяна:</w:t>
      </w:r>
      <w:r>
        <w:rPr>
          <w:sz w:val="28"/>
          <w:szCs w:val="28"/>
        </w:rPr>
        <w:t> Фу, уродство! Отдай мне.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Зря стараешься без толку,</w:t>
        <w:br/>
        <w:t>Не отдам его тебе.</w:t>
        <w:br/>
      </w:r>
      <w:r>
        <w:rPr>
          <w:i/>
          <w:iCs/>
          <w:sz w:val="28"/>
          <w:szCs w:val="28"/>
        </w:rPr>
        <w:t>(Дерутся)</w:t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Крошки! Время не теряйте,</w:t>
        <w:br/>
        <w:t>Побыстрее наряжайтесь,</w:t>
        <w:br/>
        <w:t>Ехать нам на бал пора,</w:t>
        <w:br/>
        <w:t>Потанцуем до утра!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Матушка! Можно мне на бал поехать!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Ты? На бал?! Ха-ха! Потеха!</w:t>
        <w:br/>
      </w:r>
      <w:r>
        <w:rPr>
          <w:b/>
          <w:bCs/>
          <w:sz w:val="28"/>
          <w:szCs w:val="28"/>
        </w:rPr>
        <w:t>Марьяна:</w:t>
      </w:r>
      <w:r>
        <w:rPr>
          <w:sz w:val="28"/>
          <w:szCs w:val="28"/>
        </w:rPr>
        <w:t> Ой, смешно. Ой, не могу!</w:t>
        <w:br/>
        <w:t>Я от смеха упаду!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Ты от сажи вся черна,</w:t>
        <w:br/>
        <w:t>Не отмоешь до утра.</w:t>
        <w:br/>
      </w:r>
      <w:r>
        <w:rPr>
          <w:i/>
          <w:iCs/>
          <w:sz w:val="28"/>
          <w:szCs w:val="28"/>
        </w:rPr>
        <w:t>(Золушка плачет, закрыв лицо руками)</w:t>
        <w:br/>
      </w:r>
      <w:r>
        <w:rPr>
          <w:b/>
          <w:bCs/>
          <w:sz w:val="28"/>
          <w:szCs w:val="28"/>
        </w:rPr>
        <w:t>Мачеха:</w:t>
      </w:r>
      <w:r>
        <w:rPr>
          <w:b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 Золушке:</w:t>
      </w:r>
      <w:r>
        <w:rPr>
          <w:sz w:val="28"/>
          <w:szCs w:val="28"/>
        </w:rPr>
        <w:t> Ты на бал поехать тоже</w:t>
        <w:br/>
        <w:t>Чуть попозже только можешь.</w:t>
        <w:br/>
        <w:t>Но сначала ты должна: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>Переделать все дела</w:t>
        <w:br/>
        <w:t>В доме чисто все прибрать,</w:t>
        <w:br/>
        <w:t>Мешки с фасолью перебрать,</w:t>
        <w:br/>
        <w:t>Кофе все перемели,</w:t>
        <w:br/>
        <w:t>Розы вновь пересади,</w:t>
        <w:br/>
        <w:t>Грядки все перекопай</w:t>
        <w:br/>
        <w:t>И тогда на бал езжай.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Что вы, матушка, не справлюсь</w:t>
        <w:br/>
        <w:t>Я с работою такой!</w:t>
        <w:br/>
      </w:r>
      <w:r>
        <w:rPr>
          <w:b/>
          <w:bCs/>
          <w:sz w:val="28"/>
          <w:szCs w:val="28"/>
        </w:rPr>
        <w:t>Мачеха: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А тебе на бал охота?</w:t>
        <w:br/>
        <w:t>Побыстрей тогда работай!</w:t>
        <w:br/>
        <w:t>Крошки! Милые! За мной!</w:t>
        <w:br/>
      </w:r>
      <w:r>
        <w:rPr>
          <w:i/>
          <w:iCs/>
          <w:sz w:val="28"/>
          <w:szCs w:val="28"/>
        </w:rPr>
        <w:t>(Мачеха и ее дочери уходят)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Сцена II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Золушка остается одна, плачет и перебирает зерно)</w:t>
        <w:br/>
      </w:r>
      <w:r>
        <w:rPr>
          <w:b/>
          <w:bCs/>
          <w:sz w:val="28"/>
          <w:szCs w:val="28"/>
        </w:rPr>
        <w:t>Сказочниц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Мачеха и две сестрицы</w:t>
        <w:br/>
        <w:t>Уезжают веселиться.</w:t>
        <w:br/>
        <w:t>Золушку они не взяли,</w:t>
        <w:br/>
        <w:t>Ей работать приказали.</w:t>
        <w:br/>
        <w:br/>
      </w:r>
      <w:r>
        <w:rPr>
          <w:bCs/>
          <w:sz w:val="28"/>
          <w:szCs w:val="28"/>
        </w:rPr>
        <w:t>Музыка 3. Выход феи.</w:t>
      </w:r>
      <w:r>
        <w:rPr>
          <w:i/>
          <w:iCs/>
          <w:sz w:val="28"/>
          <w:szCs w:val="28"/>
        </w:rPr>
        <w:t>(Появляется фея)</w:t>
        <w:br/>
      </w: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> Здравствуй, крестница моя!</w:t>
        <w:br/>
        <w:t>Почему в слезах ты вся?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Ах, крестная, мои сестрицы</w:t>
        <w:br/>
        <w:t>На бале будут веселиться.</w:t>
        <w:br/>
        <w:t>А меня на бал не взяли,</w:t>
        <w:br/>
        <w:t>Мне работать приказали</w:t>
        <w:br/>
        <w:t>Столько, что за ночь хоть как</w:t>
        <w:br/>
        <w:t>Не управлюсь я никак!</w:t>
        <w:br/>
      </w: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> Ну, печалиться негоже,</w:t>
        <w:br/>
        <w:t>Ты на бал поедешь тоже.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Как же брошу я работу?</w:t>
        <w:br/>
        <w:t>Будет матушка ругать.</w:t>
        <w:br/>
      </w: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> Не твоя о том забота:</w:t>
        <w:br/>
        <w:t>Мыши могут перебрать</w:t>
        <w:br/>
        <w:t>И фасоль, и всю крупу,</w:t>
        <w:br/>
        <w:t>Грядки может крот вскопать,</w:t>
        <w:br/>
        <w:t>Белки кофе перемелют,</w:t>
        <w:br/>
        <w:t>Пересадит кот все розы,</w:t>
        <w:br/>
        <w:t>Ты же, не боясь угрозы,</w:t>
        <w:br/>
        <w:t>Поезжай и веселись.</w:t>
        <w:br/>
      </w:r>
      <w:r>
        <w:rPr>
          <w:i/>
          <w:iCs/>
          <w:sz w:val="28"/>
          <w:szCs w:val="28"/>
        </w:rPr>
        <w:t>(Золушка хочет убежать)</w:t>
      </w:r>
      <w:r>
        <w:rPr>
          <w:sz w:val="28"/>
          <w:szCs w:val="28"/>
        </w:rPr>
        <w:br/>
        <w:t>Золушка, постой! Вернись!</w:t>
        <w:br/>
        <w:t>В этом платье нельзя ехать,</w:t>
        <w:br/>
        <w:t>Вызовешь у всех потеху.</w:t>
        <w:br/>
        <w:t>Дам тебе наряд я бальный,</w:t>
        <w:br/>
        <w:t>Туфельки надень хрустальные.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А на чем же мне поехать?</w:t>
        <w:br/>
      </w:r>
      <w:r>
        <w:rPr>
          <w:b/>
          <w:bCs/>
          <w:sz w:val="28"/>
          <w:szCs w:val="28"/>
        </w:rPr>
        <w:t>Фе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Тыкву превращу в карету,</w:t>
        <w:br/>
        <w:t>Мыши – кони, кучер - крот</w:t>
        <w:br/>
        <w:t>Ждут тебя уж ворот.</w:t>
        <w:br/>
      </w:r>
      <w:r>
        <w:rPr>
          <w:b/>
          <w:bCs/>
          <w:sz w:val="28"/>
          <w:szCs w:val="28"/>
        </w:rPr>
        <w:t>Золушк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Фея, милая, спасибо!</w:t>
        <w:br/>
      </w: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> Но тебя предупреждаю,</w:t>
        <w:br/>
        <w:t>До 12 часов</w:t>
        <w:br/>
        <w:t>Я тебе лишь помогаю.</w:t>
        <w:br/>
        <w:t>Знай, что станется потом:</w:t>
        <w:br/>
        <w:t>Из кареты будет тыква,</w:t>
        <w:br/>
        <w:t>Кучер станет вновь кротом,</w:t>
        <w:br/>
        <w:t>Кони вновь мышами станут,</w:t>
      </w:r>
    </w:p>
    <w:p>
      <w:pPr>
        <w:pStyle w:val="Style17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латье в тряпки превратится!</w:t>
        <w:br/>
        <w:t>Ну, езжай же веселиться.</w:t>
        <w:br/>
        <w:t>Танцы ждут тебя и смех,</w:t>
        <w:br/>
        <w:t>У гостей большой успех!</w:t>
        <w:br/>
      </w:r>
      <w:r>
        <w:rPr>
          <w:i/>
          <w:iCs/>
          <w:sz w:val="28"/>
          <w:szCs w:val="28"/>
        </w:rPr>
        <w:t>Уходят.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Сцена III</w:t>
        <w:br/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Бал во дворце. Звучит музыка. Гости танцуют. Король и принц сидят на троне)</w:t>
        <w:br/>
      </w:r>
      <w:r>
        <w:rPr>
          <w:b/>
          <w:bCs/>
          <w:sz w:val="28"/>
          <w:szCs w:val="28"/>
        </w:rPr>
        <w:t>Король:</w:t>
      </w:r>
      <w:r>
        <w:rPr>
          <w:sz w:val="28"/>
          <w:szCs w:val="28"/>
        </w:rPr>
        <w:t> Мальчик мой, ты не танцуешь,</w:t>
        <w:br/>
        <w:t>Почему грустишь, сын мой?</w:t>
        <w:br/>
        <w:t>На балу так много разных</w:t>
        <w:br/>
        <w:t>Милых девушек прекрасных,</w:t>
        <w:br/>
        <w:t>Потанцуй ты хоть с одной.</w:t>
        <w:br/>
      </w:r>
      <w:r>
        <w:rPr>
          <w:b/>
          <w:bCs/>
          <w:sz w:val="28"/>
          <w:szCs w:val="28"/>
        </w:rPr>
        <w:t>Принц:</w:t>
      </w:r>
      <w:r>
        <w:rPr>
          <w:sz w:val="28"/>
          <w:szCs w:val="28"/>
        </w:rPr>
        <w:t> Мне они не интересны,</w:t>
        <w:br/>
        <w:t>Танцевать я не спешу!</w:t>
        <w:br/>
        <w:t>Ах, смотрите, вон принцесса,</w:t>
        <w:br/>
        <w:t>И ее я приглашу.</w:t>
        <w:br/>
      </w:r>
      <w:r>
        <w:rPr>
          <w:i/>
          <w:iCs/>
          <w:sz w:val="28"/>
          <w:szCs w:val="28"/>
        </w:rPr>
        <w:t>Подбегает к Золушке</w:t>
      </w:r>
      <w:r>
        <w:rPr>
          <w:sz w:val="28"/>
          <w:szCs w:val="28"/>
        </w:rPr>
        <w:br/>
        <w:t>Добро пожаловать, принцесса!</w:t>
        <w:br/>
        <w:t>Из какого королевства</w:t>
        <w:br/>
        <w:t>К нам приехали на бал?</w:t>
        <w:br/>
        <w:t>Раньше я вас не встречал.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 Нет, я в вашем королевстве</w:t>
        <w:br/>
        <w:t>Проживаю, но признаться,</w:t>
        <w:br/>
        <w:t>Я впервые на балу,</w:t>
        <w:br/>
        <w:t>Хотя и танцевать люблю.</w:t>
        <w:br/>
      </w:r>
      <w:r>
        <w:rPr>
          <w:bCs/>
          <w:sz w:val="28"/>
          <w:szCs w:val="28"/>
        </w:rPr>
        <w:t xml:space="preserve">(Музыка  Золушка с принцем </w:t>
      </w:r>
      <w:r>
        <w:rPr>
          <w:i/>
          <w:iCs/>
          <w:sz w:val="28"/>
          <w:szCs w:val="28"/>
        </w:rPr>
        <w:t>Танцуют)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Музыка смолкает. Гости прохаживаются по залу, дамы обмахиваются веерами.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Принц, у вас здесь очень мило!</w:t>
        <w:br/>
        <w:t>Так чудесно, так красиво!</w:t>
        <w:br/>
        <w:t>И прекрасный нынче бал!</w:t>
        <w:br/>
      </w:r>
      <w:r>
        <w:rPr>
          <w:b/>
          <w:bCs/>
          <w:sz w:val="28"/>
          <w:szCs w:val="28"/>
        </w:rPr>
        <w:t>Принц:</w:t>
      </w:r>
      <w:r>
        <w:rPr>
          <w:sz w:val="28"/>
          <w:szCs w:val="28"/>
        </w:rPr>
        <w:t> Да, его я очень ждал.</w:t>
        <w:br/>
        <w:t>Но самое большое чудо</w:t>
        <w:br/>
        <w:t>Вы, принцесса! И я буду</w:t>
        <w:br/>
        <w:t>Вас все время вспоминать.</w:t>
        <w:br/>
        <w:t>Так скажите, как вас звать?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А давайте, я сейчас</w:t>
        <w:br/>
        <w:t>Песенку спою для вас.</w:t>
        <w:br/>
      </w:r>
      <w:r>
        <w:rPr>
          <w:bCs/>
          <w:sz w:val="28"/>
          <w:szCs w:val="28"/>
        </w:rPr>
        <w:t>«Добрый жук»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нты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учит бой часов 12 раз. Золушка убегает и теряет туфельку.</w:t>
      </w:r>
      <w:r>
        <w:rPr>
          <w:sz w:val="28"/>
          <w:szCs w:val="28"/>
        </w:rPr>
        <w:t xml:space="preserve">  Музыка Испанский танец» П. И. Чайковского из балета «Лебединое озеро»</w:t>
      </w:r>
      <w:r>
        <w:rPr>
          <w:i/>
          <w:iCs/>
          <w:sz w:val="28"/>
          <w:szCs w:val="28"/>
        </w:rPr>
        <w:br/>
        <w:t>Принц поднимает туфельку и озирается по сторонам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Гости:</w:t>
      </w:r>
      <w:r>
        <w:rPr>
          <w:sz w:val="28"/>
          <w:szCs w:val="28"/>
        </w:rPr>
        <w:t> Что случилось?</w:t>
        <w:br/>
        <w:t>Убежала?</w:t>
        <w:br/>
        <w:t>Да!</w:t>
        <w:br/>
        <w:t>Принцесса вдруг пропала!</w:t>
        <w:br/>
        <w:t>Только что ведь здесь была.</w:t>
        <w:br/>
        <w:t>Песни пела!</w:t>
        <w:br/>
        <w:t>Танцевала!</w:t>
        <w:br/>
        <w:t>И была так весела</w:t>
        <w:br/>
      </w:r>
      <w:r>
        <w:rPr>
          <w:b/>
          <w:bCs/>
          <w:sz w:val="28"/>
          <w:szCs w:val="28"/>
        </w:rPr>
        <w:t>Принц: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Печально)</w:t>
      </w:r>
      <w:r>
        <w:rPr>
          <w:sz w:val="28"/>
          <w:szCs w:val="28"/>
        </w:rPr>
        <w:br/>
        <w:t>Где принцессу мне найти?</w:t>
        <w:br/>
        <w:t>На каком искать пути?</w:t>
        <w:br/>
        <w:t>Сердце бедное томится,</w:t>
        <w:br/>
        <w:t>Мне принцесса будет сниться.</w:t>
        <w:br/>
        <w:t>Это горе не снесу,</w:t>
        <w:br/>
        <w:t>Без принцессы я умру!</w:t>
        <w:br/>
      </w:r>
      <w:r>
        <w:rPr>
          <w:b/>
          <w:bCs/>
          <w:sz w:val="28"/>
          <w:szCs w:val="28"/>
        </w:rPr>
        <w:t>Король:</w:t>
      </w:r>
      <w:r>
        <w:rPr>
          <w:sz w:val="28"/>
          <w:szCs w:val="28"/>
        </w:rPr>
        <w:t> Не печалься сын! Сейчас</w:t>
        <w:br/>
        <w:t>Я издам такой указ:</w:t>
        <w:br/>
        <w:t>Стражники! Сюда! Ко мне!</w:t>
        <w:br/>
      </w:r>
      <w:r>
        <w:rPr>
          <w:i/>
          <w:iCs/>
          <w:sz w:val="28"/>
          <w:szCs w:val="28"/>
        </w:rPr>
        <w:t>(Одному</w:t>
      </w:r>
      <w:r>
        <w:rPr>
          <w:sz w:val="28"/>
          <w:szCs w:val="28"/>
        </w:rPr>
        <w:t>) Туфельку даю тебе.</w:t>
        <w:br/>
        <w:t>Королевство обойдите</w:t>
        <w:br/>
        <w:t>И принцессу мне найдите!</w:t>
        <w:br/>
        <w:t>Туфельку вы примеряйте</w:t>
        <w:br/>
        <w:t>Каждой девушке! И знайте,</w:t>
        <w:br/>
        <w:t>Кому туфелька сгодится,</w:t>
        <w:br/>
        <w:t>Станет та женою принца!</w:t>
        <w:br/>
      </w:r>
      <w:r>
        <w:rPr>
          <w:i/>
          <w:iCs/>
          <w:sz w:val="28"/>
          <w:szCs w:val="28"/>
        </w:rPr>
        <w:t>(Стражники уходят)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Сцена IV</w:t>
        <w:br/>
      </w:r>
      <w:r>
        <w:rPr>
          <w:i/>
          <w:iCs/>
          <w:sz w:val="28"/>
          <w:szCs w:val="28"/>
        </w:rPr>
        <w:t>(Дом лесничего. Золушка шьет в уголке и утирает слезы.</w:t>
        <w:br/>
        <w:t>Стражники примеряют туфельку Анне).</w:t>
        <w:br/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Анна, пальцы подожми!</w:t>
        <w:br/>
      </w:r>
      <w:r>
        <w:rPr>
          <w:b/>
          <w:bCs/>
          <w:sz w:val="28"/>
          <w:szCs w:val="28"/>
        </w:rPr>
        <w:t>Анна:</w:t>
      </w:r>
      <w:r>
        <w:rPr>
          <w:sz w:val="28"/>
          <w:szCs w:val="28"/>
        </w:rPr>
        <w:t> Не налазит, хоть кричи!</w:t>
        <w:br/>
      </w:r>
      <w:r>
        <w:rPr>
          <w:b/>
          <w:bCs/>
          <w:sz w:val="28"/>
          <w:szCs w:val="28"/>
        </w:rPr>
        <w:t>Мачех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Ты, Марьяна, примеряй!</w:t>
        <w:br/>
      </w:r>
      <w:r>
        <w:rPr>
          <w:b/>
          <w:bCs/>
          <w:sz w:val="28"/>
          <w:szCs w:val="28"/>
        </w:rPr>
        <w:t>Марьяна:</w:t>
      </w:r>
      <w:r>
        <w:rPr>
          <w:sz w:val="28"/>
          <w:szCs w:val="28"/>
        </w:rPr>
        <w:t> Не налазит, ай – ай – ай!</w:t>
        <w:br/>
      </w:r>
      <w:r>
        <w:rPr>
          <w:b/>
          <w:bCs/>
          <w:sz w:val="28"/>
          <w:szCs w:val="28"/>
        </w:rPr>
        <w:t>Стражники:</w:t>
      </w:r>
      <w:r>
        <w:rPr>
          <w:sz w:val="28"/>
          <w:szCs w:val="28"/>
        </w:rPr>
        <w:t> Туфелька мала. Ей-богу!</w:t>
        <w:br/>
        <w:t>Не могу надеть на ногу.</w:t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Золушка! Ты все умеешь,</w:t>
        <w:br/>
      </w:r>
      <w:r>
        <w:rPr>
          <w:i/>
          <w:iCs/>
          <w:sz w:val="28"/>
          <w:szCs w:val="28"/>
        </w:rPr>
        <w:t>(ласково)</w:t>
      </w:r>
      <w:r>
        <w:rPr>
          <w:sz w:val="28"/>
          <w:szCs w:val="28"/>
        </w:rPr>
        <w:t> Туфельку надеть сумеешь?.</w:t>
        <w:br/>
      </w:r>
      <w:r>
        <w:rPr>
          <w:i/>
          <w:iCs/>
          <w:sz w:val="28"/>
          <w:szCs w:val="28"/>
        </w:rPr>
        <w:t>Золушка Надевает Марьяне туфельку и убегает.</w:t>
        <w:br/>
        <w:t>Марьяна встает и гордо глядит на всех.</w:t>
        <w:br/>
      </w:r>
      <w:r>
        <w:rPr>
          <w:b/>
          <w:bCs/>
          <w:sz w:val="28"/>
          <w:szCs w:val="28"/>
        </w:rPr>
        <w:t>Марьян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И мечтать я не могла:</w:t>
        <w:br/>
        <w:t>Невестой принца стала я!</w:t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Вот удача, так удача!</w:t>
        <w:br/>
        <w:t>Ну, а ты что, Анна плачешь?</w:t>
        <w:br/>
        <w:t>Ведь король вдовец, и я</w:t>
        <w:br/>
        <w:t>Вмиг пристрою и тебя.</w:t>
        <w:br/>
        <w:t>Ну, а мне другая роль:</w:t>
        <w:br/>
        <w:t>Берегись теперь, король!</w:t>
        <w:br/>
        <w:t>В королевстве по порядку</w:t>
        <w:br/>
        <w:t>Наведу свои порядки!</w:t>
        <w:br/>
        <w:t>Во дворец теперь пора.</w:t>
        <w:br/>
        <w:t>Вперед за мной отыщем короля!</w:t>
        <w:br/>
      </w:r>
      <w:r>
        <w:rPr>
          <w:i/>
          <w:iCs/>
          <w:sz w:val="28"/>
          <w:szCs w:val="28"/>
        </w:rPr>
        <w:t>(Все под музыку уходят)</w:t>
      </w:r>
      <w:r>
        <w:rPr>
          <w:sz w:val="28"/>
          <w:szCs w:val="28"/>
        </w:rPr>
        <w:t>.</w:t>
        <w:br/>
      </w:r>
      <w:r>
        <w:rPr>
          <w:bCs/>
          <w:sz w:val="28"/>
          <w:szCs w:val="28"/>
        </w:rPr>
        <w:t>Сцена V</w:t>
        <w:br/>
      </w:r>
      <w:r>
        <w:rPr>
          <w:i/>
          <w:iCs/>
          <w:sz w:val="28"/>
          <w:szCs w:val="28"/>
        </w:rPr>
        <w:t>Королевский дворец. Король и принц печальные сидят на троне.</w:t>
        <w:br/>
        <w:t>Кругом придворные тихо переговариваются.</w:t>
        <w:br/>
        <w:t>Появляются Мачеха, Марьяна, Анна и стражники. Марьяна прихрамывает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Принц, встречайте же невесту,</w:t>
        <w:br/>
        <w:t>Вам ее я привела.</w:t>
        <w:br/>
      </w:r>
      <w:r>
        <w:rPr>
          <w:b/>
          <w:bCs/>
          <w:sz w:val="28"/>
          <w:szCs w:val="28"/>
        </w:rPr>
        <w:t>Король и Принц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Но, это вовсе не она!</w:t>
        <w:br/>
      </w:r>
      <w:r>
        <w:rPr>
          <w:i/>
          <w:iCs/>
          <w:sz w:val="28"/>
          <w:szCs w:val="28"/>
        </w:rPr>
        <w:t>переглядываются</w:t>
        <w:br/>
      </w: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Где же слово короля?</w:t>
        <w:br/>
        <w:t>Кому туфелька сгодится,</w:t>
        <w:br/>
        <w:t>Станет та женою принца!</w:t>
        <w:br/>
      </w:r>
      <w:r>
        <w:rPr>
          <w:b/>
          <w:bCs/>
          <w:sz w:val="28"/>
          <w:szCs w:val="28"/>
        </w:rPr>
        <w:t>Принц:</w:t>
      </w:r>
      <w:r>
        <w:rPr>
          <w:sz w:val="28"/>
          <w:szCs w:val="28"/>
        </w:rPr>
        <w:t> Не хочу на ней жениться!</w:t>
        <w:br/>
      </w:r>
      <w:r>
        <w:rPr>
          <w:b/>
          <w:bCs/>
          <w:sz w:val="28"/>
          <w:szCs w:val="28"/>
        </w:rPr>
        <w:t>Король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то-то надо предпринять…</w:t>
        <w:br/>
      </w:r>
      <w:r>
        <w:rPr>
          <w:i/>
          <w:iCs/>
          <w:sz w:val="28"/>
          <w:szCs w:val="28"/>
        </w:rPr>
        <w:t>растерянно</w:t>
        <w:br/>
      </w:r>
      <w:r>
        <w:rPr>
          <w:bCs/>
          <w:sz w:val="28"/>
          <w:szCs w:val="28"/>
        </w:rPr>
        <w:t>Придворный :</w:t>
      </w:r>
      <w:r>
        <w:rPr>
          <w:sz w:val="28"/>
          <w:szCs w:val="28"/>
        </w:rPr>
        <w:t> Да просто надо танцевать!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Cs/>
          <w:sz w:val="28"/>
          <w:szCs w:val="28"/>
        </w:rPr>
        <w:t>Музыка 7. Менуэт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Подбегает к Марьяне и приглашает ее на танец. Звучит музыка.</w:t>
        <w:br/>
        <w:t>Шут и Марьяна танцуют. Марьяна хромает. С ее ноги слетает туфелька. Марьяна падает. Придворный  пытается надеть Марьяне туфельку.</w:t>
        <w:br/>
      </w:r>
      <w:r>
        <w:rPr>
          <w:bCs/>
          <w:sz w:val="28"/>
          <w:szCs w:val="28"/>
        </w:rPr>
        <w:t>Придворный :</w:t>
      </w:r>
      <w:r>
        <w:rPr>
          <w:sz w:val="28"/>
          <w:szCs w:val="28"/>
        </w:rPr>
        <w:t> Простите, что-то не пойму:</w:t>
        <w:br/>
        <w:t>Никак надеть я не могу.</w:t>
        <w:br/>
        <w:t>Ведь туфелька вам так мала!</w:t>
        <w:br/>
      </w:r>
      <w:r>
        <w:rPr>
          <w:i/>
          <w:iCs/>
          <w:sz w:val="28"/>
          <w:szCs w:val="28"/>
        </w:rPr>
        <w:t>Марьяне тихо</w:t>
        <w:br/>
      </w:r>
      <w:r>
        <w:rPr>
          <w:sz w:val="28"/>
          <w:szCs w:val="28"/>
        </w:rPr>
        <w:t>Как ты надеть ее смогла?</w:t>
        <w:br/>
      </w:r>
      <w:r>
        <w:rPr>
          <w:i/>
          <w:iCs/>
          <w:sz w:val="28"/>
          <w:szCs w:val="28"/>
        </w:rPr>
        <w:t>Входят лесничий и ведет за руку Золушку</w:t>
        <w:br/>
      </w:r>
      <w:r>
        <w:rPr>
          <w:b/>
          <w:bCs/>
          <w:sz w:val="28"/>
          <w:szCs w:val="28"/>
        </w:rPr>
        <w:t>Лесничий:</w:t>
      </w:r>
      <w:r>
        <w:rPr>
          <w:sz w:val="28"/>
          <w:szCs w:val="28"/>
        </w:rPr>
        <w:t> Король! Прошу простить меня</w:t>
        <w:br/>
        <w:t>Представлю Вам: вот дочь моя.</w:t>
        <w:br/>
        <w:t>Ее все Золушкой зовут.</w:t>
        <w:br/>
        <w:t>Нашел ее в саду вот тут.</w:t>
        <w:br/>
        <w:t>Вздыхала девочка так тяжко,</w:t>
        <w:br/>
        <w:t>И тихо плакала бедняжка.</w:t>
        <w:br/>
      </w:r>
      <w:r>
        <w:rPr>
          <w:b/>
          <w:bCs/>
          <w:sz w:val="28"/>
          <w:szCs w:val="28"/>
        </w:rPr>
        <w:t>Король:</w:t>
      </w:r>
      <w:r>
        <w:rPr>
          <w:sz w:val="28"/>
          <w:szCs w:val="28"/>
        </w:rPr>
        <w:t> Она!</w:t>
        <w:br/>
      </w:r>
      <w:r>
        <w:rPr>
          <w:b/>
          <w:bCs/>
          <w:sz w:val="28"/>
          <w:szCs w:val="28"/>
        </w:rPr>
        <w:t>Принц:</w:t>
      </w:r>
      <w:r>
        <w:rPr>
          <w:sz w:val="28"/>
          <w:szCs w:val="28"/>
        </w:rPr>
        <w:t> Она!</w:t>
        <w:br/>
        <w:t>Принцесса милая моя!</w:t>
        <w:br/>
        <w:t>Позвольте, туфли вам надену.</w:t>
        <w:br/>
        <w:t>Вас обожаю всей душой!</w:t>
        <w:br/>
        <w:t>Вы станете моей женой?</w:t>
        <w:br/>
      </w:r>
      <w:r>
        <w:rPr>
          <w:b/>
          <w:bCs/>
          <w:sz w:val="28"/>
          <w:szCs w:val="28"/>
        </w:rPr>
        <w:t>Золушка:</w:t>
      </w:r>
      <w:r>
        <w:rPr>
          <w:sz w:val="28"/>
          <w:szCs w:val="28"/>
        </w:rPr>
        <w:t> О, принц, конечно, я согласна.</w:t>
        <w:br/>
      </w:r>
      <w:r>
        <w:rPr>
          <w:i/>
          <w:iCs/>
          <w:sz w:val="28"/>
          <w:szCs w:val="28"/>
        </w:rPr>
        <w:t>смущаясь</w:t>
        <w:br/>
      </w:r>
      <w:r>
        <w:rPr>
          <w:b/>
          <w:bCs/>
          <w:sz w:val="28"/>
          <w:szCs w:val="28"/>
        </w:rPr>
        <w:t>Король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Ну, наконец, какое счастье!</w:t>
        <w:br/>
      </w:r>
      <w:r>
        <w:rPr>
          <w:i/>
          <w:iCs/>
          <w:sz w:val="28"/>
          <w:szCs w:val="28"/>
        </w:rPr>
        <w:t>Входит Фея</w:t>
        <w:br/>
      </w: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> Ах, девочка моя, я рада,</w:t>
        <w:br/>
        <w:t>Что счастье ты свое нашла.</w:t>
        <w:br/>
        <w:t>Я приготовила наряды,</w:t>
        <w:br/>
        <w:t>На свадьбу вашу я пришла.</w:t>
        <w:br/>
      </w:r>
      <w:r>
        <w:rPr>
          <w:i/>
          <w:iCs/>
          <w:sz w:val="28"/>
          <w:szCs w:val="28"/>
        </w:rPr>
        <w:t>Уводит Золушку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Звучит музыка. Все танцуют. Появляется Золушка в нарядном платье, и они с Принцем танцуют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ассказчица: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еселой свадьба их была.</w:t>
        <w:br/>
        <w:t>В конце сказать я вам должна:</w:t>
        <w:br/>
        <w:t>Вот так добро, пусть каждый знает,</w:t>
        <w:br/>
        <w:t>Всегда и всюду побежда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сценировке используется следующая музы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Вальс цветов». П. И. Чайковского из балета «Щелкунчик»(оркестр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цертный вальс №1 (ре-мажор. Ор 47) А. Глазунова (оркестр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Испанский танец» П. И. Чайковского из балета «Лебединое озер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Вальс цветов» П. И. Чайковского из балета «Щелкунчик», исполняемый на арф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онез П. И. Чайковского из оперы «Евгений Онегин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оманс Д. Д. Шостаковича из кинофильма «Овод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альс Г. В. Свиридова из кинофильма «Метел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енуэт  Боккери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Менуэт .Моцар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35:00Z</dcterms:created>
  <dc:creator>Анастасия</dc:creator>
  <dc:description/>
  <dc:language>en-US</dc:language>
  <cp:lastModifiedBy>Анастасия</cp:lastModifiedBy>
  <dcterms:modified xsi:type="dcterms:W3CDTF">2019-10-03T15:29:00Z</dcterms:modified>
  <cp:revision>2</cp:revision>
  <dc:subject/>
  <dc:title/>
</cp:coreProperties>
</file>