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енное дошкольное образовательное учреждение</w:t>
      </w:r>
    </w:p>
    <w:p>
      <w:pPr>
        <w:pStyle w:val="Normal"/>
        <w:jc w:val="center"/>
        <w:rPr/>
      </w:pPr>
      <w:r>
        <w:rPr/>
        <w:t>«Яйский детский сад «Чайка»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/>
        <w:t>652100, Россия, Кемеровская область, Яйский район, пгт.Яя, ул. Пионерская,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местный игровой тренин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одителями и детьми группы раннего возраста «Цыпля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елая прогулка»</w:t>
      </w:r>
    </w:p>
    <w:p>
      <w:pPr>
        <w:pStyle w:val="Style15"/>
        <w:spacing w:before="280" w:after="280"/>
        <w:contextualSpacing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280" w:after="280"/>
        <w:contextualSpacing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280" w:after="280"/>
        <w:contextualSpacing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280" w:after="280"/>
        <w:contextualSpacing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-202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местный игровой тренин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одителями и детьми ранне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елая прогулка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эмоциональных отношений между родителями и ребенком раннего возраста; оказание помощи родителям в процессе воспитания и развития ребенка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оциальные и коммуникативные умения у детей раннего возраста (путем взаимодействия с детьми и со взрослым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вать двигательную активность (крупных движений, мелкой моторик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вать эмоциональную сферу детей раннего возра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свещать родителей по вопросам воспитания и развития детей раннего возра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алыши, малыши!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месте с мамами пришли!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месте за руки возьмемс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друг другу улыбнемся!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все участники со своими детьми встают в круг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 нас к вам просьба: быть на нашем тренинге активными участниками. Выполнять все что мы просим вместе со своими малышами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сенка-приветствие «Здравствуйте, ладошки!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показывает движения, родители вместе с детьми выполняют их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вспомним, кто живет в вашей семье. Приготовьте все кулачок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льчиковая гимнастика «Семья»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от пальчик – дедушка! </w:t>
      </w:r>
      <w:r>
        <w:rPr>
          <w:i/>
          <w:sz w:val="28"/>
          <w:szCs w:val="28"/>
        </w:rPr>
        <w:t>(показывают большой палец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от пальчик – бабушка! </w:t>
      </w:r>
      <w:r>
        <w:rPr>
          <w:i/>
          <w:sz w:val="28"/>
          <w:szCs w:val="28"/>
        </w:rPr>
        <w:t>(показывают указательный палец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от пальчик – папочка! </w:t>
      </w:r>
      <w:r>
        <w:rPr>
          <w:i/>
          <w:sz w:val="28"/>
          <w:szCs w:val="28"/>
        </w:rPr>
        <w:t>(показывают средний палец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от пальчик – мамочка! </w:t>
      </w:r>
      <w:r>
        <w:rPr>
          <w:i/>
          <w:sz w:val="28"/>
          <w:szCs w:val="28"/>
        </w:rPr>
        <w:t>(показывают безымянный палец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от пальчик – Я! </w:t>
      </w:r>
      <w:r>
        <w:rPr>
          <w:i/>
          <w:sz w:val="28"/>
          <w:szCs w:val="28"/>
        </w:rPr>
        <w:t>(показывают мизинец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и вся моя семья! </w:t>
      </w:r>
      <w:r>
        <w:rPr>
          <w:i/>
          <w:sz w:val="28"/>
          <w:szCs w:val="28"/>
        </w:rPr>
        <w:t>(показывают все пальц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ы предлагаем вам  сегодня отправиться всем на увлекательную прогулку. Возьмите своего малыша за руку и повернитесь парами друг за другом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Игра «Большие ноги, маленькие ножки»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узыка В. Агафонникова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Устали наши детки, надо деткам отдохнуть. Посадите своего малыша на колени лицом к себе, обнимите его и скажите что-нибудь приятное или назовите его ласково и обнимитесь </w:t>
      </w:r>
      <w:r>
        <w:rPr>
          <w:i/>
          <w:sz w:val="28"/>
          <w:szCs w:val="28"/>
        </w:rPr>
        <w:t xml:space="preserve"> (Мамы садятся на стульчики, дети  садятся к мамам на колени, лицом к маме). </w:t>
      </w:r>
      <w:r>
        <w:rPr>
          <w:sz w:val="28"/>
          <w:szCs w:val="28"/>
        </w:rPr>
        <w:t xml:space="preserve"> Например, «Привет, солнышко мое! Я тебя  люблю!»  Итак, повторяйте все за мно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333333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коленях у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Бабочк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олянку прилетела бабочка. Ваша правая рука «превращается» в бабочку. «Бабочка» выполняет команды ведущег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бочка летела, летела и на макушку ребенку села, посидела, погладила и дальше полетела…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носик села, пощекотала носик и дальше полетела…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ую коленку села…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 «Ехали-ехали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ебенок сидит на коленях у взрослого лицом к не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 вы любите кататься? А сейчас мы поедем на разных видах  транспорта!</w:t>
      </w:r>
    </w:p>
    <w:tbl>
      <w:tblPr>
        <w:tblW w:w="9139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70"/>
      </w:tblGrid>
      <w:tr>
        <w:trPr>
          <w:trHeight w:val="557" w:hRule="atLeast"/>
        </w:trPr>
        <w:tc>
          <w:tcPr>
            <w:tcW w:w="4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али-ехали дети за орехами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енка, сидящего на коленях, слегка подкидывать</w:t>
            </w:r>
          </w:p>
        </w:tc>
      </w:tr>
      <w:tr>
        <w:trPr>
          <w:trHeight w:val="576" w:hRule="atLeast"/>
        </w:trPr>
        <w:tc>
          <w:tcPr>
            <w:tcW w:w="4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кали на лошадке, цок-цок-цок. Скакали без оглядки, цок-цок-цок.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ять ребенка за руки слегка потянуть «вперед-назад»</w:t>
            </w:r>
          </w:p>
        </w:tc>
      </w:tr>
      <w:tr>
        <w:trPr>
          <w:trHeight w:val="845" w:hRule="atLeast"/>
        </w:trPr>
        <w:tc>
          <w:tcPr>
            <w:tcW w:w="4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ом мы летели, у-у-у. Даже облака задели, у-у-у.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ять ребенка за руки, развести в стороны и слегка покачивать ими в ритм стихов.</w:t>
            </w:r>
          </w:p>
        </w:tc>
      </w:tr>
      <w:tr>
        <w:trPr>
          <w:trHeight w:val="864" w:hRule="atLeast"/>
        </w:trPr>
        <w:tc>
          <w:tcPr>
            <w:tcW w:w="4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была машина, др-др-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зла до магазина, др-др-др.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рослый держит руки на уровне талии ребенка и слегка встряхивает его (легкая вибрация)</w:t>
            </w:r>
          </w:p>
        </w:tc>
      </w:tr>
      <w:tr>
        <w:trPr>
          <w:trHeight w:val="864" w:hRule="atLeast"/>
        </w:trPr>
        <w:tc>
          <w:tcPr>
            <w:tcW w:w="4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орехов мы купили, всех ребяток угостили.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рослый берет ладошки ребенка, выпрямляет их, гладит и кладет воображаемые орех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й массаж на спине ребенка «Прогулк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енок сидит на коленях у взрослого спиной к нему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йчас мы сделаем игровой массаж своему ребенку на спин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 по лесу гуля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 лапами топт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п-топ, топ-топ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 лапами топта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льное нажатие ладонями на спину, похлопывание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по лесу гуля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по лесу скак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к-скок, скок-ск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по лесу скака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тмичные поступательные движения пальцам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лисонька-лиса, вот такие чудес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есу гуляла, следы заметал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ние спины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тдохнули?  А теперь будем веселиться, парами кружиться. Встаньте, пожалуйста, в круг парам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-пляска «Приседай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Поплясать становись</w:t>
            </w:r>
          </w:p>
          <w:p>
            <w:pPr>
              <w:pStyle w:val="Normal"/>
              <w:tabs>
                <w:tab w:val="clear" w:pos="708"/>
                <w:tab w:val="left" w:pos="45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жку поклонись.</w:t>
            </w:r>
          </w:p>
          <w:p>
            <w:pPr>
              <w:pStyle w:val="Normal"/>
              <w:tabs>
                <w:tab w:val="clear" w:pos="708"/>
                <w:tab w:val="left" w:pos="45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лясать становись</w:t>
            </w:r>
          </w:p>
          <w:p>
            <w:pPr>
              <w:pStyle w:val="Normal"/>
              <w:tabs>
                <w:tab w:val="clear" w:pos="708"/>
                <w:tab w:val="left" w:pos="45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жку поклонись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няются друг другу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ев: Ля-ля-ля, ля-ля-ля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Будем все приседа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 сесть, дружно вста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все приседа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 сесть, дружно встать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едают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Ножкой топ, ножкой то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раз топ да то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ой топ, ножкой то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раз топ да то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ают ножкой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Ручки - хлоп, ручки - хло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раз хлоп да хлоп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чки - хлоп, ручки - хло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Еще раз хлоп да хло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ают ручкам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 Вот и кончился пля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лонись еще ра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кончился пля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лонись еще раз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няются друг другу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Как все умеют веселиться! А давайте посмотрим, кто у нас тут прячется, под елочкой? Это белочка. Она принесла корзинку с шишками и хочет с нами поиграть. Берите все шишку. Одну маме и одну ребе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>
          <w:trHeight w:val="2225" w:hRule="atLeast"/>
        </w:trPr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, два, три, четыре, пять,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ку будем мы катать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ку будем мы катать,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, два, три, четыре, пять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ая  шишка колет ладошки,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катаем шишку немножко.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ерекатывать еловую шишку между ладонями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й, а я еще кого-то вижу. Это ежик. Он что-то хочет нам сказать. Он говорит, что его друзья ежики растеряли все свои яблочки. Вот они все лежат. Собирайте их скорей, надо ежикам вернуть яблочк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Помоги ежикам найти свои ябло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! Как быстро  помогли ежикам. Но пора нам уже в детский сад возвраща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у за руку берем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тский сад сейчас иде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и, шли, шл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до садика дошл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Вот и закончилась наша прогулка. Мы снова пришли в наш детский сад. Вы очень все старались, были активными и дружными. Наша прогулка получилась веселой, интересной и очень увлекательно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 вам понравилась наша прогулк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йдем с мамами  на прогулку в следующий раз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ружно хлопнули в ладоши, </w:t>
      </w:r>
      <w:r>
        <w:rPr>
          <w:i/>
          <w:sz w:val="28"/>
          <w:szCs w:val="28"/>
        </w:rPr>
        <w:t>(хлопаю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месте топнули ногой. </w:t>
      </w:r>
      <w:r>
        <w:rPr>
          <w:i/>
          <w:sz w:val="28"/>
          <w:szCs w:val="28"/>
        </w:rPr>
        <w:t>(топаю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, во что мы здесь играли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ираем мы с тоб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о свидания всем сказали, </w:t>
      </w:r>
      <w:r>
        <w:rPr>
          <w:i/>
          <w:sz w:val="28"/>
          <w:szCs w:val="28"/>
        </w:rPr>
        <w:t>(машут руко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правляемся домой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сего вам доброго! До новых встреч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8:00:00Z</dcterms:created>
  <dc:creator>User</dc:creator>
  <dc:description/>
  <cp:keywords/>
  <dc:language>en-US</dc:language>
  <cp:lastModifiedBy>user</cp:lastModifiedBy>
  <cp:lastPrinted>2019-11-11T00:48:00Z</cp:lastPrinted>
  <dcterms:modified xsi:type="dcterms:W3CDTF">2019-11-29T14:28:00Z</dcterms:modified>
  <cp:revision>5</cp:revision>
  <dc:subject/>
  <dc:title>Игровой тренинг с родителями и детьми первой младшей группы «А»</dc:title>
</cp:coreProperties>
</file>