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биологии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: Обобщение материала по курсу зо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общить и закрепить знания по   разделу «Зо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истематизировать знания  обучающихся по основным типам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интеллектуальные умения:  выделять главное, устанавливать причинно-следственные связи, обобщать, умения объяснять, аргументировать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Style w:val="Applestylespan"/>
          <w:color w:val="000000"/>
          <w:sz w:val="28"/>
          <w:szCs w:val="28"/>
          <w:shd w:fill="FFFFFF" w:val="clear"/>
        </w:rPr>
        <w:t>формировать умение  применять полученные знания на практике, через различные формы работы.</w:t>
      </w:r>
    </w:p>
    <w:p>
      <w:pPr>
        <w:pStyle w:val="Normal"/>
        <w:rPr/>
      </w:pPr>
      <w:r>
        <w:rPr>
          <w:sz w:val="28"/>
          <w:szCs w:val="28"/>
        </w:rPr>
        <w:t>-Продолжить формирование познавательного интереса к предмету через использование новых  форм обучения и создание ситуации усп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воспитывать умение работ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ллективно</w:t>
        </w:r>
      </w:hyperlink>
    </w:p>
    <w:p>
      <w:pPr>
        <w:pStyle w:val="Style15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Элементы ФГОС  Предметные: </w:t>
      </w:r>
      <w:r>
        <w:rPr>
          <w:color w:val="000000"/>
          <w:sz w:val="28"/>
          <w:szCs w:val="28"/>
          <w:shd w:fill="FFFFFF" w:val="clear"/>
        </w:rPr>
        <w:t>уметь отличать представителей разных классов животных друг от друга</w:t>
      </w:r>
    </w:p>
    <w:p>
      <w:pPr>
        <w:pStyle w:val="Style15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Метапредметные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> формулировать познавательную цель; осуществление самоконтроля и взаимопроверку; планировать учебное сотрудничество с учителем и одноклассниками.</w:t>
      </w:r>
    </w:p>
    <w:p>
      <w:pPr>
        <w:pStyle w:val="Style15"/>
        <w:rPr>
          <w:color w:val="000000"/>
          <w:sz w:val="18"/>
          <w:szCs w:val="1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Личностные:</w:t>
      </w:r>
      <w:r>
        <w:rPr>
          <w:color w:val="000000"/>
          <w:sz w:val="28"/>
          <w:szCs w:val="28"/>
          <w:shd w:fill="FFFFFF" w:val="clear"/>
        </w:rPr>
        <w:t> способствовать воспитанию самостоятельность, дисциплинированность; формировать ответственное отношение к работе</w:t>
      </w:r>
      <w:r>
        <w:rPr>
          <w:color w:val="000000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bCs/>
          <w:color w:val="000000"/>
          <w:sz w:val="28"/>
          <w:szCs w:val="28"/>
        </w:rPr>
        <w:t>Тип урока</w:t>
      </w:r>
      <w:r>
        <w:rPr>
          <w:rStyle w:val="Applestylespan"/>
          <w:color w:val="000000"/>
          <w:sz w:val="28"/>
          <w:szCs w:val="28"/>
          <w:shd w:fill="FFFFFF" w:val="clear"/>
        </w:rPr>
        <w:t>: обобщающий</w:t>
      </w:r>
    </w:p>
    <w:p>
      <w:pPr>
        <w:pStyle w:val="Normal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Формы работы</w:t>
      </w:r>
      <w:r>
        <w:rPr>
          <w:rStyle w:val="Applestylespan"/>
          <w:color w:val="000000"/>
          <w:sz w:val="28"/>
          <w:szCs w:val="28"/>
          <w:shd w:fill="FFFFFF" w:val="clear"/>
        </w:rPr>
        <w:t>: групповая, индивидуальная, фронтальная, парная.</w:t>
      </w:r>
    </w:p>
    <w:p>
      <w:pPr>
        <w:pStyle w:val="Normal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>Методы и приемы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словесный, наглядный, проблемно-поисковый</w:t>
      </w:r>
    </w:p>
    <w:p>
      <w:pPr>
        <w:pStyle w:val="Normal"/>
        <w:jc w:val="center"/>
        <w:rPr/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Этап мотивации-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Style w:val="Appleconvertedspace"/>
          <w:i/>
          <w:i/>
          <w:iCs/>
          <w:color w:val="000000"/>
          <w:sz w:val="29"/>
          <w:szCs w:val="29"/>
          <w:shd w:fill="FFFFFF" w:val="clear"/>
        </w:rPr>
      </w:pPr>
      <w:r>
        <w:rPr>
          <w:rStyle w:val="Applestylespan"/>
          <w:i/>
          <w:iCs/>
          <w:color w:val="000000"/>
          <w:sz w:val="29"/>
          <w:szCs w:val="29"/>
          <w:shd w:fill="FFFFFF" w:val="clear"/>
        </w:rPr>
        <w:t>Братец Иванушка просит у сестрицы Аленушки воды напиться из пруда. А сестрица Аленушка ему запрещает. Иванушка не слушается.</w:t>
      </w:r>
      <w:r>
        <w:rPr>
          <w:rStyle w:val="Appleconvertedspace"/>
          <w:i/>
          <w:iCs/>
          <w:color w:val="000000"/>
          <w:sz w:val="29"/>
          <w:szCs w:val="29"/>
          <w:shd w:fill="FFFFFF" w:val="clear"/>
        </w:rPr>
        <w:t xml:space="preserve"> Попил и стал козленочком!!!! </w:t>
      </w:r>
    </w:p>
    <w:p>
      <w:pPr>
        <w:pStyle w:val="Normal"/>
        <w:rPr/>
      </w:pPr>
      <w:r>
        <w:rPr>
          <w:rStyle w:val="Appleconvertedspace"/>
          <w:iCs/>
          <w:color w:val="000000"/>
          <w:sz w:val="29"/>
          <w:szCs w:val="29"/>
          <w:u w:val="single"/>
          <w:shd w:fill="FFFFFF" w:val="clear"/>
        </w:rPr>
        <w:t>Ребята, а если мы с вами попьем из пруда, что может с нами произойти??? Ответы учащихся)</w:t>
      </w:r>
    </w:p>
    <w:p>
      <w:pPr>
        <w:pStyle w:val="Normal"/>
        <w:rPr>
          <w:rStyle w:val="Appleconvertedspace"/>
          <w:i/>
          <w:i/>
          <w:iCs/>
          <w:color w:val="000000"/>
          <w:sz w:val="29"/>
          <w:szCs w:val="29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iCs/>
          <w:color w:val="000000"/>
          <w:sz w:val="29"/>
          <w:szCs w:val="29"/>
          <w:shd w:fill="FFFFFF" w:val="clear"/>
        </w:rPr>
        <w:t xml:space="preserve">3. </w:t>
      </w:r>
      <w:r>
        <w:rPr>
          <w:rStyle w:val="Appleconvertedspace"/>
          <w:b/>
          <w:iCs/>
          <w:color w:val="000000"/>
          <w:sz w:val="29"/>
          <w:szCs w:val="29"/>
          <w:shd w:fill="FFFFFF" w:val="clear"/>
        </w:rPr>
        <w:t>Целеполагание-</w:t>
      </w:r>
      <w:r>
        <w:rPr>
          <w:rStyle w:val="Appleconvertedspace"/>
          <w:iCs/>
          <w:color w:val="000000"/>
          <w:sz w:val="29"/>
          <w:szCs w:val="29"/>
          <w:shd w:fill="FFFFFF" w:val="clear"/>
        </w:rPr>
        <w:t xml:space="preserve"> чем мы будем с вами заниматься на последнем уроке (обобщать, систематизировать, повторять и применять полученные знания на практике) </w:t>
      </w:r>
    </w:p>
    <w:p>
      <w:pPr>
        <w:pStyle w:val="Normal"/>
        <w:rPr>
          <w:rStyle w:val="Appleconvertedspace"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iCs/>
          <w:color w:val="000000"/>
          <w:sz w:val="29"/>
          <w:szCs w:val="29"/>
          <w:shd w:fill="FFFFFF" w:val="clear"/>
        </w:rPr>
        <w:t xml:space="preserve">4. Систематизация знаний </w:t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>
          <w:rStyle w:val="Appleconvertedspace"/>
          <w:iCs/>
          <w:color w:val="000000"/>
          <w:sz w:val="29"/>
          <w:szCs w:val="29"/>
          <w:shd w:fill="FFFFFF" w:val="clear"/>
        </w:rPr>
        <w:t xml:space="preserve">- </w:t>
      </w:r>
      <w:r>
        <w:rPr>
          <w:rStyle w:val="Appleconvertedspace"/>
          <w:b/>
          <w:iCs/>
          <w:color w:val="000000"/>
          <w:sz w:val="29"/>
          <w:szCs w:val="29"/>
          <w:shd w:fill="FFFFFF" w:val="clear"/>
        </w:rPr>
        <w:t>Задание 1 Давайте установим правильную последовательность появления на Земле представленных групп животных</w:t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>
          <w:rStyle w:val="Appleconvertedspace"/>
          <w:b/>
          <w:iCs/>
          <w:color w:val="000000"/>
          <w:sz w:val="29"/>
          <w:szCs w:val="29"/>
          <w:shd w:fill="FFFFFF" w:val="clear"/>
        </w:rPr>
        <w:t xml:space="preserve">( на столах листы, работы в парах и у доски) </w:t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9"/>
          <w:szCs w:val="29"/>
          <w:shd w:fill="FFFFFF" w:val="clear"/>
        </w:rPr>
      </w:pPr>
      <w:r>
        <w:rPr/>
      </w:r>
    </w:p>
    <w:p>
      <w:pPr>
        <w:pStyle w:val="Normal"/>
        <w:rPr>
          <w:rStyle w:val="Appleconvertedspace"/>
          <w:b/>
          <w:b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44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АРКОДОВЫЕ</w:t>
            </w:r>
          </w:p>
        </w:tc>
      </w:tr>
      <w:tr>
        <w:trPr>
          <w:trHeight w:val="8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ИШЕЧНОПОЛОС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ЛОСКИЕ ЧЕРВИ</w:t>
            </w:r>
          </w:p>
        </w:tc>
      </w:tr>
      <w:tr>
        <w:trPr>
          <w:trHeight w:val="8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РУГЛЫЕ ЧЕРВ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ОЛЬЧАТЫЕ ЧЕРВИ</w:t>
            </w:r>
          </w:p>
        </w:tc>
      </w:tr>
      <w:tr>
        <w:trPr>
          <w:trHeight w:val="44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ОЛЮСКИ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ЧЛЕНИСТОНОГИЕ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ХОРДОВЫЕ 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***********************************************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МНОГОЩЕТИНКОВЫЕ ЧЕРВИ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ДВУСТВОРЧАТЫЕ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НАСЕКОМЫЕ</w:t>
            </w:r>
          </w:p>
        </w:tc>
      </w:tr>
      <w:tr>
        <w:trPr>
          <w:trHeight w:val="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ТИЦЫ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Задание 2</w:t>
      </w:r>
      <w:r>
        <w:rPr>
          <w:sz w:val="28"/>
          <w:szCs w:val="28"/>
        </w:rPr>
        <w:t xml:space="preserve">   Как вы думает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Что произойдет с   представителями  класса земноводных, если  внезапно наступит осень? Почему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Животные могут общаться между собой? А как? Попробуйте угадать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резентация)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Задание 3</w:t>
      </w:r>
      <w:r>
        <w:rPr>
          <w:sz w:val="28"/>
          <w:szCs w:val="28"/>
        </w:rPr>
        <w:t xml:space="preserve">   Назовите все классы Типа Хордовых ( Ланцетники, рыбы, земноводные, пресмыкающиеся, птицы, млекопитающие)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(работа в парах Выберите призн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з представленных признаков выберите те, которые относятся к земноводным:</w:t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жа голая, слизистая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жа сухая, лишенная желез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ечности имеют пятипалое строение, задние ноги развиты лучше передних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большинства конечности отсутствуют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жду пальцами задних ног имеются плавательные перепонки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лавательных перепонок нет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шат с помощью легких и кожи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шат с помощью легких и жабр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ножение происходит на суш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ножаются в вод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им относятся лягушки, жабы, ящерицы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им относятся лягушки, саламандры и тритоны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дце двухкамерно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дце трехкамерно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одотворение у большинства наружное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одотворение внутренне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rPr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Из представленных признаков выберите те, которые относятся к пресмыкающимся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жа голая, слизистая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жа сухая, лишенная желез, с щитками и чешуйками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ечности имеют пятипалое строение и располагаются под туловищем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ечности имеют пятипалое строение и располагаются по бокам тела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шат с помощью легких и кожи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ышат с помощью легких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ножение происходит на суш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множаются в вод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им относятся саламандры, ящерицы, змеи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 ним относятся ящерицы, черепахи, крокодилы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дце только трехкамерно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дце трехкамерное, у некоторых четырехкамерно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одотворение как наружное, так и внутренне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одотворение внутреннее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дукты, выделяемые пищеварительной, половой и выделительной системой выводятся через клоаку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дукты, выделяемые пищеварительной, половой и выделительной системой выводятся через собственные выводные пути.</w:t>
      </w:r>
    </w:p>
    <w:p>
      <w:pPr>
        <w:pStyle w:val="Style15"/>
        <w:rPr/>
      </w:pPr>
      <w:r>
        <w:rPr>
          <w:b/>
          <w:bCs/>
          <w:color w:val="000000"/>
          <w:shd w:fill="FFFFFF" w:val="clear"/>
        </w:rPr>
        <w:t>Земноводные 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2, 4, 6, 7, 9, 14, 16, 18, 20</w:t>
      </w:r>
    </w:p>
    <w:p>
      <w:pPr>
        <w:pStyle w:val="Style15"/>
        <w:rPr/>
      </w:pPr>
      <w:r>
        <w:rPr>
          <w:b/>
          <w:bCs/>
          <w:color w:val="000000"/>
          <w:shd w:fill="FFFFFF" w:val="clear"/>
        </w:rPr>
        <w:t>Пресмыкающиеся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, 3, 5, 7, 10, 11, 14, 16, 18, 19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овая Форма рабо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4    </w:t>
      </w:r>
      <w:r>
        <w:rPr>
          <w:b/>
          <w:sz w:val="28"/>
          <w:szCs w:val="28"/>
        </w:rPr>
        <w:t>Вы смотрите разные передачи о животных, читаете книги и рассказы. И всегда делились со мной различной информацией. А сегодня я вам предлагаю небольшие рассказы о животны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МЫСЛОВОЕ ЧТЕНИЕ ТЕКСТОВ- работа в группах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сомаха, Лягушачьи тайны, Гидра, Инфузория туфе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Задание 5</w:t>
      </w:r>
      <w:r>
        <w:rPr>
          <w:b/>
          <w:bCs/>
          <w:sz w:val="28"/>
          <w:szCs w:val="28"/>
        </w:rPr>
        <w:t xml:space="preserve"> провидите  самостоятельный поиск биологической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информации: </w:t>
      </w:r>
      <w:r>
        <w:rPr>
          <w:sz w:val="28"/>
          <w:szCs w:val="28"/>
        </w:rPr>
        <w:t>находите в тексте  необходимую биологическую информацию о живых  организма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звестно, что обыкновенный бегемот, или гиппопотам, — крупное полуводное травоядное млекопитающее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спользуя эти сведения, выберите из приведенного ниже списка три утверждения, относящиеся к описанию данных признаков этого организма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1) Масса крупных самцов достигает 4 тонн, длина тела 3 метра, высота в плечах до 1,65 м. Ноздри, глаза и уши несколько приподняты, что позволяет бегемоту дышать, смотреть и слышать, оставаясь почти полностью под водой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2) Характерной особенностью бегемота является его полуводный образ жизни — большую часть времени он проводит в воде, выходя на сушу только ночью на несколько часов для кормежк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3) Шкура бегемота имеет серо-коричневый цвет с розоватым оттенком и достигает толщины 4 с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4) Общая длина пищеварительного тракта (желудок и кишечник) составляет 60 метров, что позволяет бегемоту значительно полнее усваивать клетчатку из растений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5) Половой диморфизм выражен слабо, самки меньше самцов на 10%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6) Бегемот относится к отряду парнокопытных, так как его конечности имеют четыре пальца, каждый из которых оканчивается подобием копытца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звестно, что австралийская ехидна — яйцекладущее млекопитающее, добывающее термитов и муравьев своим длинным языко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спользуя эти сведения, выберите из приведенного ниже списка три утверждения, относящиеся к описанию данных признаков этого организма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1) Ехидна весит до 5 кг и имеет размеры до 50 с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2) Ехидну впервые описали в 1792 году, ошибочно причислив к муравьеда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3) Первую ехидну обнаружили в муравейнике, где она своим длинным липким языком, вытягивающимся на 18 см из узкой вытянутой морды, ловила муравьев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4) Передние лапы ехидны укорочены, пальцы снабжены мощными плоскими когтями, приспособленными для разламывания стенок термитников и рытья земл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5) Ехидна перемещает яйцо из клоаки в выводковую сумку, где имеются млечные железы без сосков, поэтому детеныши слизывают молоко с шерсти матер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6) При опасности ехидна сворачивается в шар, пряча живот и выставляя наружу колючки.</w:t>
      </w:r>
    </w:p>
    <w:p>
      <w:pPr>
        <w:pStyle w:val="Normal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звестно, что крот обыкновенный — млекопитающее, обитающее в почве. Из приведённого ниже списка выберите три признака, относящихся к приспособлениям крота к подземному образу жизни. Запишите цифры, соответствующие выбранным ответа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1) У крота удлинённое и округлое тело, сильно укороченная шея и вытянутая морда, приплюснутая сверху вниз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2) Передние лапы имеют широкие лопатообразные ладони, вывернутые наружу и вооружённые мощными когтям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3) Размеры средние: длина тела от 9 до 23 см, длина хвоста от 1,5 до 3,6 с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4) Внешних ушных раковин нет. Глаза рудиментарные и часто скрыты кожей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5) Самки рождают живых детёнышей и выкармливают их молоко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6) Активны круглосуточно, прожорливы</w:t>
      </w:r>
    </w:p>
    <w:p>
      <w:pPr>
        <w:pStyle w:val="Normal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звестно, что лось — это крупное растительноядное млекопитающее, обитающее в лесной зоне Евразии и Северной Америк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Используя эти сведения, выберите из приведенного ниже списка три утверждения, относящиеся к описанию данных признаков этого организма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1) Лось, или сохатый, самый крупный вид оленей, так как весит до 600 кг, высота в холке 2,3 метра, а длина тела составляет 3 метра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2) Окраска зимой кофейно-бурая, летом темнее, ноги белые с широкими копытами, позволяющими передвигаться по снегу и болотам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3) Обитает в зоне таежных и смешанных лесов Евразии и Северной Америки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4) В Западной Европе истреблен в Средние века, а в нашей стране в середине XX века проводились работы по одомашниванию лосей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5) Рога имеются только у самцов и отпадают в декабре, а в апреле и мае начинают расти новые.</w:t>
      </w:r>
    </w:p>
    <w:p>
      <w:pPr>
        <w:pStyle w:val="Style15"/>
        <w:spacing w:lineRule="atLeast" w:line="270" w:before="150" w:after="150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  <w:t>6) Зимой питается побегами и корой ивы, осины, рябины, сосны, а летом — травами</w:t>
      </w:r>
    </w:p>
    <w:p>
      <w:pPr>
        <w:pStyle w:val="Normal"/>
        <w:rPr>
          <w:color w:val="252525"/>
          <w:sz w:val="32"/>
          <w:szCs w:val="32"/>
          <w:shd w:fill="FFFFFF" w:val="clear"/>
        </w:rPr>
      </w:pPr>
      <w:r>
        <w:rPr>
          <w:color w:val="252525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6:</w:t>
      </w:r>
      <w:r>
        <w:rPr>
          <w:sz w:val="28"/>
          <w:szCs w:val="28"/>
        </w:rPr>
        <w:t xml:space="preserve"> Какой класс животных мы изучили самый последний ( млекопитающ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ю вам выполнить </w:t>
      </w:r>
      <w:r>
        <w:rPr>
          <w:b/>
          <w:sz w:val="28"/>
          <w:szCs w:val="28"/>
        </w:rPr>
        <w:t>мультмедийный тест</w:t>
      </w:r>
      <w:r>
        <w:rPr>
          <w:sz w:val="28"/>
          <w:szCs w:val="28"/>
        </w:rPr>
        <w:t xml:space="preserve"> . Девиз – Один за всех и все за одн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Итог урока</w:t>
      </w:r>
      <w:r>
        <w:rPr>
          <w:sz w:val="28"/>
          <w:szCs w:val="28"/>
        </w:rPr>
        <w:t xml:space="preserve"> – заполните свои таблички с оцен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а протяжении этого года мы с вами изучили курс зоологии. Как вы думаете, это было нам необходимо или достаточно и того что мы видим по телевизору. А может и совсем нам не надо знать ничего о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и лето и я желаю Вам провести его с пользой, позагорать, отдохнуть и с новыми силами начать учебный год. Спасибо за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Личностные: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Принятие социальной роли обучающегося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Развитие мотивов учебной деятельности и формирование личностного смысла учения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Развитие навыков сотрудничества с учителем и сверстниками в разных учебных ситуациях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Регулятивные: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Фиксировать результаты наблюдения и делать выводы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Умение планировать и регулировать свою деятельность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Умение соотносить свои действия с планируемыми результатами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Владение основами самоконтроля и самооценки, принятие решений осуществление основного выбора в учебной и познавательной деятельности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Познавательные: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Умение определять понятия, устанавливать аналогии, классифицировать, строить логические рассуждения и делать выводы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Умение создавать и применять модели и схемы для решения учебных задач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Смысловое чтение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Коммуникативные: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1.Готовность получать необходимую информацию, отстаивать свою точку зрения в диалоге и в выступлении, выдвигать гипотезу, доказательства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2.Продуктивно взаимодействовать со своими партнерами, с членами группы при взаимообучении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3.Использовать информационные ресурсы для поиска информации о разнообразии земноводных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4. Формирование экологического мышления, умение применять его в познавательной, коммуникативной и социальной практике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Предметные умения: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Описывать особенности внешнего и внутреннего строения земноводных,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Определять и классифицировать представителей земноводных по таблицам. фотографиям, рисункам.</w:t>
      </w:r>
    </w:p>
    <w:p>
      <w:pPr>
        <w:pStyle w:val="Style15"/>
        <w:spacing w:lineRule="atLeast" w:line="375" w:before="0" w:after="300"/>
        <w:textAlignment w:val="baseline"/>
        <w:rPr>
          <w:rFonts w:ascii="Palatino Linotype" w:hAnsi="Palatino Linotype" w:cs="Palatino Linotype"/>
          <w:color w:val="333333"/>
          <w:sz w:val="26"/>
          <w:szCs w:val="26"/>
          <w:shd w:fill="FFFFFF" w:val="clear"/>
        </w:rPr>
      </w:pPr>
      <w:r>
        <w:rPr>
          <w:rFonts w:cs="Palatino Linotype" w:ascii="Palatino Linotype" w:hAnsi="Palatino Linotype"/>
          <w:color w:val="333333"/>
          <w:sz w:val="26"/>
          <w:szCs w:val="26"/>
          <w:shd w:fill="FFFFFF" w:val="clear"/>
        </w:rPr>
        <w:t>Устанавливать взаимосвязь строения</w:t>
      </w:r>
    </w:p>
    <w:p>
      <w:pPr>
        <w:pStyle w:val="Normal"/>
        <w:tabs>
          <w:tab w:val="clear" w:pos="708"/>
          <w:tab w:val="left" w:pos="1530" w:leader="none"/>
        </w:tabs>
        <w:rPr>
          <w:rFonts w:ascii="Palatino Linotype" w:hAnsi="Palatino Linotype" w:cs="Palatino Linotype"/>
          <w:color w:val="333333"/>
          <w:sz w:val="28"/>
          <w:szCs w:val="28"/>
          <w:shd w:fill="FFFFFF" w:val="clear"/>
        </w:rPr>
      </w:pPr>
      <w:r>
        <w:rPr>
          <w:rFonts w:cs="Palatino Linotype" w:ascii="Palatino Linotype" w:hAnsi="Palatino Linotype"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5»- активно участвую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4»- помогаю, стараюсь отвечат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»- работаю пассивно, время от времени, инициативу проявляю слаб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2377"/>
        <w:gridCol w:w="1886"/>
        <w:gridCol w:w="177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т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5»- активно участвую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4»- помогаю, стараюсь отвечат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»- работаю пассивно, время от времени, инициативу проявляю слаб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2377"/>
        <w:gridCol w:w="1886"/>
        <w:gridCol w:w="177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т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5»- активно участвую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4»- помогаю, стараюсь отвечат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»- работаю пассивно, время от времени, инициативу проявляю слаб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2377"/>
        <w:gridCol w:w="1886"/>
        <w:gridCol w:w="177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т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5»- активно участвую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«4»- помогаю, стараюсь отвечать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3»- работаю пассивно, время от времени, инициативу проявляю слабо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9"/>
        <w:gridCol w:w="2377"/>
        <w:gridCol w:w="1886"/>
        <w:gridCol w:w="177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т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оценк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o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52:00Z</dcterms:created>
  <dc:creator>user</dc:creator>
  <dc:description/>
  <cp:keywords/>
  <dc:language>en-US</dc:language>
  <cp:lastModifiedBy>user</cp:lastModifiedBy>
  <cp:lastPrinted>2017-05-23T00:47:00Z</cp:lastPrinted>
  <dcterms:modified xsi:type="dcterms:W3CDTF">2017-05-22T18:48:00Z</dcterms:modified>
  <cp:revision>2</cp:revision>
  <dc:subject/>
  <dc:title>Урок биологии 7 класс</dc:title>
</cp:coreProperties>
</file>