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Тема урока: «Что узнали. Чему научились»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</w:t>
      </w:r>
      <w:r>
        <w:rPr/>
        <w:t>закреплять умения решать  задачи и примеры;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</w:t>
      </w:r>
      <w:r>
        <w:rPr/>
        <w:t xml:space="preserve">закрепить знание таблицы для случаев вида </w:t>
      </w:r>
      <w:r>
        <w:rPr>
          <w:u w:val="single"/>
        </w:rPr>
        <w:t>+</w:t>
      </w:r>
      <w:r>
        <w:rPr/>
        <w:t xml:space="preserve">1,2,3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закрепление знания  изученных случаев состава  числа;                               совершенствовать вычислительные навыки;</w:t>
      </w:r>
    </w:p>
    <w:p>
      <w:pPr>
        <w:pStyle w:val="C1c10"/>
        <w:spacing w:before="0" w:after="0"/>
        <w:jc w:val="both"/>
        <w:rPr/>
      </w:pPr>
      <w:r>
        <w:rPr/>
        <w:t xml:space="preserve"> </w:t>
      </w:r>
      <w:r>
        <w:rPr/>
        <w:t>воспитание внимательности, заботливого отношения к птицам зимой.</w:t>
      </w:r>
      <w:r>
        <w:rPr>
          <w:rStyle w:val="C4c6"/>
          <w:b/>
          <w:bCs/>
          <w:color w:val="000000"/>
        </w:rPr>
        <w:t xml:space="preserve"> </w:t>
      </w:r>
    </w:p>
    <w:p>
      <w:pPr>
        <w:pStyle w:val="C1c10"/>
        <w:spacing w:before="0" w:after="0"/>
        <w:jc w:val="both"/>
        <w:rPr>
          <w:rFonts w:ascii="Arial" w:hAnsi="Arial" w:cs="Arial"/>
        </w:rPr>
      </w:pPr>
      <w:r>
        <w:rPr>
          <w:rStyle w:val="C4c6"/>
          <w:b/>
          <w:bCs/>
          <w:color w:val="000000"/>
        </w:rPr>
        <w:t>Личностные УУД.</w:t>
      </w:r>
    </w:p>
    <w:p>
      <w:pPr>
        <w:pStyle w:val="Normal"/>
        <w:numPr>
          <w:ilvl w:val="0"/>
          <w:numId w:val="3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пособности к самооценке на основе критериев успешности учебной деятельности.</w:t>
      </w:r>
    </w:p>
    <w:p>
      <w:pPr>
        <w:pStyle w:val="C1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6"/>
          <w:b/>
          <w:bCs/>
          <w:color w:val="000000"/>
        </w:rPr>
        <w:t>Регулятивные УУД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color w:val="000000"/>
        </w:rPr>
        <w:t>Проявлять познавательную инициативу в учебном сотрудничестве.</w:t>
      </w:r>
    </w:p>
    <w:p>
      <w:pPr>
        <w:pStyle w:val="C1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6"/>
          <w:b/>
          <w:bCs/>
          <w:color w:val="000000"/>
        </w:rPr>
        <w:t>Познавательные УУ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оводить сравнение,  классификацию по заданным критериям.</w:t>
      </w:r>
    </w:p>
    <w:p>
      <w:pPr>
        <w:pStyle w:val="C1c10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c6"/>
          <w:b/>
          <w:bCs/>
          <w:color w:val="000000"/>
        </w:rPr>
        <w:t>Коммуникативные УУД.</w:t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 строить монологическое высказывание, владеть диалогической формой речи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.</w:t>
      </w:r>
      <w:r>
        <w:rPr>
          <w:b/>
        </w:rPr>
        <w:t>Оборудование:</w:t>
      </w:r>
      <w:r>
        <w:rPr/>
        <w:t xml:space="preserve"> учебник «Математика 1 класс», рабочая тетрадь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</w:t>
      </w:r>
      <w:r>
        <w:rPr/>
        <w:t>таблицы «Состав чисел», ноутбук, минусовки песен, «МЭНЭДЖ МЭТ», таблички с номерами столов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tbl>
      <w:tblPr>
        <w:tblW w:w="7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                                                </w:t>
            </w:r>
            <w:r>
              <w:rPr/>
              <w:t>Ход уро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Прозвенел дружок звонок,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Начинается урок 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Мы за парты тихо сели ,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И работать захотели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).Игра  «Заселяем домики». Состав чисел 5,6,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</w:t>
            </w:r>
            <w:r>
              <w:rPr/>
              <w:t>(у доски работают 3 ученика)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).Какое число пропущено?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_3           6_8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0_8          4_4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).Индивидуальная работа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Каждый ученик вслух объясняет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>7-это 3 и 4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>7- это 6 и 1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>7- это 5 и 2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>Аналогично проверяется состав чисел 5,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Сравни.</w:t>
            </w:r>
          </w:p>
          <w:p>
            <w:pPr>
              <w:pStyle w:val="Normal"/>
              <w:tabs>
                <w:tab w:val="clear" w:pos="708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3+2…8                10-2…9</w:t>
              <w:tab/>
              <w:t xml:space="preserve">       5+1…10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</w:t>
            </w:r>
            <w:r>
              <w:rPr/>
              <w:t>4-3…3</w:t>
              <w:tab/>
              <w:t xml:space="preserve">   8+2…8            3+3…1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(Дети выходят к доске ставят знаки.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5).Задание на смекалку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-  Какая фигура  лишняя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</w:t>
            </w:r>
            <w:r>
              <w:rPr/>
              <w:t>(прямоугольник, треугольник , круг, квадрат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>
                <w:b/>
              </w:rPr>
              <w:t>Закрепление и повторение изученного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>1.)Решение примеров с применением обучающей структуры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>«Микс – фриз – груп»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 Будете смешиваться, замирать и группироваться)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Дети ,внимание!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(Учитель поднимает руку)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Встали, стульчики задвинули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Как зазвучит музыка- будете двигаться по классу, смешиваться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Музыка отключится- вы останавливаетесь ,замираете,  слушаете задание , а потом  встаёте по группам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Внимание! Начинаем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1).От 5 отнять 2 .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</w:t>
            </w:r>
            <w:r>
              <w:rPr/>
              <w:t>( Дети встают по 3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Звучит музыка 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Дети двигаются по классу. Музыка отключается. Дети замирают. Слушают задание, группируются по 2 человека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2). 5 минус 4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</w:t>
            </w:r>
            <w:r>
              <w:rPr/>
              <w:t>(Дети стоят по одному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Звучит музыка. Дети двигаются по классу. Музыка отключается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3).Сумма чисел 1 и 4 равна ….(Дети  встают по 5)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Аналогично проводится работа далее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4).Первое слагаемое 1,второе слагаемое 2.Найти сумму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5) 4 уменьшить на 2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6) К 3 прибавить 1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Молодцы!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Стульчики выдвинули, сели 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Продолжаем урок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2)</w:t>
            </w:r>
            <w:r>
              <w:rPr>
                <w:b/>
              </w:rPr>
              <w:t>Работа  по учебнику (С.23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</w:t>
            </w:r>
            <w:r>
              <w:rPr/>
              <w:t>Решение  задач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</w:t>
            </w:r>
            <w:r>
              <w:rPr/>
              <w:t>Прочитайте задачу № 4.Что известно? Что неизвестно? Поставьте вопрос.  (Сколько помидоров осталось?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</w:t>
            </w:r>
            <w:r>
              <w:rPr/>
              <w:t>Решите задачу(6-4=2). Назовите ответ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</w:t>
            </w:r>
            <w:r>
              <w:rPr/>
              <w:t>Прочитайте задачу №5 . Что известно? Что неизвестно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</w:t>
            </w:r>
            <w:r>
              <w:rPr/>
              <w:t>Решите задачу. (3+2=5(п.)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     </w:t>
            </w:r>
            <w:r>
              <w:rPr/>
              <w:t>Назовите ответ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>
                <w:b/>
              </w:rPr>
              <w:t>Решение задач с применением</w:t>
            </w:r>
            <w:r>
              <w:rPr/>
              <w:t xml:space="preserve">  </w:t>
            </w:r>
            <w:r>
              <w:rPr>
                <w:b/>
              </w:rPr>
              <w:t>структуры «Микс-пэа-шэа»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>(  Будете смешиваться, вставать в пары и делиться информацией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ти , внимание! (Учитель поднимает руку)</w:t>
            </w:r>
          </w:p>
          <w:p>
            <w:pPr>
              <w:pStyle w:val="Normal"/>
              <w:rPr/>
            </w:pPr>
            <w:r>
              <w:rPr/>
              <w:t>Встали. стульчики задвинули.</w:t>
            </w:r>
          </w:p>
          <w:p>
            <w:pPr>
              <w:pStyle w:val="Normal"/>
              <w:rPr/>
            </w:pPr>
            <w:r>
              <w:rPr/>
              <w:t>Как зазвучит музыка - двигаетесь по классу, смешиваетесь. Музыка отключится .вы поднимаете руку, находите ближайшего к себе партнера , даёте «пять» ( взяться в воздухе за руки).</w:t>
            </w:r>
          </w:p>
          <w:p>
            <w:pPr>
              <w:pStyle w:val="Normal"/>
              <w:rPr/>
            </w:pPr>
            <w:r>
              <w:rPr/>
              <w:t>Внимательно слушаете учителя. Учитель даёт задание. Вы его выполняете. благодарите партнёра .</w:t>
            </w:r>
          </w:p>
          <w:p>
            <w:pPr>
              <w:pStyle w:val="Normal"/>
              <w:rPr/>
            </w:pPr>
            <w:r>
              <w:rPr/>
              <w:t>Игра продолжаетс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готовились к решению задач.</w:t>
            </w:r>
          </w:p>
          <w:p>
            <w:pPr>
              <w:pStyle w:val="Normal"/>
              <w:rPr/>
            </w:pPr>
            <w:r>
              <w:rPr/>
              <w:t>Звучит музыка. Дети двигаются по классу. Музыка останавли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1)В вазе было 5 яблок. За обедом съели 2 яблока. Сколько яблок   осталось в вазе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Отвечает тот .у кого светлее волосы. Обсуждение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(Миша, как решил задачу Иван?) Похвалите. Ты молодец!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Аналогично проводится работа с другими задачами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2)На катке катаются 7 девочек ,а мальчиков на 2 больше. Сколько мальчиков на катке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Отвечает тот, кто выше ростом. Обсуждение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3).На кормушку прилетели 3  воробья и 3 синички. Сколько всего птиц прилетело на кормушку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Отвечает тот, кто ниже ростом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4)Вопрос на смекалку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Что страшнее для птиц зимой холод или голод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Отвечает тот, у кого длиннее волосы. Обсуждение .… Поблагодарите друг друга.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Как вы должны относиться к птицам?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Отвечает тот, у кого больше пуговиц на одежде. …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</w:t>
            </w:r>
            <w:r>
              <w:rPr/>
              <w:t>Поблагодарите друг друга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 </w:t>
            </w:r>
            <w:r>
              <w:rPr/>
              <w:t>Подошли к парте , выдвинули стулья. сели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Молодцы!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бота в тетради </w:t>
            </w:r>
          </w:p>
          <w:p>
            <w:pPr>
              <w:pStyle w:val="Normal"/>
              <w:rPr/>
            </w:pPr>
            <w:r>
              <w:rPr/>
              <w:t xml:space="preserve">1.Решение задачи  № 6 самостоятельно. </w:t>
            </w:r>
          </w:p>
          <w:p>
            <w:pPr>
              <w:pStyle w:val="Normal"/>
              <w:rPr/>
            </w:pPr>
            <w:r>
              <w:rPr/>
              <w:t>Работа в парах. Взаимопроверка соседом по плечу. ( Сверить решение с эталоном на слайде)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2.Групповая работа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.Решение примеров №7  (Проверка по кругу. Начинает ученик под №1)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Взяли билет на выход . Сравнить неравенства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10-1…6               9…8-1                6+3…9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10-2…8               9…8+1                1+7…6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Оцени свою работу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Если у вас сегодня всё получилось закрасить солнышко жёлтым карандашом,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Если были проблемы, то красным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>
                <w:b/>
                <w:b/>
              </w:rPr>
            </w:pP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 xml:space="preserve">-Что вы открыли для себя на уроке?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-Чем вам понравился урок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  <w:t>- О чём вы расскажите родителям?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363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6">
    <w:name w:val="c4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10:00Z</dcterms:created>
  <dc:creator>Аклимэ</dc:creator>
  <dc:description/>
  <cp:keywords/>
  <dc:language>en-US</dc:language>
  <cp:lastModifiedBy>учитель учитель</cp:lastModifiedBy>
  <dcterms:modified xsi:type="dcterms:W3CDTF">2019-11-29T14:13:00Z</dcterms:modified>
  <cp:revision>5</cp:revision>
  <dc:subject/>
  <dc:title/>
</cp:coreProperties>
</file>