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Тема: «Увлечения для души. Нужны ли они?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 3А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У СОШ №3 г. Аткарска  Саратовской области имени героя Советского Союз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онова Владимира Семенович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: Захарова Ольга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: нужно ли человеку увлеч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ипотеза: если у каждого человека  с детства будет увлечение, то ему легче будет определиться с выбором професс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рабо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ать об увлечениях как об интересных и увлекательных занятиях, помочь осмыслить важность и смысл любимого за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интересы обучающихся нашего класс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ь, что увлечения помогают в жизни и возможно влияют  на выбор проф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я мониторинг интересов ребят в классе, мы пришли  к вывод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4 человек увлекаются спортом (баскетбол, футбол, тхэквандо, плавание, шашки, шахма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человек  занимаются искусством танца, музы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2 человек любят рисов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человек любят собирать паз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м классе интересы ребят самые разные, но самым полезным считаем спор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Стоит учитывать, что увлечение спортом помогает чувствовать себя бодрее, поддерживая отличный мышечный тонус, оставаясь здоровым до глубокой стар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роме того, спорт–отличный союзник крепкой кровеносной, сердечно-сосудистой, нервной сист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Человек от природы активен. Мышщы всегда испытывают потребность в движен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должны преодолевать препятствия, сопротивление сил тяжести. Движения  натренированного  человека наполнены грацией, легкостью, пластикой, подвижнос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крайне важно для современного человека, который ведет малоактивный образ жизн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Регулярные спортивные тренировки улучшают  мышечный тонус, помогают улучшить самочувствие, помогают стать более привлекательными. Спортивное тело - это красивое те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порт-это важная часть здорового и активного образа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лечения спортом помогает нам вести здоровый образ жизни и возможно кто-то из ребят будет великим спортсменом или преподавателем физической культуры, трене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цы-это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общения и обмена эмоциям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себя показать и на других посмотреть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ое действие, где я могу найти друзей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вижение, а движение – это спорт, а спорт –это хорошее здоров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дальнейшем данное увлечение может пререрасти в желание учить искусству танца ребят -стать хореографом, руководителем студ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ование-это одно из самых красивых, разнообразных и одновременно доступных увлечений, знакомое каждому с самого раннего дет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 для приложения своих талантов в области рисования можно найти повсюд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В первую очередь, это украшение собственного до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Если  вы уверены в своих силах, то можно перейти к более серьезным произведениям-картинам, которые вы оформите в рамку и повесите на сте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осле того, как вы уже получили достаточно опыта и достигли определенных успехов, можно выйти со своим хобби  «в люди», начать творить для других лю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ы дарите свои работы друзьям и знакомым, то их увидят больше люд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они понравятся кому-то еще, то к вам могут обратиться с заказом. Таким образом, ваше хобби-рисование может перерасти в собственный бизнес и будет приносить дополнительный дох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исовать, видеть красоту пригодятся при выборе многих профессий: дизайнеров, архитекторов, преподав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е может пригодиться умение собирать пазл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ного истор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Кто то скажет, что пазлы просто красивая мозаика, другие считают, что это развивающие игры и занятия, а третьи утверждают, что пазлы – это настоящее искусство. По сути же пазлы-логическая игра, представляющая собой мозаику, состоящую из фрагментов различной формы. Наверно, это лучшая головоломка, когда-либо придуманная человечеством и, как у каждого изобретения, у неё  тоже есть своя истор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Первые пазлы появились еще в 18 столетии в Англии и были изобретены  членом Королевского географического общества Джоном Спилсбери, который придумал новое учебное пособие –« разрезанную географическую карту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Для повышения интереса к географии ученикам предлагалось сложить вместе отдельные кусочки карты, наклеенные на деревянную основу. На черно-белой гравюре были представлены Евразия, Северная и Южная Америка, Афр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Сначала позлы использовались только для географических кар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только в конце 19 века появляются картонные пазлы с художественными  сюжетами, логические игры с изображением архитектурных ценностей и исторических сражений, портретами известных людей, пейзажами, библейскими событиями и другими картинками, а вместо черно-белых пазлы стали цвет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История объемных пазлов не такая длинная, как история оригинальной игры. Появились 3D пазлы совсем недавно-в 1991году благодаря канадцу Полю Галан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ные 3D пазл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ные 3D пазлы бывают разных размер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может быть картон, пластик, дерево, металл, можно встретить небольшие3D пазлы на магнитной основ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ка  объемных пазлов огромная, начиная от растений, животных глобусов, зданий и заканчивая анатомией человека. Например, существуют 3D пазлы, собрав которые игрок получит человеческий глаз, руку, скеле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ть 3D пазл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 развивать мышление, внимание, воображение, фантазию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 узнавать много интересной информ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 конструировать, стро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о, что данное увлечение поможет стать архитектором или искусствове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ывод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влечение –это занятие для душ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о помогает скрасить трудные минуты жизн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сближает человека с миром природы, нау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скусства, с миром людей, помогает най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мысл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7:16:00Z</dcterms:created>
  <dc:creator>Club</dc:creator>
  <dc:description/>
  <cp:keywords/>
  <dc:language>en-US</dc:language>
  <cp:lastModifiedBy>Club</cp:lastModifiedBy>
  <cp:lastPrinted>2019-10-08T09:44:00Z</cp:lastPrinted>
  <dcterms:modified xsi:type="dcterms:W3CDTF">2019-10-21T13:20:00Z</dcterms:modified>
  <cp:revision>8</cp:revision>
  <dc:subject/>
  <dc:title/>
</cp:coreProperties>
</file>