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"Ульдургинская Средняя общеобразовательная школа им. Ц.Номтоева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рав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6.55pt;width:485.4pt;height:196.45pt;mso-wrap-style:none;v-text-anchor:middle;mso-position-vertical:top" type="_x0000_t136">
            <v:path textpathok="t"/>
            <v:textpath on="t" fitshape="t" string="Внеклассное мероприятие &#10;&quot;Я помню! горжусь!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а: Климова Татьяна Александ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истории и обществозн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 Ульдур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Я помню! Горжус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 9-11 клас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мероприятия: </w:t>
      </w:r>
      <w:r>
        <w:rPr>
          <w:rFonts w:cs="Times New Roman" w:ascii="Times New Roman" w:hAnsi="Times New Roman"/>
          <w:sz w:val="24"/>
          <w:szCs w:val="24"/>
        </w:rPr>
        <w:t>воспитание уважения к историческому прошлому своего народа на примере подвигов, совершенных в годы Великой Отечественной вой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 знать</w:t>
      </w:r>
      <w:r>
        <w:rPr>
          <w:rFonts w:cs="Times New Roman" w:ascii="Times New Roman" w:hAnsi="Times New Roman"/>
          <w:sz w:val="24"/>
          <w:szCs w:val="24"/>
        </w:rPr>
        <w:t xml:space="preserve"> о событиях Великой Отечественной войны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формировать умения анализировать и обобщать данные, сопоставлять исторические факты, явления, а также навыки участия в дискуссии, обсуждении, работе в групп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 способствовать</w:t>
      </w:r>
      <w:r>
        <w:rPr>
          <w:rFonts w:cs="Times New Roman" w:ascii="Times New Roman" w:hAnsi="Times New Roman"/>
          <w:sz w:val="24"/>
          <w:szCs w:val="24"/>
        </w:rPr>
        <w:t xml:space="preserve"> развитию интереса к истории, воспитывать интеллектуально и духовно богатую личность, патри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оведения мероприятия: </w:t>
      </w:r>
      <w:r>
        <w:rPr>
          <w:rFonts w:cs="Times New Roman" w:ascii="Times New Roman" w:hAnsi="Times New Roman"/>
          <w:sz w:val="24"/>
          <w:szCs w:val="24"/>
        </w:rPr>
        <w:t>учебная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рока: на</w:t>
      </w:r>
      <w:r>
        <w:rPr>
          <w:rFonts w:cs="Times New Roman" w:ascii="Times New Roman" w:hAnsi="Times New Roman"/>
          <w:sz w:val="24"/>
          <w:szCs w:val="24"/>
        </w:rPr>
        <w:t xml:space="preserve"> доске висит изображение Вечного огня, Родина- мать и цифры 1941-19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мероприятия школьники делятся на команды, состоящие из 5-6 человек, их разных классов (9-11 кл) За месяц до начала игры команды получают список литературы для подготовки к мероприятию и темы исследовательски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1. Блицопро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ая команда отвечает на пять вопросов (по 2 балла за правильный ответ). Если команда затрудняется с ответом, то на вопрос может ответить другая команда (1 бал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команды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, чья Седьмая симфония была исполнена в Блокадном Ленинграде (Д.Д. Шостакович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штурма Берлина, водрузившие Красное знамя на Рейхстаге (Егоров и Кантар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емецкого плана вторжения в СССР («Барбаросс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 Восточной Пруссии, родина философа Канта, отошедший к СССР после войны (Кёнигсберг(Калинингра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Советского Союза, командир 316-й стрелковой дивизии, оборонявших Москву в 1941 году (И.В. Панфилов)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команды 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сть, ставшая невероятным символом мужества и стойкости (Брестская креп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, создатель знаменитой поэмы «Василий Теркин» (А.С. Твардов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есса, ставшая символом блокадного Ленинграда (О. Берголь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, когда сложилась критическая ситуация с продовольствием в Москве, кто-то обронил фразу «Русскую армию спасут три «С». О каких продуктах шла речь? (Сало, сухари, спир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нимал парад Победы на Красной площади (Жуков Г.К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команды 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события явились причиной первого салюта в Москве? (Освобождение Орла и Белгород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ась реактивная установка, с мощного залпа которой началась Сталинградская битва («Катюш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продолжалась блокада Ленинграда? (900 дней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стоялось крупнейшее в мировой истории танковое сражение? (у деревни Прохоровк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назывался приказ № 227? («Ни шагу назад!»)</w:t>
      </w:r>
    </w:p>
    <w:p>
      <w:pPr>
        <w:pStyle w:val="Normal"/>
        <w:ind w:lef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2 «Узнай сражение по карте»</w:t>
      </w:r>
    </w:p>
    <w:p>
      <w:pPr>
        <w:pStyle w:val="Normal"/>
        <w:spacing w:lineRule="auto" w:line="240" w:before="0" w:after="0"/>
        <w:ind w:left="179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ы 1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155</wp:posOffset>
            </wp:positionH>
            <wp:positionV relativeFrom="paragraph">
              <wp:posOffset>256540</wp:posOffset>
            </wp:positionV>
            <wp:extent cx="2286635" cy="2637790"/>
            <wp:effectExtent l="0" t="0" r="0" b="0"/>
            <wp:wrapTight wrapText="bothSides">
              <wp:wrapPolygon edited="0">
                <wp:start x="-104" y="0"/>
                <wp:lineTo x="-104" y="21508"/>
                <wp:lineTo x="21600" y="21508"/>
                <wp:lineTo x="21600" y="0"/>
                <wp:lineTo x="-10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этом обучающимся может помочь фрагменты отрывка из школьного учебника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битва началась 16 апреля.  Город стал настоящим городом – крепостью. Советские генералы придумали новацию, ночную атаку на город с применением прожекторов.  Для его штурма было привезено 7милионнов снарядов, мин и бомб.   В 5 часов утра началась артиллерийская подготовка. На оборону немцев обрушилось огромное количество снарядов, стоял сильный гул, вокруг все тряслось, было, впечатление, что в городе началось землетрясение. После обстрела, немцев стали слепить прожекторами.</w:t>
      </w:r>
    </w:p>
    <w:p>
      <w:pPr>
        <w:pStyle w:val="Normal"/>
        <w:spacing w:lineRule="auto" w:line="240"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0 дней ожесточенных боев город был полностью окружен.  Взятие города означало победу СССР в Великой Отечественной Войне, а также полную капитуляцию и падение существующего в Германии режима. Какая битва изображена на карте. Свой ответ обоснуйте </w:t>
      </w:r>
      <w:r>
        <w:rPr>
          <w:rFonts w:cs="Times New Roman" w:ascii="Times New Roman" w:hAnsi="Times New Roman"/>
          <w:b/>
          <w:sz w:val="24"/>
          <w:szCs w:val="24"/>
        </w:rPr>
        <w:t>(Битва за Берли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17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797" w:hanging="0"/>
        <w:jc w:val="center"/>
        <w:rPr/>
      </w:pPr>
      <w:r>
        <w:rPr>
          <w:rFonts w:cs="Times New Roman" w:ascii="Times New Roman" w:hAnsi="Times New Roman"/>
          <w:b/>
        </w:rPr>
        <w:t>Задание для команды 2.</w:t>
      </w:r>
    </w:p>
    <w:p>
      <w:pPr>
        <w:pStyle w:val="Normal"/>
        <w:spacing w:lineRule="auto" w:line="240" w:before="0" w:after="0"/>
        <w:ind w:left="17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797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7185</wp:posOffset>
            </wp:positionH>
            <wp:positionV relativeFrom="paragraph">
              <wp:posOffset>-7620</wp:posOffset>
            </wp:positionV>
            <wp:extent cx="2018665" cy="2529205"/>
            <wp:effectExtent l="0" t="0" r="0" b="0"/>
            <wp:wrapTight wrapText="bothSides">
              <wp:wrapPolygon edited="0">
                <wp:start x="-112" y="0"/>
                <wp:lineTo x="-112" y="21507"/>
                <wp:lineTo x="21600" y="21507"/>
                <wp:lineTo x="21600" y="0"/>
                <wp:lineTo x="-11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Какая битва изображена на карте.</w:t>
      </w:r>
    </w:p>
    <w:p>
      <w:pPr>
        <w:pStyle w:val="Normal"/>
        <w:spacing w:lineRule="auto" w:line="240" w:before="0" w:after="0"/>
        <w:ind w:left="1797" w:hanging="0"/>
        <w:rPr/>
      </w:pPr>
      <w:r>
        <w:rPr>
          <w:rFonts w:cs="Times New Roman" w:ascii="Times New Roman" w:hAnsi="Times New Roman"/>
        </w:rPr>
        <w:t>Фрагмент отрывка из школьного учебника</w:t>
      </w:r>
      <w:r>
        <w:rPr/>
        <w:t xml:space="preserve">:  </w:t>
      </w:r>
    </w:p>
    <w:p>
      <w:pPr>
        <w:pStyle w:val="Normal"/>
        <w:spacing w:lineRule="auto" w:line="240" w:before="0" w:after="0"/>
        <w:ind w:left="1797" w:hanging="0"/>
        <w:rPr/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left="17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августа гитлеровцы прорвались к Волге. В ходе этой битвы бои шли на улицах города. Защищали город 64 армия которой командовал В.И.Чуйков и 62 армия под командованием Шумилова и Родимцев </w:t>
      </w:r>
    </w:p>
    <w:p>
      <w:pPr>
        <w:pStyle w:val="Normal"/>
        <w:spacing w:lineRule="auto" w:line="240" w:before="0" w:after="0"/>
        <w:ind w:left="1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иболее тяжелыми были бои за контроль над высотой 102 (мы знаем ее как Мамаев Курган), за Тракторный завод, который продолжал выпускать танки даже тогда, когда в его цехах шли бои. В соответствии с планом «Уран» осенью началось контрнаступление советских войск, завершившееся 23 ноября полным окружением группировки Паулюса. </w:t>
      </w:r>
      <w:r>
        <w:rPr>
          <w:rFonts w:cs="Times New Roman" w:ascii="Times New Roman" w:hAnsi="Times New Roman"/>
          <w:b/>
          <w:sz w:val="24"/>
          <w:szCs w:val="24"/>
        </w:rPr>
        <w:t>(Сталинградская битва)</w:t>
      </w:r>
    </w:p>
    <w:p>
      <w:pPr>
        <w:pStyle w:val="Normal"/>
        <w:ind w:left="1800" w:hanging="0"/>
        <w:jc w:val="center"/>
        <w:rPr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ы 3.</w:t>
      </w:r>
    </w:p>
    <w:p>
      <w:pPr>
        <w:pStyle w:val="Normal"/>
        <w:spacing w:lineRule="auto" w:line="240" w:before="0" w:after="0"/>
        <w:ind w:left="179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</wp:posOffset>
            </wp:positionH>
            <wp:positionV relativeFrom="paragraph">
              <wp:posOffset>125095</wp:posOffset>
            </wp:positionV>
            <wp:extent cx="1772920" cy="2571750"/>
            <wp:effectExtent l="0" t="0" r="0" b="0"/>
            <wp:wrapTight wrapText="bothSides">
              <wp:wrapPolygon edited="0">
                <wp:start x="-130" y="0"/>
                <wp:lineTo x="-130" y="21506"/>
                <wp:lineTo x="21599" y="21506"/>
                <wp:lineTo x="21599" y="0"/>
                <wp:lineTo x="-1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кая битва изображена на карте.</w:t>
      </w:r>
    </w:p>
    <w:p>
      <w:pPr>
        <w:pStyle w:val="Normal"/>
        <w:spacing w:lineRule="auto" w:line="240" w:before="0" w:after="0"/>
        <w:ind w:left="1797" w:hanging="0"/>
        <w:rPr/>
      </w:pPr>
      <w:r>
        <w:rPr>
          <w:rFonts w:cs="Times New Roman" w:ascii="Times New Roman" w:hAnsi="Times New Roman"/>
        </w:rPr>
        <w:t>Фрагмент отрывка из школьного учебника</w:t>
      </w:r>
      <w:r>
        <w:rPr/>
        <w:t xml:space="preserve">:  </w:t>
      </w:r>
    </w:p>
    <w:p>
      <w:pPr>
        <w:pStyle w:val="Normal"/>
        <w:spacing w:lineRule="auto" w:line="240" w:before="0" w:after="0"/>
        <w:ind w:left="17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битва, по мнению историков, являлась переломным моментом в Великой Отечественной Войне. В ее сражениях принимали участия более шести тысяч танков. Такого в мировой истории не было, да и, наверное, больше не будет. Действиями советских фронтов на Курской дуге руководили маршалы Георгий Константинович Жуков и Василевский. Сражение продолжалось примерно 50 дней. За это время русская армия уничтожила 30 немецких дивизий, в том числе и 7 танковых, 1,5 тысячи самолетов, 3 тысячи пушек, 15 тысячи танков. Людские потери Вермахта на Курской дуге составили 500 тысяч человек. Победа в битве показала германии силу Красной армии. Над вермахтом навис призрак поражения в войне. </w:t>
      </w:r>
      <w:r>
        <w:rPr>
          <w:rFonts w:cs="Times New Roman" w:ascii="Times New Roman" w:hAnsi="Times New Roman"/>
          <w:b/>
          <w:sz w:val="24"/>
          <w:szCs w:val="24"/>
        </w:rPr>
        <w:t>(Курская битва)</w:t>
      </w:r>
    </w:p>
    <w:p>
      <w:pPr>
        <w:pStyle w:val="Normal"/>
        <w:spacing w:lineRule="auto" w:line="240" w:before="0" w:after="0"/>
        <w:ind w:left="17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4. Маршалы Победы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команда должна в течение пяти – семи минут защитить подготовленные заранее творческие проекты. Критерии оценива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Логика изложения, знание факторов (3 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Оригинальность композиции (1 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Качество выполненной работы (1 б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Темы проектов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.С. Коне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. Жук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К Рокосов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. Василевский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Л.А. Говоров 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курс 4. Узнай картину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Командам демонстрируется репродукции картин. Необходимо назвать картину, её автора, раскрыть её сюжет (3 балла). помочь в этом командам могут фрагменты соответствующих стихотворений. Первой отвечает та команда, которая быстрее поднимет руку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«На подступах к Москве» (художник И.В. Евстигне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озную битву встав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и русской зем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прощайте, прощ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пылают вдал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ровых боях защищ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у родную сво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прощайте, прощ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дачи в бо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.Гусев «На грозную битву вставайт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«</w:t>
      </w:r>
      <w:r>
        <w:rPr>
          <w:rFonts w:cs="Times New Roman" w:ascii="Times New Roman" w:hAnsi="Times New Roman"/>
          <w:sz w:val="24"/>
          <w:szCs w:val="24"/>
        </w:rPr>
        <w:t>Отныне после боя» (художник Ю.М.Непринц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товарищ, после бо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ыхая дам порох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еть на небо голубое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плывут над голово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затихшем орудийном гул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ушах моих ещё зве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трана в почётном кара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убитым воином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Чугунов «После бо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раздник победы 9 мая 1945 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удожник В.Ф.Штани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шел широким, твёрд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агом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, когда утих последний г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, когда над взорван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йхста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яг победы полыхнул ог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а, высокая мину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, букеты свежих роз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гнях победного салю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рки людских счастливых слёз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.Асадов «Снова в строй»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5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73660</wp:posOffset>
            </wp:positionV>
            <wp:extent cx="1685925" cy="2438400"/>
            <wp:effectExtent l="0" t="0" r="0" b="0"/>
            <wp:wrapTight wrapText="bothSides">
              <wp:wrapPolygon edited="0">
                <wp:start x="23053" y="0"/>
                <wp:lineTo x="23053" y="-2597"/>
                <wp:lineTo x="21555" y="-2597"/>
                <wp:lineTo x="21555" y="0"/>
                <wp:lineTo x="2305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825" t="-8" r="-8" b="34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тория в камне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ждая команда получает репродукцию скульптурной композиции. За 3 минуты необходимо вспомнить название, автора, какое историческое событие оно отражает (4 балла)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твета каждой </w:t>
      </w:r>
      <w:r>
        <w:rPr>
          <w:rFonts w:cs="Times New Roman" w:ascii="Times New Roman" w:hAnsi="Times New Roman"/>
          <w:b/>
          <w:sz w:val="24"/>
          <w:szCs w:val="24"/>
        </w:rPr>
        <w:t>команды можно прочитать фрагмент соответствующего стихотворения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ы 1.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ник советскому воину-освободителю в Берлине (скульптор Е.В.Вучетич).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вет: посвящен советским солдатам и офицерам, которые спасали немецких детей от голода и бомбежек в разрушенном Берлине. Вучетичу позировал гвардии рядовой Иван Одарч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было в мае на рассве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стал у стен рейхстага 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у немецкую замет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олдат на пыльной мосто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толба, дрожа, она стоя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лубых глазах застыл исп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уски свистящего мет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рть и муку сеяли вокруг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ейчас, в Берлине, под обстрел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 боец и, телом заслон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у в коротком платье б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вынес из огня. (Г. Рубл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157480</wp:posOffset>
            </wp:positionV>
            <wp:extent cx="1809750" cy="2505075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амятник «Героям Сталинградской битвы» (коллектив скульпторов, архитекторов, инженеров под руководством Е.В. Вучетич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посвящен Сталинградской битве. Победа на Волге стала решающим событием, которое изменило весь ход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маевом кургане тиш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маевым курганом тиш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кургане похоронена вой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ый берег тихо плещется вол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ою священной тиш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женщина с поникшей гол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шепчет про себя седая м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деется сыночка увидать. (В Бо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ы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850</wp:posOffset>
            </wp:positionH>
            <wp:positionV relativeFrom="paragraph">
              <wp:posOffset>97155</wp:posOffset>
            </wp:positionV>
            <wp:extent cx="2387600" cy="1802130"/>
            <wp:effectExtent l="0" t="0" r="0" b="0"/>
            <wp:wrapTight wrapText="bothSides">
              <wp:wrapPolygon edited="0">
                <wp:start x="-77" y="0"/>
                <wp:lineTo x="-77" y="21420"/>
                <wp:lineTo x="21600" y="21420"/>
                <wp:lineTo x="21600" y="0"/>
                <wp:lineTo x="-7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амятник «Панфиловцы у разъезда Дубосеково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ульпторы Н.Любимов, В. Фёдоров, архитекторы В. Датюк, И. Степано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освящен солдатам из дивизии генерала И.В Панфилова, которые приняли бой в 7 км от Волоколамска, у железнодорожного разъезда Дубосе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из них погибло, но враг не прошё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частникам этого боя было присвоено звание Героя Советского Союза. Мемориал героям-панфиловцам был открыт в 197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лась в поле злая ос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ела поздняя ли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ыло только двадцать восем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за спиной была Москва. (А. Сафронов)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работы каждой команды происходит членами жюри, оценка и самооценка происходит совместно с учащимися, работа каждой команды   обсуждается</w:t>
      </w:r>
      <w:r>
        <w:rPr>
          <w:rFonts w:cs="Times New Roman" w:ascii="Times New Roman" w:hAnsi="Times New Roman"/>
          <w:sz w:val="24"/>
          <w:szCs w:val="24"/>
        </w:rPr>
        <w:t>, подсчитывается количество баллов, набранной каждой командой, и определяются победит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 при составлении урока- иг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ов А.А., Косулина Л.Г.  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, учебник для 9 класса общеобразовательных школ М.: Просвещение, 2012. стр.199-238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гменты исторических карт: Данилов А.А., Косулина Л.Г.  История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, учебник для 9 класса общеобразовательных школ М.: Просвещение, 2012. стр.25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версия учебника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docme.ru/doc/86354/a.a.danilov--l.g.kosulina--m.yu.brandt.-istoriya-rossii-xx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5 «История в камне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дания команды 1 и 2 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hist.reshuege.ru/test?theme=1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дания команды 3.</w:t>
      </w:r>
    </w:p>
    <w:p>
      <w:pPr>
        <w:pStyle w:val="Normal"/>
        <w:spacing w:lineRule="auto" w:line="240" w:before="0" w:after="0"/>
        <w:ind w:left="720" w:hanging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ru.wikipedia.org/wiki/%CF%E0%ED%F4%E8%EB%EE%E2%F6%F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3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docme.ru/doc/86354/a.a.danilov--l.g.kosulina--m.yu.brandt.-istoriya-rossii-xx-" TargetMode="External"/><Relationship Id="rId9" Type="http://schemas.openxmlformats.org/officeDocument/2006/relationships/hyperlink" Target="http://hist.reshuege.ru/test?theme=121" TargetMode="External"/><Relationship Id="rId10" Type="http://schemas.openxmlformats.org/officeDocument/2006/relationships/hyperlink" Target="https://ru.wikipedia.org/wiki/%CF%E0%ED%F4%E8%EB%EE%E2%F6%FB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9:00Z</dcterms:created>
  <dc:creator>user</dc:creator>
  <dc:description/>
  <cp:keywords/>
  <dc:language>en-US</dc:language>
  <cp:lastModifiedBy>Татьяна</cp:lastModifiedBy>
  <dcterms:modified xsi:type="dcterms:W3CDTF">2019-11-15T14:39:00Z</dcterms:modified>
  <cp:revision>6</cp:revision>
  <dc:subject/>
  <dc:title/>
</cp:coreProperties>
</file>