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4"/>
        </w:rPr>
        <w:t>Задания</w:t>
        <w:br/>
      </w:r>
      <w:r>
        <w:rPr>
          <w:rFonts w:cs="Times New Roman" w:ascii="Times New Roman" w:hAnsi="Times New Roman"/>
          <w:b/>
          <w:sz w:val="28"/>
          <w:szCs w:val="24"/>
        </w:rPr>
        <w:t xml:space="preserve">теоретического тура муниципального  этапа  </w:t>
        <w:br/>
        <w:t>олимпиады школьников по биологии. 2017-18 учеб. г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11 класс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Успеха Вам в работе!</w:t>
      </w:r>
    </w:p>
    <w:p>
      <w:pPr>
        <w:pStyle w:val="Style15"/>
        <w:spacing w:before="240" w:after="0"/>
        <w:ind w:right="0" w:firstLine="540"/>
        <w:jc w:val="left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60 </w:t>
      </w:r>
      <w:r>
        <w:rPr>
          <w:b/>
          <w:sz w:val="24"/>
          <w:szCs w:val="24"/>
        </w:rPr>
        <w:t>(по 1 баллу за каждое тестовое задание)</w:t>
      </w:r>
      <w:r>
        <w:rPr>
          <w:sz w:val="24"/>
          <w:szCs w:val="24"/>
        </w:rPr>
        <w:t>. Индекс ответа, который вы считаете наиболее полным и правильным укажите в матрице от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Брожение, вызываемое дрожжами, развивающимися без доступа кислорода на сахаристых средах:</w:t>
        <w:br/>
      </w:r>
      <w:r>
        <w:rPr>
          <w:rFonts w:cs="Times New Roman" w:ascii="Times New Roman" w:hAnsi="Times New Roman"/>
          <w:sz w:val="24"/>
          <w:szCs w:val="24"/>
        </w:rPr>
        <w:t>а) молочнокислое;</w:t>
        <w:br/>
        <w:t>б) маслянокислое;</w:t>
        <w:br/>
        <w:t xml:space="preserve">в) спиртовое;  </w:t>
        <w:br/>
        <w:t>г) уксуснокислое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акое заболевание вызывается бактериями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энцефалит; </w:t>
        <w:br/>
        <w:t xml:space="preserve">   б) чума; </w:t>
        <w:br/>
        <w:t xml:space="preserve">   в) коревоя краснуха; </w:t>
        <w:br/>
        <w:t xml:space="preserve">   г) гепат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акие  бактерии являются фотосинтезирующим?</w:t>
        <w:br/>
      </w:r>
      <w:r>
        <w:rPr>
          <w:rFonts w:cs="Times New Roman" w:ascii="Times New Roman" w:hAnsi="Times New Roman"/>
          <w:sz w:val="24"/>
          <w:szCs w:val="24"/>
        </w:rPr>
        <w:t xml:space="preserve">а) зеленые и пурпурные; </w:t>
        <w:br/>
        <w:t>б) нитрофицирующие;</w:t>
        <w:br/>
        <w:t>в) гниения;</w:t>
        <w:br/>
        <w:t>г) клубеньков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ь, характерная для зеленых растений:</w:t>
        <w:br/>
      </w:r>
      <w:r>
        <w:rPr>
          <w:rFonts w:cs="Times New Roman" w:ascii="Times New Roman" w:hAnsi="Times New Roman"/>
          <w:sz w:val="24"/>
          <w:szCs w:val="24"/>
        </w:rPr>
        <w:t>а) они все имеют многоклеточное строение;</w:t>
        <w:br/>
        <w:t>б) их тело не расчленено на ткани и органы;</w:t>
        <w:br/>
        <w:t>в) практически не способны переносить даже кратковременную засуху;</w:t>
        <w:br/>
        <w:t xml:space="preserve">г) способны образовывать органические вещества из неорганических благодаря фотосинтез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Чем представлено тело водорослей:</w:t>
        <w:br/>
      </w:r>
      <w:r>
        <w:rPr>
          <w:rFonts w:cs="Times New Roman" w:ascii="Times New Roman" w:hAnsi="Times New Roman"/>
          <w:sz w:val="24"/>
          <w:szCs w:val="24"/>
        </w:rPr>
        <w:t>а) побегом с придаточными корнями;</w:t>
        <w:br/>
        <w:t>б) побегом с ризоидами;</w:t>
        <w:br/>
        <w:t>в) только побегом;</w:t>
        <w:br/>
        <w:t>г) талло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На гаметофите папоротника – орляка обыкновенного формируются:</w:t>
        <w:br/>
      </w:r>
      <w:r>
        <w:rPr>
          <w:rFonts w:cs="Times New Roman" w:ascii="Times New Roman" w:hAnsi="Times New Roman"/>
          <w:sz w:val="24"/>
          <w:szCs w:val="24"/>
        </w:rPr>
        <w:t>а) спорангии, антеридии;</w:t>
        <w:br/>
        <w:t>б) только архегонии;</w:t>
        <w:br/>
        <w:t xml:space="preserve">в) архегонии и антеридии; </w:t>
        <w:br/>
        <w:t>г) только антери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Женским гаметофитом у цветковых растений служит:</w:t>
        <w:br/>
      </w:r>
      <w:r>
        <w:rPr>
          <w:rFonts w:cs="Times New Roman" w:ascii="Times New Roman" w:hAnsi="Times New Roman"/>
          <w:sz w:val="24"/>
          <w:szCs w:val="24"/>
        </w:rPr>
        <w:t>а) семяпочка;</w:t>
        <w:br/>
        <w:t>б) пестик;</w:t>
        <w:br/>
        <w:t>в) пыльцевая трубка;</w:t>
        <w:br/>
        <w:t xml:space="preserve">г) зародышевый мешок. 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рисунке представлены примеры аналогичных органов у расте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.              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ерите растение, у которого колючки являются видоизменением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истника: </w:t>
      </w:r>
    </w:p>
    <w:p>
      <w:pPr>
        <w:pStyle w:val="Normal"/>
        <w:keepLines/>
        <w:widowControl w:val="false"/>
        <w:ind w:left="540" w:hanging="0"/>
        <w:rPr/>
      </w:pPr>
      <w:r>
        <w:rPr/>
        <w:drawing>
          <wp:inline distT="0" distB="0" distL="0" distR="0">
            <wp:extent cx="2847340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ind w:left="540" w:hanging="0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а) 1;</w:t>
        <w:br/>
        <w:t>б) 2;</w:t>
        <w:br/>
        <w:t>в) 3;</w:t>
        <w:br/>
        <w:t>г)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right="5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ровная ткань на наружной части стебля древесных растений образуется:</w:t>
        <w:br/>
      </w:r>
      <w:r>
        <w:rPr>
          <w:rFonts w:cs="Times New Roman" w:ascii="Times New Roman" w:hAnsi="Times New Roman"/>
          <w:sz w:val="24"/>
          <w:szCs w:val="24"/>
        </w:rPr>
        <w:t>а) камбием;</w:t>
        <w:br/>
        <w:t xml:space="preserve">б) эпидермой; </w:t>
        <w:br/>
        <w:t xml:space="preserve">в) феллогеном;  </w:t>
        <w:br/>
        <w:t>г) перицик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ироде вегетативное размножение наиболее характерно для:</w:t>
        <w:br/>
      </w:r>
      <w:r>
        <w:rPr>
          <w:rFonts w:cs="Times New Roman" w:ascii="Times New Roman" w:hAnsi="Times New Roman"/>
          <w:sz w:val="24"/>
          <w:szCs w:val="24"/>
        </w:rPr>
        <w:t>а) василька;</w:t>
        <w:br/>
        <w:t>б) пастушьей сумки;</w:t>
        <w:br/>
        <w:t xml:space="preserve">в) клена; </w:t>
        <w:br/>
        <w:t>г) пыре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Гусеницы бабочек имеют:</w:t>
        <w:br/>
      </w:r>
      <w:r>
        <w:rPr>
          <w:rFonts w:cs="Times New Roman" w:ascii="Times New Roman" w:hAnsi="Times New Roman"/>
          <w:sz w:val="24"/>
          <w:szCs w:val="24"/>
        </w:rPr>
        <w:t>а) три пары грудных ножек;</w:t>
        <w:br/>
        <w:t xml:space="preserve">б) три пары грудных ножек и пять пар брюшных ложных ножек;  </w:t>
        <w:br/>
        <w:t>в) восемь пар ложных ножек;</w:t>
        <w:br/>
        <w:t>г) конечности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Личиночная стадия развития всегда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оловоногих; </w:t>
        <w:br/>
        <w:t>б) двустворчатых;</w:t>
        <w:br/>
        <w:t>в) брюхоногих;</w:t>
        <w:br/>
        <w:t>г) панцир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дце крокодила по своему строению: 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ехкамерное с неполной перегородкой в желудочке;  </w:t>
        <w:br/>
        <w:t xml:space="preserve">б) трехкамерное; </w:t>
        <w:br/>
        <w:t xml:space="preserve">в) четырехкамерное; </w:t>
        <w:br/>
        <w:t>г) четырехкамерное с отверстием в перегородке между желуд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рная последовательность расположения отделов ноги насекомых: </w:t>
        <w:br/>
      </w:r>
      <w:r>
        <w:rPr>
          <w:rFonts w:cs="Times New Roman" w:ascii="Times New Roman" w:hAnsi="Times New Roman"/>
          <w:sz w:val="24"/>
          <w:szCs w:val="24"/>
        </w:rPr>
        <w:t>а) вертлуг, бедро, тазик, голень, лапка;</w:t>
        <w:br/>
        <w:t>б) тазик, вертлуг, бедро, голень, лапка;</w:t>
        <w:br/>
        <w:t>в) вертлуг, тазик, бедро, голень, лапка;</w:t>
        <w:br/>
        <w:t>г) тазик, бедро, вертлуг, голень, лап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ые, у которых впервые встречается слуховая косточка (гомологичная стремечку у млекопитающих) </w:t>
        <w:br/>
      </w:r>
      <w:r>
        <w:rPr>
          <w:rFonts w:cs="Times New Roman" w:ascii="Times New Roman" w:hAnsi="Times New Roman"/>
          <w:sz w:val="24"/>
          <w:szCs w:val="24"/>
        </w:rPr>
        <w:t>а) рыбы;</w:t>
        <w:br/>
        <w:t>б) амфибии;</w:t>
        <w:br/>
        <w:t>в) рептилии;</w:t>
        <w:br/>
        <w:t>г) пт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кругов кровообращения у лягуше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один у головастиков, два у взрослых лягушек; </w:t>
        <w:br/>
        <w:t xml:space="preserve">б) один у взрослых лягушек, у головастиков кровообращения нет; </w:t>
        <w:br/>
        <w:t xml:space="preserve">в) два у головастиков, три у взрослых лягушек; </w:t>
        <w:br/>
        <w:t>г) два у головастиков и у взрослых лягуш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Щеки бурундука образовались как:</w:t>
        <w:br/>
      </w:r>
      <w:r>
        <w:rPr>
          <w:rFonts w:cs="Times New Roman" w:ascii="Times New Roman" w:hAnsi="Times New Roman"/>
          <w:sz w:val="24"/>
          <w:szCs w:val="24"/>
        </w:rPr>
        <w:t>а) приспособление для собирания большого количества пищи;</w:t>
        <w:br/>
        <w:t>б) результат особенностей строения черепа и, в частности, челюстей;</w:t>
        <w:br/>
        <w:t>в) приспособление для сос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приспособление для дых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убную формул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 имеет:</w:t>
        <w:br/>
      </w:r>
      <w:r>
        <w:rPr>
          <w:rFonts w:cs="Times New Roman" w:ascii="Times New Roman" w:hAnsi="Times New Roman"/>
          <w:sz w:val="24"/>
          <w:szCs w:val="24"/>
        </w:rPr>
        <w:t>а) крот;</w:t>
        <w:br/>
        <w:t>б) тушканчик;</w:t>
        <w:br/>
        <w:t xml:space="preserve">в) волк; </w:t>
        <w:br/>
        <w:t xml:space="preserve">г) кабарг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желудка жвачных парнокопытных, из которого отрыгивается полупереваренная пища для вторичного пережевыва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рубец; </w:t>
        <w:br/>
        <w:t xml:space="preserve">б) сетка; </w:t>
        <w:br/>
        <w:t xml:space="preserve">в) книжка; </w:t>
        <w:br/>
        <w:t>г) сыч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ижайшими родственниками слонов (отряд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Хобо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являются: </w:t>
        <w:br/>
      </w:r>
      <w:r>
        <w:rPr>
          <w:rFonts w:cs="Times New Roman" w:ascii="Times New Roman" w:hAnsi="Times New Roman"/>
          <w:sz w:val="24"/>
          <w:szCs w:val="24"/>
        </w:rPr>
        <w:t>а) тапир (отряд</w:t>
      </w:r>
      <w:r>
        <w:rPr>
          <w:rFonts w:cs="Times New Roman" w:ascii="Times New Roman" w:hAnsi="Times New Roman"/>
          <w:i/>
          <w:sz w:val="24"/>
          <w:szCs w:val="24"/>
        </w:rPr>
        <w:t xml:space="preserve"> Не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; </w:t>
        <w:br/>
        <w:t xml:space="preserve">б) носорог (отряд </w:t>
      </w:r>
      <w:r>
        <w:rPr>
          <w:rFonts w:cs="Times New Roman" w:ascii="Times New Roman" w:hAnsi="Times New Roman"/>
          <w:i/>
          <w:sz w:val="24"/>
          <w:szCs w:val="24"/>
        </w:rPr>
        <w:t>Не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; </w:t>
        <w:br/>
        <w:t xml:space="preserve">в) дюгонь (отряд </w:t>
      </w:r>
      <w:r>
        <w:rPr>
          <w:rFonts w:cs="Times New Roman" w:ascii="Times New Roman" w:hAnsi="Times New Roman"/>
          <w:i/>
          <w:sz w:val="24"/>
          <w:szCs w:val="24"/>
        </w:rPr>
        <w:t>Сирены</w:t>
      </w:r>
      <w:r>
        <w:rPr>
          <w:rFonts w:cs="Times New Roman" w:ascii="Times New Roman" w:hAnsi="Times New Roman"/>
          <w:sz w:val="24"/>
          <w:szCs w:val="24"/>
        </w:rPr>
        <w:t xml:space="preserve">);  </w:t>
        <w:br/>
        <w:t xml:space="preserve">г) бегемот (отряд </w:t>
      </w:r>
      <w:r>
        <w:rPr>
          <w:rFonts w:cs="Times New Roman" w:ascii="Times New Roman" w:hAnsi="Times New Roman"/>
          <w:i/>
          <w:sz w:val="24"/>
          <w:szCs w:val="24"/>
        </w:rPr>
        <w:t>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5" w:hanging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>Оптимальная среда для высокой ферментативной активности трипсина:</w:t>
      </w:r>
      <w:r>
        <w:rPr>
          <w:sz w:val="24"/>
          <w:szCs w:val="24"/>
        </w:rPr>
        <w:br/>
        <w:t>а) щелочная;</w:t>
        <w:br/>
        <w:t>б) нейтральная;</w:t>
        <w:br/>
        <w:t xml:space="preserve">в) кислая;  </w:t>
        <w:br/>
        <w:t>г) люб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апсулы нефронов находятся в:</w:t>
        <w:br/>
      </w:r>
      <w:r>
        <w:rPr>
          <w:rFonts w:cs="Times New Roman" w:ascii="Times New Roman" w:hAnsi="Times New Roman"/>
          <w:sz w:val="24"/>
          <w:szCs w:val="24"/>
        </w:rPr>
        <w:t>а) лоханке почки;</w:t>
        <w:br/>
        <w:t>б) мозговом слое почки;</w:t>
        <w:br/>
        <w:t xml:space="preserve">в) корковом слое почки;  </w:t>
        <w:br/>
        <w:t>г) мочевом пузы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Трехстворчатый клапан в сердце человека расположен межд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авым и левым желудочком; </w:t>
        <w:br/>
        <w:t xml:space="preserve">б) правым и левым предсердиями; </w:t>
        <w:br/>
        <w:t xml:space="preserve">в) правым желудочком и правым предсердием; </w:t>
        <w:br/>
        <w:t>г) левым желудочком и левым предсерд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мон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принима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ие в регуляции веса тела человека:</w:t>
        <w:br/>
      </w:r>
      <w:r>
        <w:rPr>
          <w:rFonts w:cs="Times New Roman" w:ascii="Times New Roman" w:hAnsi="Times New Roman"/>
          <w:sz w:val="24"/>
          <w:szCs w:val="24"/>
        </w:rPr>
        <w:t>а) тироксин;</w:t>
        <w:br/>
        <w:t>б) лептин;</w:t>
        <w:br/>
        <w:t xml:space="preserve">в) альдостерон; </w:t>
        <w:br/>
        <w:t>г) инсул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Желчь в двенадцатиперстной кишке оказывает на жиры следующее влияние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ерментативно расщепляет; </w:t>
        <w:br/>
        <w:t xml:space="preserve">б) выводит в осадок; </w:t>
        <w:br/>
        <w:t xml:space="preserve">в) полимеризует; </w:t>
        <w:br/>
        <w:t>г) эмульгир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Что необходимо сделать при отморожение пальцев:</w:t>
        <w:br/>
      </w:r>
      <w:r>
        <w:rPr>
          <w:rFonts w:cs="Times New Roman" w:ascii="Times New Roman" w:hAnsi="Times New Roman"/>
          <w:sz w:val="24"/>
          <w:szCs w:val="24"/>
        </w:rPr>
        <w:t>а) отогреть отмороженные конечности грелкой с горячей водой;</w:t>
        <w:br/>
        <w:t>б) растереть отмороженные конечности снегом;</w:t>
        <w:br/>
        <w:t xml:space="preserve">в) поместить отмороженные конечности в теплую воду, растереть до покраснения и наложить повязку;  </w:t>
        <w:br/>
        <w:t>г) туго забинтовать отмороженные конечности и обратиться к вра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Из названных желез смешанную секрецию осуществляе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ипофиз; </w:t>
        <w:br/>
        <w:t xml:space="preserve">б) надпочечник; </w:t>
        <w:br/>
        <w:t xml:space="preserve">в) поджелудочная железа; </w:t>
        <w:br/>
        <w:t>г) щитовидная жел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Тела нейронов, непосредственно управляющих сокращением скелетных мышц, расположены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ередних рогах серого вещества спинного мозга; </w:t>
        <w:br/>
        <w:t xml:space="preserve">б) задних рогах серого вещества спинного мозга; </w:t>
        <w:br/>
        <w:t xml:space="preserve">в) боковых рогах серого вещества спинного мозга; </w:t>
        <w:br/>
        <w:t>г) белом веществе спинного моз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Гаструла представляет собой:</w:t>
        <w:br/>
      </w:r>
      <w:r>
        <w:rPr>
          <w:rFonts w:cs="Times New Roman" w:ascii="Times New Roman" w:hAnsi="Times New Roman"/>
          <w:sz w:val="24"/>
          <w:szCs w:val="24"/>
        </w:rPr>
        <w:t xml:space="preserve">а) стадию эмбрионального развития, на которой многоклеточный зародыш имеет форму пузырька, стенка которого состоит из одного слоя клеток; </w:t>
        <w:br/>
        <w:t xml:space="preserve">б) стадию эмбрионального развития, на которой у зародыша имеются два зародышевых листка (два слоя клеток - эктодерма и энтодерма); </w:t>
        <w:br/>
        <w:t xml:space="preserve">в) стадию эмбрионального развития, на которой  у зародыша образуется нервная пластинка, хорда и третий слой клеток (мезодерма); </w:t>
        <w:br/>
        <w:t>г) стадию эмбрионального развития, на которой у зародыша происходит формирование отдельных органов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нотворные препараты, принимаемые человеком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укорачивают парадоксальную фазу сна; </w:t>
        <w:br/>
        <w:t xml:space="preserve">   б) укорачивают фазу глубокого сна;</w:t>
        <w:br/>
        <w:t xml:space="preserve">   в) удлиняют фазу дремоты;</w:t>
        <w:br/>
        <w:t xml:space="preserve">   г) не меняют пропорции фаз с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Многообразие живых организмов на нашей планете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испособительным характером живого к различным условиям окружающей среды;  </w:t>
        <w:br/>
        <w:t>б) единством происхождения объектов живой и неживой природы;</w:t>
        <w:br/>
        <w:t>в) единством происхождения представителей всех царств живых организмов;</w:t>
        <w:br/>
        <w:t>г) возможностью существования воды, как основного структурного компонента живых организмов в трех состояниях – жидком, твердом и газообраз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ой причиной низкого уровня кислорода в эвтрофированных озерах является:</w:t>
        <w:br/>
      </w:r>
      <w:r>
        <w:rPr>
          <w:rFonts w:cs="Times New Roman" w:ascii="Times New Roman" w:hAnsi="Times New Roman"/>
          <w:sz w:val="24"/>
          <w:szCs w:val="24"/>
        </w:rPr>
        <w:t>а) потребление кислорода растениями;</w:t>
        <w:br/>
        <w:t>б) потребление кислорода рыбами;</w:t>
        <w:br/>
        <w:t xml:space="preserve">в) потребление кислорода редуцентами;  </w:t>
        <w:br/>
        <w:t>г) окисление нитратов и фосф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биотического взаимодействия и возможные участники для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мирмекофильных </w:t>
      </w:r>
      <w:r>
        <w:rPr>
          <w:rFonts w:cs="Times New Roman" w:ascii="Times New Roman" w:hAnsi="Times New Roman"/>
          <w:b/>
          <w:sz w:val="24"/>
          <w:szCs w:val="24"/>
        </w:rPr>
        <w:t>растений:</w:t>
        <w:br/>
      </w:r>
      <w:r>
        <w:rPr>
          <w:rFonts w:cs="Times New Roman" w:ascii="Times New Roman" w:hAnsi="Times New Roman"/>
          <w:sz w:val="24"/>
          <w:szCs w:val="24"/>
        </w:rPr>
        <w:t>а) конкуренция, растение и лишайник;</w:t>
        <w:br/>
        <w:t>б) паразитизм, растение и муравей;</w:t>
        <w:br/>
        <w:t>в) мутуализм, растение и гриб;</w:t>
        <w:br/>
        <w:t>г) мутуализм, растение и муравей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Популяция пресноводных рачков дафний состоит:</w:t>
        <w:br/>
      </w:r>
      <w:r>
        <w:rPr>
          <w:rFonts w:cs="Times New Roman" w:ascii="Times New Roman" w:hAnsi="Times New Roman"/>
          <w:sz w:val="24"/>
          <w:szCs w:val="24"/>
        </w:rPr>
        <w:t>а) круглогодично из одних самцов;</w:t>
        <w:br/>
        <w:t>б) круглогодично из одних самок;</w:t>
        <w:br/>
        <w:t>в) летом – только из самок, зимой – только из самцов;</w:t>
        <w:br/>
        <w:t>г) летом – только из самок, осенью – из самок и самц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 продуцентов в водных экосистемах могут выполнять некоторые виды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актерий; </w:t>
        <w:br/>
        <w:t>б) моллюсков;</w:t>
        <w:br/>
        <w:t>в) грибов;</w:t>
        <w:br/>
        <w:t>г) промысловых рыб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ункции «главного абиотического редуцента» в наземных экосистемах  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яют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бактерии;</w:t>
        <w:br/>
        <w:t xml:space="preserve">   б) дожди (ливни);</w:t>
        <w:br/>
        <w:t xml:space="preserve">   в) ветры (ураганы);</w:t>
        <w:br/>
        <w:t xml:space="preserve">   г) пож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остник обыкновенный нормально развивается в самых разнообразных условиях среды: в воде и на суше, на глинистом и песчаном грунте. Такой вид называют:</w:t>
        <w:br/>
      </w:r>
      <w:r>
        <w:rPr>
          <w:rFonts w:cs="Times New Roman" w:ascii="Times New Roman" w:hAnsi="Times New Roman"/>
          <w:sz w:val="24"/>
          <w:szCs w:val="24"/>
        </w:rPr>
        <w:t>а) эндемиком;</w:t>
        <w:br/>
        <w:t xml:space="preserve">б) убиквистом; </w:t>
        <w:br/>
        <w:t>в) эдификатором;</w:t>
        <w:br/>
        <w:t>г) стенобион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иб, живущий на мертвом дереве, можно отнести 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сапротроф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гетеротроф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редуцентам;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пешность опыления в наименьшей степени определяется биотическими экологическими факторами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анемофильных растений; </w:t>
        <w:br/>
        <w:t>б) энтомофильных растений;</w:t>
        <w:br/>
        <w:t>в) орнитофильных растений;</w:t>
        <w:br/>
        <w:t>г) хироптерофильных раст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лфей степной и шалфей луговой это растения:</w:t>
        <w:br/>
      </w:r>
      <w:r>
        <w:rPr>
          <w:rFonts w:cs="Times New Roman" w:ascii="Times New Roman" w:hAnsi="Times New Roman"/>
          <w:sz w:val="24"/>
          <w:szCs w:val="24"/>
        </w:rPr>
        <w:t>а) одного вида, но с разными внешними признаками;</w:t>
        <w:br/>
        <w:t xml:space="preserve">б) двух видов, одного рода и одного семейства;  </w:t>
        <w:br/>
        <w:t>в) двух видов, двух родов, но одного семейства;</w:t>
        <w:br/>
        <w:t>г) одного вида, но обитающие в разных условиях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Разнообразие окраски водорослей вызвано:</w:t>
        <w:br/>
      </w:r>
      <w:r>
        <w:rPr>
          <w:rFonts w:cs="Times New Roman" w:ascii="Times New Roman" w:hAnsi="Times New Roman"/>
          <w:sz w:val="24"/>
          <w:szCs w:val="24"/>
        </w:rPr>
        <w:t>а) маскировкой;</w:t>
        <w:br/>
        <w:t>б) особенностями размножения;</w:t>
        <w:br/>
        <w:t xml:space="preserve">в) приспособленностью к фотосинтезу;  </w:t>
        <w:br/>
        <w:t>г) мимикр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хлоропластах растительных клеток светособирающие комплексы расположены</w:t>
        <w:br/>
      </w:r>
      <w:r>
        <w:rPr>
          <w:rFonts w:cs="Times New Roman" w:ascii="Times New Roman" w:hAnsi="Times New Roman"/>
          <w:sz w:val="24"/>
          <w:szCs w:val="24"/>
        </w:rPr>
        <w:t>а) на наружной мембране;</w:t>
        <w:br/>
        <w:t>б) на внутренней мембране;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в) на мембране тилакоидов;  </w:t>
        <w:br/>
      </w:r>
      <w:r>
        <w:rPr>
          <w:rFonts w:cs="Times New Roman" w:ascii="Times New Roman" w:hAnsi="Times New Roman"/>
          <w:sz w:val="24"/>
          <w:szCs w:val="24"/>
        </w:rPr>
        <w:t>г) в стро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Световая фаза фотосинтеза проходи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в строме хлоропласта; </w:t>
        <w:br/>
        <w:t xml:space="preserve">б) на мембранах тилакоидов; </w:t>
        <w:br/>
        <w:t xml:space="preserve">в) на рибосомах хлоропласта; </w:t>
        <w:br/>
        <w:t>г) на наружной мембране хлоропл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ая из органел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уча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в синтезе АТФ:</w:t>
        <w:br/>
      </w:r>
      <w:r>
        <w:rPr>
          <w:rFonts w:cs="Times New Roman" w:ascii="Times New Roman" w:hAnsi="Times New Roman"/>
          <w:sz w:val="24"/>
          <w:szCs w:val="24"/>
        </w:rPr>
        <w:t>а) цитоплазма;</w:t>
        <w:br/>
        <w:t xml:space="preserve">б) ядро; </w:t>
        <w:br/>
        <w:t>в) митохондрии;</w:t>
        <w:br/>
        <w:t>г) хлороплас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 листе молекулы воды осуществляют восходящий путь в следующей последовательности:</w:t>
        <w:br/>
      </w:r>
      <w:r>
        <w:rPr>
          <w:rFonts w:cs="Times New Roman" w:ascii="Times New Roman" w:hAnsi="Times New Roman"/>
          <w:sz w:val="24"/>
          <w:szCs w:val="24"/>
        </w:rPr>
        <w:t>а) устьице – мезофилл – ксилема;</w:t>
        <w:br/>
        <w:t xml:space="preserve">б) ксилема – мезофилл – устьице;  </w:t>
        <w:br/>
        <w:t>в) флоэма – ксилема – мезофилл;</w:t>
        <w:br/>
        <w:t>г) флоэма – мезофилл – устьи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оны магния входят в состав:</w:t>
        <w:br/>
      </w:r>
      <w:r>
        <w:rPr>
          <w:rFonts w:cs="Times New Roman" w:ascii="Times New Roman" w:hAnsi="Times New Roman"/>
          <w:sz w:val="24"/>
          <w:szCs w:val="24"/>
        </w:rPr>
        <w:t>а) гемоглобина;</w:t>
        <w:br/>
        <w:t>б) инсулина;</w:t>
        <w:br/>
        <w:t xml:space="preserve">в) хлорофилла;  </w:t>
        <w:br/>
        <w:t>г) тирокс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ля клеток растени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не характере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t>а) гликолиз;</w:t>
        <w:br/>
        <w:t>б) окислительное фосфорилирование;</w:t>
        <w:br/>
        <w:t>в) фотодыхание;</w:t>
        <w:br/>
        <w:t>г) синтез мочев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экосистемы таёжных лесов типичн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бурый медведь, белка, сойка, глухар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) бурундук, соболь, клёст-еловик, кедровка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лань, росомаха, колонок, тетерев;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) лось, летяга, снегирь, соня-полчок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 древним людям относятся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питекантропы; </w:t>
        <w:br/>
        <w:t xml:space="preserve">   б) синантропы; </w:t>
        <w:br/>
        <w:t xml:space="preserve">   в) неандертальцы; </w:t>
        <w:br/>
        <w:t xml:space="preserve">   г) кроманьонцы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укты световых реакций фотосинтеза, поступающие в темновую фаз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углекислый газ и АТФ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вода и НАДФ окисленны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) АТФ и НАДФ восстановленный; 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) сахар и кислор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ификационная изменчивость – это: </w:t>
        <w:br/>
      </w:r>
      <w:r>
        <w:rPr>
          <w:rFonts w:cs="Times New Roman" w:ascii="Times New Roman" w:hAnsi="Times New Roman"/>
          <w:sz w:val="24"/>
          <w:szCs w:val="24"/>
        </w:rPr>
        <w:t xml:space="preserve">а) изменчивость, которая вызвана изменением химической структуры генов; </w:t>
        <w:br/>
        <w:t xml:space="preserve">б) изменчивость, которая вызвана изменениями, происходящими в окружающей среде и не влияющими на структуру генов; </w:t>
        <w:br/>
        <w:t xml:space="preserve">в) изменчивость, вызванная появлением новых комбинаций генов при оплодотворении; </w:t>
        <w:br/>
        <w:t>г) изменчивость, вызванная появлением новых комбинаций генов при мейоз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денатурации белк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происходит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рушения их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ервичной структуры; </w:t>
        <w:br/>
        <w:t xml:space="preserve">б) вторичной структуры; </w:t>
        <w:br/>
        <w:t xml:space="preserve">в) третичной структуры; </w:t>
        <w:br/>
        <w:t>г) четвертичной 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Мутация - это:</w:t>
        <w:br/>
      </w:r>
      <w:r>
        <w:rPr>
          <w:rFonts w:cs="Times New Roman" w:ascii="Times New Roman" w:hAnsi="Times New Roman"/>
          <w:sz w:val="24"/>
          <w:szCs w:val="24"/>
        </w:rPr>
        <w:t xml:space="preserve">а) химическое изменение нормальной структуры ДНК;  </w:t>
        <w:br/>
        <w:t>б) реакция клетки на резкое изменение условий окружающей среды;</w:t>
        <w:br/>
        <w:t>в) химическая группа, ответственная за ферментативную активность;</w:t>
        <w:br/>
        <w:t>г) физиологическое приспособление организма к новым условиям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Генетическая информация кодируется последовательностью:</w:t>
        <w:br/>
      </w:r>
      <w:r>
        <w:rPr>
          <w:rFonts w:cs="Times New Roman" w:ascii="Times New Roman" w:hAnsi="Times New Roman"/>
          <w:sz w:val="24"/>
          <w:szCs w:val="24"/>
        </w:rPr>
        <w:t>а) фосфатных групп;</w:t>
        <w:br/>
        <w:t>б) сахарных групп;</w:t>
        <w:br/>
        <w:t xml:space="preserve">в) нуклеотидов;  </w:t>
        <w:br/>
        <w:t>г) аминокисл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 браках между людьми белой и черной расы во втором поколении обычно не бывает людей с белым цветом кожи. Это связано с:</w:t>
        <w:br/>
      </w:r>
      <w:r>
        <w:rPr>
          <w:rFonts w:cs="Times New Roman" w:ascii="Times New Roman" w:hAnsi="Times New Roman"/>
          <w:sz w:val="24"/>
          <w:szCs w:val="24"/>
        </w:rPr>
        <w:t>а) неполным доминированием гена пигментации кожи;</w:t>
        <w:br/>
        <w:t xml:space="preserve">б) полимерностью генов пигментации кожи;  </w:t>
        <w:br/>
        <w:t>в) эпигеномной наследственностью;</w:t>
        <w:br/>
        <w:t>г) нехромосомной наследствен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кроссинговера используется для:</w:t>
      </w:r>
      <w:r>
        <w:rPr>
          <w:rFonts w:cs="Times New Roman" w:ascii="Times New Roman" w:hAnsi="Times New Roman"/>
          <w:sz w:val="24"/>
          <w:szCs w:val="24"/>
        </w:rPr>
        <w:br/>
        <w:t>а) установления эффективности расхождения хромосом в анафазе;</w:t>
        <w:br/>
        <w:t xml:space="preserve">б) установления физического (линейного) расстояния между генами;  </w:t>
        <w:br/>
        <w:t>в) установления взаимодействия между генами;</w:t>
        <w:br/>
        <w:t>г) определения частоты мут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 кошек черный цвет обусловливается находящимся в X хромосоме аллелем, другой аллель в этом локусе вызывает рыжую окраску шерсти. Гетерозиготы имеют пеструю окраску. В потомстве, от скрещивания черной кошки с рыжим котом, можно ждать:</w:t>
      </w:r>
      <w:r>
        <w:rPr>
          <w:rFonts w:cs="Times New Roman" w:ascii="Times New Roman" w:hAnsi="Times New Roman"/>
          <w:sz w:val="24"/>
          <w:szCs w:val="24"/>
        </w:rPr>
        <w:br/>
        <w:t>а) пеструю кошку; пестрого кота;</w:t>
        <w:br/>
        <w:t>б) черного кота; рыжую кошку;</w:t>
        <w:br/>
        <w:t>в) пеструю кошку; рыжего кота;</w:t>
        <w:br/>
        <w:t xml:space="preserve">г) пеструю кошку; черного ко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стоверным доказательством сцепления генов является то, что:</w:t>
        <w:br/>
      </w:r>
      <w:r>
        <w:rPr>
          <w:rFonts w:cs="Times New Roman" w:ascii="Times New Roman" w:hAnsi="Times New Roman"/>
          <w:sz w:val="24"/>
          <w:szCs w:val="24"/>
        </w:rPr>
        <w:t>а) два гена находятся вместе в одной и той же гамете;</w:t>
        <w:br/>
        <w:t>б) данный ген связан со специфическим фенотипом;</w:t>
        <w:br/>
        <w:t xml:space="preserve">в) гены не расщепляются во время мейоза;  </w:t>
        <w:br/>
        <w:t>г) один ген влияет на два призна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Женская гетерогаметность характерна для:</w:t>
        <w:br/>
      </w:r>
      <w:r>
        <w:rPr>
          <w:rFonts w:cs="Times New Roman" w:ascii="Times New Roman" w:hAnsi="Times New Roman"/>
          <w:sz w:val="24"/>
          <w:szCs w:val="24"/>
        </w:rPr>
        <w:t>а) рыб;</w:t>
        <w:br/>
        <w:t xml:space="preserve">б) птиц; </w:t>
        <w:br/>
        <w:t>в) млекопитающих;</w:t>
        <w:br/>
        <w:t>г) все ответы вер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При скрещивании А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B</w:t>
      </w:r>
      <w:r>
        <w:rPr>
          <w:rFonts w:cs="Times New Roman" w:ascii="Times New Roman" w:hAnsi="Times New Roman"/>
          <w:b/>
          <w:sz w:val="24"/>
          <w:szCs w:val="24"/>
        </w:rPr>
        <w:t xml:space="preserve"> х А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b</w:t>
      </w:r>
      <w:r>
        <w:rPr>
          <w:rFonts w:cs="Times New Roman" w:ascii="Times New Roman" w:hAnsi="Times New Roman"/>
          <w:b/>
          <w:sz w:val="24"/>
          <w:szCs w:val="24"/>
        </w:rPr>
        <w:t xml:space="preserve"> количество генотипов у потомства:</w:t>
        <w:br/>
      </w:r>
      <w:r>
        <w:rPr>
          <w:rFonts w:cs="Times New Roman" w:ascii="Times New Roman" w:hAnsi="Times New Roman"/>
          <w:sz w:val="24"/>
          <w:szCs w:val="24"/>
        </w:rPr>
        <w:t>а) 2;</w:t>
        <w:br/>
        <w:t>б) 3;</w:t>
        <w:br/>
        <w:t xml:space="preserve">в) 6; </w:t>
        <w:br/>
        <w:t>г) 9.</w:t>
      </w:r>
    </w:p>
    <w:p>
      <w:pPr>
        <w:pStyle w:val="Style15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ями зародыша семени хур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ются</w:t>
      </w:r>
      <w:r>
        <w:rPr>
          <w:rFonts w:cs="Times New Roman" w:ascii="Times New Roman" w:hAnsi="Times New Roman"/>
          <w:b/>
          <w:sz w:val="24"/>
          <w:szCs w:val="24"/>
        </w:rPr>
        <w:t>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жура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емядоли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эндосперм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зародышевый корешок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родышевый стебелек с почечкой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и, характерные для растений семейства мятликовые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цветки собраны в соцветия – колос, початок, метёлка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чашечка сростнолистная, состоит из 5-ти чашелистиков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лод – зерновка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ычинок – 3 или 6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естиков – 2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сполое размножение путем почкования или отрыва частей тела встречается у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руглых червей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льчатых червей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ногоножек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оллюсков;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иглокожих   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овышение уровня глюкозы в крови происходит в случае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судороги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сихоэмоционального стресса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вышения уровня соматостатина в крови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избытка инсулина в крови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збытка ангиотензина в крови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ция гормона роста повышается –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при глубоком сне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при физической нагрузке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) после еды,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с возрастом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при ожирен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ентосные водоросли в своей жизнедеятельности зависят от –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свет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прозрачности воды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перемешивания воды,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температуры  воды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наличия фитофаг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перечисленных микроорганизмов принимают участие в круговороте азота в природе –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клубеньковые бактерии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цианобактерии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азотобактер,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актиномицеты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нитрифицирующие бактер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названных клеток, имеют реснички или их видоизменения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онятельные клетки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клетки эпителия бронхов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клетки эпителия трахеи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клетки эпителия тонкого кишечника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клетки эпителия маточных труб  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личия прокариот от эукариот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у прокариот отсутствует ядро,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у прокариот отсутствует комплекс Гольджи,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) у прокариот отсутствуют митохондрии,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) у прокариот отсутствуют рибосомы,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у прокариот ДНК одноцепочечная, а у эукариот – двухцепочечная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 качестве транспортной формы углеводов живые организмы используют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крахмал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глюкозу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гликоген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сахарозу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мальтозу.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Конечным продуктом бактериального брожения может быть –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этанол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этилен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этан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ацетилен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ацетат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оморфозами являются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возникновение семян у растений,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) появление четырехкамерного сердца у животных,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) появление перепонок на лапах водоплавающих птиц,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) вскармливание детенышей молоком,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возникновение автофототрофных организм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ификационная изменчивость –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необратим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возникает под действием условий существования организм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связана с изменением генотип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не наследуется.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динаково проявляется у всех особей данного вида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крещивании особи с генотипом АаВВ с особью с фенотипом АВ при полном доминировании количество фенотипов у потомств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1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 2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 3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 4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 6:</w:t>
        <w:br/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омосомное определение пола характерно для: 1) нематод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Caenorhabditis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elegans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</w:rPr>
        <w:t>пчелы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Apis melifera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</w:rPr>
        <w:t>абочк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Pieris brassicae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4) </w:t>
      </w:r>
      <w:r>
        <w:rPr>
          <w:rFonts w:cs="Times New Roman" w:ascii="Times New Roman" w:hAnsi="Times New Roman"/>
          <w:b/>
          <w:bCs/>
          <w:sz w:val="24"/>
          <w:szCs w:val="24"/>
        </w:rPr>
        <w:t>щавел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Rumex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acetosella. </w:t>
      </w:r>
      <w:r>
        <w:rPr>
          <w:rFonts w:cs="Times New Roman" w:ascii="Times New Roman" w:hAnsi="Times New Roman"/>
          <w:b/>
          <w:bCs/>
          <w:sz w:val="24"/>
          <w:szCs w:val="24"/>
        </w:rPr>
        <w:t>5) курицы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Gallus gallu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только 1, 5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только 2, 3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только 3, 4,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только 1, 3, 4,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знаком «Х» укажите вариант ответа «да» или «нет». Максимальное количество баллов, которое можно набрать – 25 </w:t>
      </w:r>
      <w:r>
        <w:rPr>
          <w:rFonts w:cs="Times New Roman" w:ascii="Times New Roman" w:hAnsi="Times New Roman"/>
          <w:b/>
          <w:sz w:val="24"/>
          <w:szCs w:val="24"/>
        </w:rPr>
        <w:t>(по 1 баллу за каждое тестовое задание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ень у растений выполняет только проводящую функцию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нии корнеплода моркови участвует только корень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дифференциации корня постепенно переходит в зону корневых волосков, или в зону всасывания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и, которые не имеют цветоножки, называют сидячими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глаза у головоногих моллюсков аналогично строению глаза у позвоночных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Слепни и оводы – паразитические двукрылые, питающиеся кровью теплокровных животных. 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щи являются возбудителями энцефалита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чных раков характерен половой диморфизм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ая трубка у хордовых всегда расположена над хордой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ти и волосы у млекопитающих имеют то же происхождение, что и головной мозг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ая затылочная доля коры больших полушарий у правши обычно больше, чем правая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усная инфекция может индуцировать выработку интерферона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ый объем крови, протекающий по артериальному и венозному руслу, одинаков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входа и выдоха происходит не полная замена воздуха, заполняющего легкие, а только его частичное обновление – «проветривание», необходимое для нормального протекания газообмена. 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урении излишки образующейся в крови углекислоты могут выделяться с мочой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Холестерин лучше исключить из рациона питания человека, так как из него не синтезируются никакие регуляторные соединения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ий прогресс – это процесс, связанный с увеличением численности вида и расширением его ареала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отосинтезирующие организмы имеют зеленую окраску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фототрофные микроорганизмы синтезируют пигменты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трификация ведет к подкислению среды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аминокислоте соответствует один кодон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ерментативные реакции в клетках являются обратимыми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итическая функция характерна только для белков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йф генов – это случайное изменение частоты аллелей в популяции малого размера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пленное наследование нарушается в результате кроссингове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9. Заполните матрицы ответов в соответствии с требованиями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1. [мах. 3 балла] Соотнесите растения (1–6) с характерными для них видоизм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ниями побега (А–В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чина весенняя;                                                             А – корневищ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опинамбур;                                                                 Б – клубе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артофель;                                                                    В – лукови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лил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гиацин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ланды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76"/>
        <w:gridCol w:w="977"/>
        <w:gridCol w:w="976"/>
        <w:gridCol w:w="977"/>
        <w:gridCol w:w="976"/>
        <w:gridCol w:w="977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т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оизменение побег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2. [мах. 3 балла] Соотнесите форменные элементы крови человека (А, Б) с признаками (1 – 6), характерными для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 1мл крови их 180 – 380 тыс.;                                                 А. Эритроци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1мл крови их 4,5 – 5 млн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имеют неправильную форму;                                                   Б. Тромбоци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меют форму двояковогнутого дис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живут от нескольких суток до нескольких ле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живут около 120 су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76"/>
        <w:gridCol w:w="977"/>
        <w:gridCol w:w="976"/>
        <w:gridCol w:w="977"/>
        <w:gridCol w:w="976"/>
        <w:gridCol w:w="977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зна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енные элементы кров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3. [мах. 4 балла]  Соотнесите органоиды (1–8) с выполняемыми ими функциями в клетке (А–З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77"/>
        <w:gridCol w:w="132"/>
        <w:gridCol w:w="792"/>
        <w:gridCol w:w="793"/>
        <w:gridCol w:w="794"/>
        <w:gridCol w:w="797"/>
        <w:gridCol w:w="794"/>
        <w:gridCol w:w="795"/>
        <w:gridCol w:w="793"/>
        <w:gridCol w:w="767"/>
        <w:gridCol w:w="29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иды клетки:</w:t>
            </w:r>
          </w:p>
        </w:tc>
        <w:tc>
          <w:tcPr>
            <w:tcW w:w="6457" w:type="dxa"/>
            <w:gridSpan w:val="9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зосома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итохондрия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ибосома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ппарат Гольджи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Эндоплазматическая сеть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Хлоропласт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леточный центр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лазматическая мембрана </w:t>
            </w:r>
          </w:p>
        </w:tc>
        <w:tc>
          <w:tcPr>
            <w:tcW w:w="6457" w:type="dxa"/>
            <w:gridSpan w:val="9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еспечивает фотосинтез в клетках растений                                                      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Участвует в процессах окисления органических  веществ до углекислого газа и воды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едставляет собой биохимический комплекс, на котором осуществляется сборка молекулы белка                                                             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грает важную роль в клеточном делении, образует полюсы деления клетки              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Регулирует транспорт веществ в клетку и из нее, обладает избирательной проницаемостью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беспечивает связь органоидов в клетке и внутриклеточный транспорт веществ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реобразует, сортирует синтезированные в клетке органические вещества, образует лизосомы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одержит множество ферментов, с помощью которых происходит расщепление макромолекул веществ, участвуют в фагоцитозе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иды клет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4. [мах. 4 балла] Соотнесите характеристику (1 – 4) с типом межклеточной                    сигнализации (А–В), к которому она относи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арактеристика:                                                                                         Тип сигнализа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Действие сигнального вещества направлено на ту клетк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торая его выделяет.                                                                                   А. Аутокри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Осуществляется специализированными клетками, часто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ранными в железы.                                                                                  Б. Паракри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еимущественный способ секреции нейромедиа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ля переноса сигнальной молекулы используется кровь или             В. Эндокри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молимфа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98"/>
        <w:gridCol w:w="1099"/>
        <w:gridCol w:w="1098"/>
        <w:gridCol w:w="109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сигнализ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5. [мах. 5 баллов] Углеводы – чрезвычайно многообразная группа биологических молекул, выполняющая самые разнообразные функции. Соотнесите углевод (1–5) с функцией, которую он выполняет (А–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глеводы:                                                                      Фун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Глюкоза                            А) Является основным углеводом, транспортируемым в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ахароза                           раст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Лактоза                             Б) Составляет основу межклеточного матрикса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Гиалуроновая кислота    В) Основной углевод, транспортируемый в кров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Крахмал                            позвоночн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) Дисахарид, образующийся в клетках млекопитающи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) Полисахарид, не встречающийся у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49"/>
        <w:gridCol w:w="1049"/>
        <w:gridCol w:w="1049"/>
        <w:gridCol w:w="1049"/>
        <w:gridCol w:w="104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глевод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240" w:before="0" w:after="0"/>
      <w:ind w:right="45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59:00Z</dcterms:created>
  <dc:creator>User</dc:creator>
  <dc:description/>
  <cp:keywords/>
  <dc:language>en-US</dc:language>
  <cp:lastModifiedBy>Administrator</cp:lastModifiedBy>
  <dcterms:modified xsi:type="dcterms:W3CDTF">2017-10-19T21:36:00Z</dcterms:modified>
  <cp:revision>11</cp:revision>
  <dc:subject/>
  <dc:title/>
</cp:coreProperties>
</file>