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4"/>
        </w:rPr>
        <w:t>Задания</w:t>
        <w:br/>
      </w:r>
      <w:r>
        <w:rPr>
          <w:rFonts w:cs="Times New Roman" w:ascii="Times New Roman" w:hAnsi="Times New Roman"/>
          <w:b/>
          <w:sz w:val="28"/>
          <w:szCs w:val="24"/>
        </w:rPr>
        <w:t xml:space="preserve">теоретического тура муниципального  этапа  </w:t>
        <w:br/>
        <w:t>олимпиады школьников по биологии. 2017-18 уч. год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7 класс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 xml:space="preserve"> 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рогие ребята!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дравляем вас с участием в муниципальном этапе Всероссийской олимпиады школьников по биологии! Отвечая на вопросы и выполняя задания, не спешите, так как ответы не всегда очевидны и требуют применения не только биологических знаний, но и общей эрудиции, логики и творческого подхода. Успеха Вам в работе!</w:t>
      </w:r>
    </w:p>
    <w:p>
      <w:pPr>
        <w:pStyle w:val="Style15"/>
        <w:spacing w:before="240" w:after="0"/>
        <w:ind w:right="0" w:firstLine="540"/>
        <w:jc w:val="left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20 </w:t>
      </w:r>
      <w:r>
        <w:rPr>
          <w:b/>
          <w:sz w:val="24"/>
          <w:szCs w:val="24"/>
        </w:rPr>
        <w:t>(по 1 баллу за каждое тестовое задание)</w:t>
      </w:r>
      <w:r>
        <w:rPr>
          <w:sz w:val="24"/>
          <w:szCs w:val="24"/>
        </w:rPr>
        <w:t>. Индекс ответа, который вы считаете наиболее полным и правильным укажите в матрице отв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Брожение, вызываемое дрожжами, развивающимися без доступа кислорода на сахаристых средах:</w:t>
        <w:br/>
      </w:r>
      <w:r>
        <w:rPr>
          <w:rFonts w:cs="Times New Roman" w:ascii="Times New Roman" w:hAnsi="Times New Roman"/>
          <w:sz w:val="24"/>
          <w:szCs w:val="24"/>
        </w:rPr>
        <w:t>а) молочнокислое;</w:t>
        <w:br/>
        <w:t>б) маслянокислое;</w:t>
        <w:br/>
        <w:t xml:space="preserve">в) спиртовое;  </w:t>
        <w:br/>
        <w:t>г) уксуснокислое.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акое заболевание вызывается бактериями:</w:t>
        <w:br/>
      </w:r>
      <w:r>
        <w:rPr>
          <w:rFonts w:cs="Times New Roman" w:ascii="Times New Roman" w:hAnsi="Times New Roman"/>
          <w:sz w:val="24"/>
          <w:szCs w:val="24"/>
        </w:rPr>
        <w:t xml:space="preserve">   а) энцефалит; </w:t>
        <w:br/>
        <w:t xml:space="preserve">   б) чума; </w:t>
        <w:br/>
        <w:t xml:space="preserve">   в) коревая краснуха; </w:t>
        <w:br/>
        <w:t xml:space="preserve">   г) гепат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Какие  бактерии являются фотосинтезирующим?</w:t>
        <w:br/>
      </w:r>
      <w:r>
        <w:rPr>
          <w:rFonts w:cs="Times New Roman" w:ascii="Times New Roman" w:hAnsi="Times New Roman"/>
          <w:sz w:val="24"/>
          <w:szCs w:val="24"/>
        </w:rPr>
        <w:t xml:space="preserve">а) зеленые и пурпурные; </w:t>
        <w:br/>
        <w:t>б) нитрофицирующие;</w:t>
        <w:br/>
        <w:t>в) гниения;</w:t>
        <w:br/>
        <w:t>г) клубеньков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ь, характерная для зеленых растений:</w:t>
        <w:br/>
      </w:r>
      <w:r>
        <w:rPr>
          <w:rFonts w:cs="Times New Roman" w:ascii="Times New Roman" w:hAnsi="Times New Roman"/>
          <w:sz w:val="24"/>
          <w:szCs w:val="24"/>
        </w:rPr>
        <w:t>а) они все имеют многоклеточное строение;</w:t>
        <w:br/>
        <w:t>б) их тело не расчленено на ткани и органы;</w:t>
        <w:br/>
        <w:t>в) практически не способны переносить даже кратковременную засуху;</w:t>
        <w:br/>
        <w:t xml:space="preserve">г) способны образовывать органические вещества из неорганических благодаря фотосинтез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Чем представлено тело водорослей:</w:t>
        <w:br/>
      </w:r>
      <w:r>
        <w:rPr>
          <w:rFonts w:cs="Times New Roman" w:ascii="Times New Roman" w:hAnsi="Times New Roman"/>
          <w:sz w:val="24"/>
          <w:szCs w:val="24"/>
        </w:rPr>
        <w:t>а) побегом с придаточными корнями;</w:t>
        <w:br/>
        <w:t>б) побегом с ризоидами;</w:t>
        <w:br/>
        <w:t>в) только побегом;</w:t>
        <w:br/>
        <w:t>г) таллом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На гаметофите папоротника – орляка обыкновенного формируются:</w:t>
        <w:br/>
      </w:r>
      <w:r>
        <w:rPr>
          <w:rFonts w:cs="Times New Roman" w:ascii="Times New Roman" w:hAnsi="Times New Roman"/>
          <w:sz w:val="24"/>
          <w:szCs w:val="24"/>
        </w:rPr>
        <w:t>а) спорангии, антеридии;</w:t>
        <w:br/>
        <w:t>б) только архегонии;</w:t>
        <w:br/>
        <w:t xml:space="preserve">в) архегонии и антеридии; </w:t>
        <w:br/>
        <w:t>г) только антерид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Женским гаметофитом у цветковых растений служит:</w:t>
        <w:br/>
      </w:r>
      <w:r>
        <w:rPr>
          <w:rFonts w:cs="Times New Roman" w:ascii="Times New Roman" w:hAnsi="Times New Roman"/>
          <w:sz w:val="24"/>
          <w:szCs w:val="24"/>
        </w:rPr>
        <w:t>а) семяпочка;</w:t>
        <w:br/>
        <w:t>б) пестик;</w:t>
        <w:br/>
        <w:t>в) пыльцевая трубка;</w:t>
        <w:br/>
        <w:t xml:space="preserve">г) зародышевый мешок.  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рисунке представлены примеры аналогичных органов у растений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).               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Выберите растение, у которого колючки являются видоизменением 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истника: </w:t>
      </w:r>
    </w:p>
    <w:p>
      <w:pPr>
        <w:pStyle w:val="Normal"/>
        <w:keepLines/>
        <w:widowControl w:val="false"/>
        <w:ind w:left="540" w:hanging="0"/>
        <w:rPr/>
      </w:pPr>
      <w:r>
        <w:rPr/>
        <w:drawing>
          <wp:inline distT="0" distB="0" distL="0" distR="0">
            <wp:extent cx="2847340" cy="242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ind w:left="540" w:hanging="0"/>
        <w:rPr/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>а) 1;</w:t>
        <w:br/>
        <w:t>б) 2;</w:t>
        <w:br/>
        <w:t>в) 3;</w:t>
        <w:br/>
        <w:t>г)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right="5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кровная ткань на наружной части стебля древесных растений образуется:</w:t>
        <w:br/>
      </w:r>
      <w:r>
        <w:rPr>
          <w:rFonts w:cs="Times New Roman" w:ascii="Times New Roman" w:hAnsi="Times New Roman"/>
          <w:sz w:val="24"/>
          <w:szCs w:val="24"/>
        </w:rPr>
        <w:t>а) камбием;</w:t>
        <w:br/>
        <w:t xml:space="preserve">б) эпидермой; </w:t>
        <w:br/>
        <w:t xml:space="preserve">в) феллогеном;  </w:t>
        <w:br/>
        <w:t>г) перицик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природе вегетативное размножение наиболее характерно для:</w:t>
        <w:br/>
      </w:r>
      <w:r>
        <w:rPr>
          <w:rFonts w:cs="Times New Roman" w:ascii="Times New Roman" w:hAnsi="Times New Roman"/>
          <w:sz w:val="24"/>
          <w:szCs w:val="24"/>
        </w:rPr>
        <w:t>а) василька;</w:t>
        <w:br/>
        <w:t>б) пастушьей сумки;</w:t>
        <w:br/>
        <w:t xml:space="preserve">в) клена; </w:t>
        <w:br/>
        <w:t>г) пырея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Гусеницы бабочек имеют:</w:t>
        <w:br/>
      </w:r>
      <w:r>
        <w:rPr>
          <w:rFonts w:cs="Times New Roman" w:ascii="Times New Roman" w:hAnsi="Times New Roman"/>
          <w:sz w:val="24"/>
          <w:szCs w:val="24"/>
        </w:rPr>
        <w:t>а) три пары грудных ножек;</w:t>
        <w:br/>
        <w:t xml:space="preserve">б) три пары грудных ножек и пять пар брюшных ложных ножек;  </w:t>
        <w:br/>
        <w:t>в) восемь пар ложных ножек;</w:t>
        <w:br/>
        <w:t>г) конечности отсутству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Личиночная стадия развития всегда отсутствует у моллюск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оловоногих; </w:t>
        <w:br/>
        <w:t>б) двустворчатых;</w:t>
        <w:br/>
        <w:t>в) брюхоногих;</w:t>
        <w:br/>
        <w:t>г) панцир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рдце крокодила по своему строению: </w:t>
        <w:br/>
      </w:r>
      <w:r>
        <w:rPr>
          <w:rFonts w:cs="Times New Roman" w:ascii="Times New Roman" w:hAnsi="Times New Roman"/>
          <w:sz w:val="24"/>
          <w:szCs w:val="24"/>
        </w:rPr>
        <w:t xml:space="preserve">а) трехкамерное с неполной перегородкой в желудочке;  </w:t>
        <w:br/>
        <w:t xml:space="preserve">б) трехкамерное; </w:t>
        <w:br/>
        <w:t xml:space="preserve">в) четырехкамерное; </w:t>
        <w:br/>
        <w:t>г) четырехкамерное с отверстием в перегородке между желуд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рная последовательность расположения отделов ноги насекомых: </w:t>
        <w:br/>
      </w:r>
      <w:r>
        <w:rPr>
          <w:rFonts w:cs="Times New Roman" w:ascii="Times New Roman" w:hAnsi="Times New Roman"/>
          <w:sz w:val="24"/>
          <w:szCs w:val="24"/>
        </w:rPr>
        <w:t>а) вертлуг, бедро, тазик, голень, лапка;</w:t>
        <w:br/>
        <w:t>б) тазик, вертлуг, бедро, голень, лапка;</w:t>
        <w:br/>
        <w:t>в) вертлуг, тазик, бедро, голень, лапка;</w:t>
        <w:br/>
        <w:t>г) тазик, бедро, вертлуг, голень, лап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ивотные, у которых впервые встречается слуховая косточка (гомологичная стремечку у млекопитающих) </w:t>
        <w:br/>
      </w:r>
      <w:r>
        <w:rPr>
          <w:rFonts w:cs="Times New Roman" w:ascii="Times New Roman" w:hAnsi="Times New Roman"/>
          <w:sz w:val="24"/>
          <w:szCs w:val="24"/>
        </w:rPr>
        <w:t>а) рыбы;</w:t>
        <w:br/>
        <w:t>б) амфибии;</w:t>
        <w:br/>
        <w:t>в) рептилии;</w:t>
        <w:br/>
        <w:t>г) пт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кругов кровообращения у лягушек:</w:t>
        <w:br/>
      </w:r>
      <w:r>
        <w:rPr>
          <w:rFonts w:cs="Times New Roman" w:ascii="Times New Roman" w:hAnsi="Times New Roman"/>
          <w:sz w:val="24"/>
          <w:szCs w:val="24"/>
        </w:rPr>
        <w:t xml:space="preserve">а) один у головастиков, два у взрослых лягушек; </w:t>
        <w:br/>
        <w:t xml:space="preserve">б) один у взрослых лягушек, у головастиков кровообращения нет; </w:t>
        <w:br/>
        <w:t xml:space="preserve">в) два у головастиков, три у взрослых лягушек; </w:t>
        <w:br/>
        <w:t>г) два у головастиков и у взрослых лягуш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Щеки бурундука образовались как:</w:t>
        <w:br/>
      </w:r>
      <w:r>
        <w:rPr>
          <w:rFonts w:cs="Times New Roman" w:ascii="Times New Roman" w:hAnsi="Times New Roman"/>
          <w:sz w:val="24"/>
          <w:szCs w:val="24"/>
        </w:rPr>
        <w:t>а) приспособление для собирания большого количества пищи;</w:t>
        <w:br/>
        <w:t>б) результат особенностей строения черепа и, в частности, челюстей;</w:t>
        <w:br/>
        <w:t>в) приспособление для сосан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г) приспособление для дых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убную формулу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imes New Roman" w:ascii="Times New Roman" w:hAnsi="Times New Roman"/>
          <w:b/>
          <w:sz w:val="24"/>
          <w:szCs w:val="24"/>
        </w:rPr>
        <w:t xml:space="preserve"> имеет:</w:t>
        <w:br/>
      </w:r>
      <w:r>
        <w:rPr>
          <w:rFonts w:cs="Times New Roman" w:ascii="Times New Roman" w:hAnsi="Times New Roman"/>
          <w:sz w:val="24"/>
          <w:szCs w:val="24"/>
        </w:rPr>
        <w:t>а) крот;</w:t>
        <w:br/>
        <w:t>б) тушканчик;</w:t>
        <w:br/>
        <w:t xml:space="preserve">в) волк; </w:t>
        <w:br/>
        <w:t xml:space="preserve">г) кабарг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Отдел желудка жвачных парнокопытных, из которого отрыгивается полупереваренная пища для вторичного пережевывани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рубец; </w:t>
        <w:br/>
        <w:t xml:space="preserve">б) сетка; </w:t>
        <w:br/>
        <w:t xml:space="preserve">в) книжка; </w:t>
        <w:br/>
        <w:t>г) сыч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40" w:before="0" w:after="6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ижайшими родственниками слонов (отряд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Хобот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являются: </w:t>
        <w:br/>
      </w:r>
      <w:r>
        <w:rPr>
          <w:rFonts w:cs="Times New Roman" w:ascii="Times New Roman" w:hAnsi="Times New Roman"/>
          <w:sz w:val="24"/>
          <w:szCs w:val="24"/>
        </w:rPr>
        <w:t>а) тапир (отряд</w:t>
      </w:r>
      <w:r>
        <w:rPr>
          <w:rFonts w:cs="Times New Roman" w:ascii="Times New Roman" w:hAnsi="Times New Roman"/>
          <w:i/>
          <w:sz w:val="24"/>
          <w:szCs w:val="24"/>
        </w:rPr>
        <w:t xml:space="preserve"> Непарнокопытные</w:t>
      </w:r>
      <w:r>
        <w:rPr>
          <w:rFonts w:cs="Times New Roman" w:ascii="Times New Roman" w:hAnsi="Times New Roman"/>
          <w:sz w:val="24"/>
          <w:szCs w:val="24"/>
        </w:rPr>
        <w:t xml:space="preserve">); </w:t>
        <w:br/>
        <w:t xml:space="preserve">б) носорог (отряд </w:t>
      </w:r>
      <w:r>
        <w:rPr>
          <w:rFonts w:cs="Times New Roman" w:ascii="Times New Roman" w:hAnsi="Times New Roman"/>
          <w:i/>
          <w:sz w:val="24"/>
          <w:szCs w:val="24"/>
        </w:rPr>
        <w:t>Непарнокопытные</w:t>
      </w:r>
      <w:r>
        <w:rPr>
          <w:rFonts w:cs="Times New Roman" w:ascii="Times New Roman" w:hAnsi="Times New Roman"/>
          <w:sz w:val="24"/>
          <w:szCs w:val="24"/>
        </w:rPr>
        <w:t xml:space="preserve">); </w:t>
        <w:br/>
        <w:t xml:space="preserve">в) дюгонь (отряд </w:t>
      </w:r>
      <w:r>
        <w:rPr>
          <w:rFonts w:cs="Times New Roman" w:ascii="Times New Roman" w:hAnsi="Times New Roman"/>
          <w:i/>
          <w:sz w:val="24"/>
          <w:szCs w:val="24"/>
        </w:rPr>
        <w:t>Сирены</w:t>
      </w:r>
      <w:r>
        <w:rPr>
          <w:rFonts w:cs="Times New Roman" w:ascii="Times New Roman" w:hAnsi="Times New Roman"/>
          <w:sz w:val="24"/>
          <w:szCs w:val="24"/>
        </w:rPr>
        <w:t xml:space="preserve">);  </w:t>
        <w:br/>
        <w:t xml:space="preserve">г) бегемот (отряд </w:t>
      </w:r>
      <w:r>
        <w:rPr>
          <w:rFonts w:cs="Times New Roman" w:ascii="Times New Roman" w:hAnsi="Times New Roman"/>
          <w:i/>
          <w:sz w:val="24"/>
          <w:szCs w:val="24"/>
        </w:rPr>
        <w:t>Парнокопытные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5"/>
        <w:ind w:righ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множение с помощью корневищ может осуществляться у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ирисов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георгины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купены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ландыша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гиацинтов</w:t>
        <w:br/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 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ями зародыша семени хурм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являются</w:t>
      </w:r>
      <w:r>
        <w:rPr>
          <w:rFonts w:cs="Times New Roman" w:ascii="Times New Roman" w:hAnsi="Times New Roman"/>
          <w:b/>
          <w:sz w:val="24"/>
          <w:szCs w:val="24"/>
        </w:rPr>
        <w:t>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кожура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емядоли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эндосперм 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зародышевый корешок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зародышевый стебелек с почечкой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 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ризнаки характерные для растений семейства бобовые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цветки собраны в соцветие корзинку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колоцветник двойной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тычинок 10.  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лод стручок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клубеньки на корнях  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ризнаки, характерные для растений семейства мятликовые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цветки собраны в соцветия – колос, початок, метёлка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чашечка сростнолистная, состоит из 5-ти чашелистиков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лод – зерновка 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тычинок – 3 или 6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естиков – 2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 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сполое размножение путем почкования или отрыва частей тела встречается у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круглых червей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кольчатых червей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многоножек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моллюсков;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иглокожих   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знаком «Х» укажите вариант ответа «да» или «нет». Максимальное количество баллов, которое можно набрать – 5 </w:t>
      </w:r>
      <w:r>
        <w:rPr>
          <w:rFonts w:cs="Times New Roman" w:ascii="Times New Roman" w:hAnsi="Times New Roman"/>
          <w:b/>
          <w:sz w:val="24"/>
          <w:szCs w:val="24"/>
        </w:rPr>
        <w:t>(по 1 баллу за каждое тестовое задание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ень у растений выполняет только проводящую функцию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нии корнеплода моркови участвует только корень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дифференциации корня постепенно переходит в зону корневых волосков, или в зону всасывания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ветки, которые не имеют цветоножки, называют сидячими. 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144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глаза у головоногих моллюсков аналогично строению глаза у позвоночны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3. Заполните матрицы ответов в соответствии с требованиями зада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[мах. 3 балла] Соотнесите растения (1–6) с характерными для них видоизм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ениями побега (А–В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чина весенняя;                                                             А – корневищ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топинамбур;                                                                 Б – клубен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картофель;                                                                    В – лукови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лил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гиацин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ландыш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976"/>
        <w:gridCol w:w="977"/>
        <w:gridCol w:w="976"/>
        <w:gridCol w:w="977"/>
        <w:gridCol w:w="976"/>
        <w:gridCol w:w="977"/>
      </w:tblGrid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т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оизменение побег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диплома"/>
    <w:basedOn w:val="Normal"/>
    <w:qFormat/>
    <w:pPr>
      <w:spacing w:lineRule="auto" w:line="240" w:before="0" w:after="0"/>
      <w:ind w:right="45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59:00Z</dcterms:created>
  <dc:creator>User</dc:creator>
  <dc:description/>
  <cp:keywords/>
  <dc:language>en-US</dc:language>
  <cp:lastModifiedBy>Administrator</cp:lastModifiedBy>
  <dcterms:modified xsi:type="dcterms:W3CDTF">2017-10-19T21:39:00Z</dcterms:modified>
  <cp:revision>12</cp:revision>
  <dc:subject/>
  <dc:title/>
</cp:coreProperties>
</file>