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теоретического тура муниципального  этапа  </w:t>
        <w:br/>
        <w:t>олимпиады школьников по биологии. 2017-18 уч.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8 класс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Style15"/>
        <w:spacing w:before="240" w:after="0"/>
        <w:ind w:right="0" w:firstLine="540"/>
        <w:jc w:val="left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</w:t>
      </w:r>
      <w:r>
        <w:rPr>
          <w:b/>
          <w:sz w:val="24"/>
          <w:szCs w:val="24"/>
        </w:rPr>
        <w:t>(по 1 баллу за каждое тестовое задание)</w:t>
      </w:r>
      <w:r>
        <w:rPr>
          <w:sz w:val="24"/>
          <w:szCs w:val="24"/>
        </w:rPr>
        <w:t>. Индекс ответа, который вы считаете наиболее полным и правильным укажите в матрице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Брожение, вызываемое дрожжами, развивающимися без доступа кислорода на сахаристых средах:</w:t>
        <w:br/>
      </w:r>
      <w:r>
        <w:rPr>
          <w:rFonts w:cs="Times New Roman" w:ascii="Times New Roman" w:hAnsi="Times New Roman"/>
          <w:sz w:val="24"/>
          <w:szCs w:val="24"/>
        </w:rPr>
        <w:t>а) молочнокислое;</w:t>
        <w:br/>
        <w:t>б) маслянокислое;</w:t>
        <w:br/>
        <w:t xml:space="preserve">в) спиртовое;  </w:t>
        <w:br/>
        <w:t>г) уксуснокислое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кое заболевание вызывается бактериями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энцефалит; </w:t>
        <w:br/>
        <w:t xml:space="preserve">   б) чума; </w:t>
        <w:br/>
        <w:t xml:space="preserve">   в) коревоя краснуха; </w:t>
        <w:br/>
        <w:t xml:space="preserve">   г) гепа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кие  бактерии являются фотосинтезирующим?</w:t>
        <w:br/>
      </w:r>
      <w:r>
        <w:rPr>
          <w:rFonts w:cs="Times New Roman" w:ascii="Times New Roman" w:hAnsi="Times New Roman"/>
          <w:sz w:val="24"/>
          <w:szCs w:val="24"/>
        </w:rPr>
        <w:t xml:space="preserve">а) зеленые и пурпурные; </w:t>
        <w:br/>
        <w:t>б) нитрофицирующие;</w:t>
        <w:br/>
        <w:t>в) гниения;</w:t>
        <w:br/>
        <w:t>г) клубень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, характерная для зеленых растений:</w:t>
        <w:br/>
      </w:r>
      <w:r>
        <w:rPr>
          <w:rFonts w:cs="Times New Roman" w:ascii="Times New Roman" w:hAnsi="Times New Roman"/>
          <w:sz w:val="24"/>
          <w:szCs w:val="24"/>
        </w:rPr>
        <w:t>а) они все имеют многоклеточное строение;</w:t>
        <w:br/>
        <w:t>б) их тело не расчленено на ткани и органы;</w:t>
        <w:br/>
        <w:t>в) практически не способны переносить даже кратковременную засуху;</w:t>
        <w:br/>
        <w:t xml:space="preserve">г) способны образовывать органические вещества из неорганических благодаря фотосинтез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ем представлено тело водорослей:</w:t>
        <w:br/>
      </w:r>
      <w:r>
        <w:rPr>
          <w:rFonts w:cs="Times New Roman" w:ascii="Times New Roman" w:hAnsi="Times New Roman"/>
          <w:sz w:val="24"/>
          <w:szCs w:val="24"/>
        </w:rPr>
        <w:t>а) побегом с придаточными корнями;</w:t>
        <w:br/>
        <w:t>б) побегом с ризоидами;</w:t>
        <w:br/>
        <w:t>в) только побегом;</w:t>
        <w:br/>
        <w:t>г) талл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На гаметофите папоротника – орляка обыкновенного формируются:</w:t>
        <w:br/>
      </w:r>
      <w:r>
        <w:rPr>
          <w:rFonts w:cs="Times New Roman" w:ascii="Times New Roman" w:hAnsi="Times New Roman"/>
          <w:sz w:val="24"/>
          <w:szCs w:val="24"/>
        </w:rPr>
        <w:t>а) спорангии, антеридии;</w:t>
        <w:br/>
        <w:t>б) только архегонии;</w:t>
        <w:br/>
        <w:t xml:space="preserve">в) архегонии и антеридии; </w:t>
        <w:br/>
        <w:t>г) только антер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нским гаметофитом у цветковых растений служит:</w:t>
        <w:br/>
      </w:r>
      <w:r>
        <w:rPr>
          <w:rFonts w:cs="Times New Roman" w:ascii="Times New Roman" w:hAnsi="Times New Roman"/>
          <w:sz w:val="24"/>
          <w:szCs w:val="24"/>
        </w:rPr>
        <w:t>а) семяпочка;</w:t>
        <w:br/>
        <w:t>б) пестик;</w:t>
        <w:br/>
        <w:t>в) пыльцевая трубка;</w:t>
        <w:br/>
        <w:t xml:space="preserve">г) зародышевый мешок. 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примеры аналогичных органов у раст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.            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растение, у которого колючки являются видоизменением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истника: </w:t>
      </w:r>
    </w:p>
    <w:p>
      <w:pPr>
        <w:pStyle w:val="Normal"/>
        <w:keepLines/>
        <w:widowControl w:val="false"/>
        <w:ind w:left="540" w:hanging="0"/>
        <w:rPr/>
      </w:pPr>
      <w:r>
        <w:rPr/>
        <w:drawing>
          <wp:inline distT="0" distB="0" distL="0" distR="0">
            <wp:extent cx="284734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left="540" w:hanging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а) 1;</w:t>
        <w:br/>
        <w:t>б) 2;</w:t>
        <w:br/>
        <w:t>в) 3;</w:t>
        <w:br/>
        <w:t>г)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right="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ровная ткань на наружной части стебля древесных растений образуется:</w:t>
        <w:br/>
      </w:r>
      <w:r>
        <w:rPr>
          <w:rFonts w:cs="Times New Roman" w:ascii="Times New Roman" w:hAnsi="Times New Roman"/>
          <w:sz w:val="24"/>
          <w:szCs w:val="24"/>
        </w:rPr>
        <w:t>а) камбием;</w:t>
        <w:br/>
        <w:t xml:space="preserve">б) эпидермой; </w:t>
        <w:br/>
        <w:t xml:space="preserve">в) феллогеном;  </w:t>
        <w:br/>
        <w:t>г) перицик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василька;</w:t>
        <w:br/>
        <w:t>б) пастушьей сумки;</w:t>
        <w:br/>
        <w:t xml:space="preserve">в) клена; </w:t>
        <w:br/>
        <w:t>г) пыре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усеницы бабочек имеют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 </w:t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ная последовательность расположения отделов ноги насекомых: </w:t>
        <w:br/>
      </w:r>
      <w:r>
        <w:rPr>
          <w:rFonts w:cs="Times New Roman" w:ascii="Times New Roman" w:hAnsi="Times New Roman"/>
          <w:sz w:val="24"/>
          <w:szCs w:val="24"/>
        </w:rPr>
        <w:t>а) вертлуг, бедро, тазик, голень, лапка;</w:t>
        <w:br/>
        <w:t>б) тазик, вертлуг, бедро, голень, лапка;</w:t>
        <w:br/>
        <w:t>в) вертлуг, тазик, бедро, голень, лапка;</w:t>
        <w:br/>
        <w:t>г) тазик, бедро, вертлуг, голень, ла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, у которых впервые встречается слуховая косточка (гомологичная стремечку у млекопитающих) </w:t>
        <w:br/>
      </w:r>
      <w:r>
        <w:rPr>
          <w:rFonts w:cs="Times New Roman" w:ascii="Times New Roman" w:hAnsi="Times New Roman"/>
          <w:sz w:val="24"/>
          <w:szCs w:val="24"/>
        </w:rPr>
        <w:t>а) рыбы;</w:t>
        <w:br/>
        <w:t>б) амфибии;</w:t>
        <w:br/>
        <w:t>в) рептилии;</w:t>
        <w:br/>
        <w:t>г) пт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ругов кровообращения у лягуше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дин у головастиков, два у взрослых лягушек; </w:t>
        <w:br/>
        <w:t xml:space="preserve">б) один у взрослых лягушек, у головастиков кровообращения нет; </w:t>
        <w:br/>
        <w:t xml:space="preserve">в) два у головастиков, три у взрослых лягушек; </w:t>
        <w:br/>
        <w:t>г) два у головастиков и у взрослых ляг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Щеки бурундука образовались как:</w:t>
        <w:br/>
      </w:r>
      <w:r>
        <w:rPr>
          <w:rFonts w:cs="Times New Roman" w:ascii="Times New Roman" w:hAnsi="Times New Roman"/>
          <w:sz w:val="24"/>
          <w:szCs w:val="24"/>
        </w:rPr>
        <w:t>а) приспособление для собирания большого количества пищи;</w:t>
        <w:br/>
        <w:t>б) результат особенностей строения черепа и, в частности, челюстей;</w:t>
        <w:br/>
        <w:t>в) приспособление для сос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приспособление для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бную формул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имеет:</w:t>
        <w:br/>
      </w:r>
      <w:r>
        <w:rPr>
          <w:rFonts w:cs="Times New Roman" w:ascii="Times New Roman" w:hAnsi="Times New Roman"/>
          <w:sz w:val="24"/>
          <w:szCs w:val="24"/>
        </w:rPr>
        <w:t>а) крот;</w:t>
        <w:br/>
        <w:t>б) тушканчик;</w:t>
        <w:br/>
        <w:t xml:space="preserve">в) волк; </w:t>
        <w:br/>
        <w:t xml:space="preserve">г) кабарг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елудка жвачных парнокопытных, из которого отрыгивается полупереваренная пища для вторичного пережевыва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рубец; </w:t>
        <w:br/>
        <w:t xml:space="preserve">б) сетка; </w:t>
        <w:br/>
        <w:t xml:space="preserve">в) книжка; </w:t>
        <w:br/>
        <w:t>г) сыч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ижайшими родственниками слонов (отря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Хобо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являются: </w:t>
        <w:br/>
      </w:r>
      <w:r>
        <w:rPr>
          <w:rFonts w:cs="Times New Roman" w:ascii="Times New Roman" w:hAnsi="Times New Roman"/>
          <w:sz w:val="24"/>
          <w:szCs w:val="24"/>
        </w:rPr>
        <w:t>а) тапир (отряд</w:t>
      </w:r>
      <w:r>
        <w:rPr>
          <w:rFonts w:cs="Times New Roman" w:ascii="Times New Roman" w:hAnsi="Times New Roman"/>
          <w:i/>
          <w:sz w:val="24"/>
          <w:szCs w:val="24"/>
        </w:rPr>
        <w:t xml:space="preserve"> 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б) носорог (отряд </w:t>
      </w:r>
      <w:r>
        <w:rPr>
          <w:rFonts w:cs="Times New Roman" w:ascii="Times New Roman" w:hAnsi="Times New Roman"/>
          <w:i/>
          <w:sz w:val="24"/>
          <w:szCs w:val="24"/>
        </w:rPr>
        <w:t>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в) дюгонь (отряд </w:t>
      </w:r>
      <w:r>
        <w:rPr>
          <w:rFonts w:cs="Times New Roman" w:ascii="Times New Roman" w:hAnsi="Times New Roman"/>
          <w:i/>
          <w:sz w:val="24"/>
          <w:szCs w:val="24"/>
        </w:rPr>
        <w:t>Сирены</w:t>
      </w:r>
      <w:r>
        <w:rPr>
          <w:rFonts w:cs="Times New Roman" w:ascii="Times New Roman" w:hAnsi="Times New Roman"/>
          <w:sz w:val="24"/>
          <w:szCs w:val="24"/>
        </w:rPr>
        <w:t xml:space="preserve">);  </w:t>
        <w:br/>
        <w:t xml:space="preserve">г) бегемот (отряд </w:t>
      </w:r>
      <w:r>
        <w:rPr>
          <w:rFonts w:cs="Times New Roman" w:ascii="Times New Roman" w:hAnsi="Times New Roman"/>
          <w:i/>
          <w:sz w:val="24"/>
          <w:szCs w:val="24"/>
        </w:rPr>
        <w:t>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5" w:hanging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>Оптимальная среда для высокой ферментативной активности трипсина:</w:t>
      </w:r>
      <w:r>
        <w:rPr>
          <w:sz w:val="24"/>
          <w:szCs w:val="24"/>
        </w:rPr>
        <w:br/>
        <w:t>а) щелочная;</w:t>
        <w:br/>
        <w:t>б) нейтральная;</w:t>
        <w:br/>
        <w:t xml:space="preserve">в) кислая; 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псулы нефрон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лоханке почки;</w:t>
        <w:br/>
        <w:t>б) мозговом слое почки;</w:t>
        <w:br/>
        <w:t xml:space="preserve">в) корковом слое почки;  </w:t>
        <w:br/>
        <w:t>г) мочевом пузы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рехстворчатый клапан в сердце человека расположен меж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авым и левым желудочком; </w:t>
        <w:br/>
        <w:t xml:space="preserve">б) правым и левым предсердиями; </w:t>
        <w:br/>
        <w:t xml:space="preserve">в) правым желудочком и правым предсердием; </w:t>
        <w:br/>
        <w:t>г) левым желудочком и левым предсерд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мо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принима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ие в регуляции веса тела человека:</w:t>
        <w:br/>
      </w:r>
      <w:r>
        <w:rPr>
          <w:rFonts w:cs="Times New Roman" w:ascii="Times New Roman" w:hAnsi="Times New Roman"/>
          <w:sz w:val="24"/>
          <w:szCs w:val="24"/>
        </w:rPr>
        <w:t>а) тироксин;</w:t>
        <w:br/>
        <w:t>б) лептин;</w:t>
        <w:br/>
        <w:t xml:space="preserve">в) альдостерон; </w:t>
        <w:br/>
        <w:t>г) инсул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лчь в двенадцатиперстной кишке оказывает на жиры следующее влия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ерментативно расщепляет; </w:t>
        <w:br/>
        <w:t xml:space="preserve">б) выводит в осадок; </w:t>
        <w:br/>
        <w:t xml:space="preserve">в) полимеризует; </w:t>
        <w:br/>
        <w:t>г) эмульгир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то необходимо сделать при отморожение пальцев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 </w:t>
        <w:br/>
        <w:t>г) туго забинтовать отмороженные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Из названных желез смешанную секрецию осуществляе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пофиз; </w:t>
        <w:br/>
        <w:t xml:space="preserve">б) надпочечник; </w:t>
        <w:br/>
        <w:t xml:space="preserve">в) поджелудочная железа; </w:t>
        <w:br/>
        <w:t>г) щитовидная жел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ела нейронов, непосредственно управляющих сокращением скелетных мышц, расположены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ередних рогах серого вещества спинного мозга; </w:t>
        <w:br/>
        <w:t xml:space="preserve">б) задних рогах серого вещества спинного мозга; </w:t>
        <w:br/>
        <w:t xml:space="preserve">в) боковых рогах серого вещества спинного мозга; </w:t>
        <w:br/>
        <w:t>г) белом веществе спинного моз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аструла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стадию эмбрионального развития, на которой многоклеточный зародыш имеет форму пузырька, стенка которого состоит из одного слоя клеток; </w:t>
        <w:br/>
        <w:t xml:space="preserve">б) стадию эмбрионального развития, на которой у зародыша имеются два зародышевых листка (два слоя клеток - эктодерма и энтодерма); </w:t>
        <w:br/>
        <w:t xml:space="preserve">в) стадию эмбрионального развития, на которой  у зародыша образуется нервная пластинка, хорда и третий слой клеток (мезодерма); </w:t>
        <w:br/>
        <w:t>г) стадию эмбрионального развития, на которой у зародыша происходит формирование отдельных органов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нотворные препараты, принимаемые человеком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укорачивают парадоксальную фазу сна; </w:t>
        <w:br/>
        <w:t xml:space="preserve">   б) укорачивают фазу глубокого сна;</w:t>
        <w:br/>
        <w:t xml:space="preserve">   в) удлиняют фазу дремоты;</w:t>
        <w:br/>
        <w:t xml:space="preserve">   г) не меняют пропорции фаз сна.</w:t>
      </w:r>
    </w:p>
    <w:p>
      <w:pPr>
        <w:pStyle w:val="Style15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ями зародыша семени хур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жур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емядол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досперм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родышевый кореш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родышевый стебелек с почечкой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 характерные для растений семейства бобовы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цветки собраны в соцветие корзинку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колоцветник двойной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ычинок 10. 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лод струч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клубеньки на корнях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полое размножение путем почкования или отрыва частей тела встречается 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ругл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льчат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ногоножек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оллюсков;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иглокожих 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овышение уровня глюкозы в крови происходит в случа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удороги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сихоэмоционального стресс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вышения уровня соматостатина в крови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збытка инсулина в кров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збытка ангиотензина в крови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ция гормона роста повышается 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глубоком сн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) при физической нагрузке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 после еды,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 с возрастом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) при ожир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 Максимальное количество баллов, которое можно набрать – 10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ое тестовое задани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ень у растений выполняет только проводящую функцию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, которые не имеют цветоножки, называют сидячими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пни и оводы – паразитические двукрылые, питающиеся кровью теплокровных животных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щи являются возбудителями энцефалита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чных раков характерен половой диморфизм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усная инфекция может индуцировать выработку интерферона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ый объем крови, протекающий по артериальному и венозному руслу, одинаков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входа и выдоха происходит не полная замена воздуха, заполняющего легкие, а только его частичное обновление – «проветривание», необходимое для нормального протекания газообмена. 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6. Заполните матрицы ответов в соответствии с требованиями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[мах. 3 балла] Соотнесите растения (1–6) с характерными для них видоизм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ниями побега (А–В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чина весенняя;                                                             А – корневищ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опинамбур;                                                                 Б – клуб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артофель;                                                                    В – луков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л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гиаци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ланды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оизменение побе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2. [мах. 3 балла] Соотнесите форменные элементы крови человека (А, Б) с признаками (1 – 6), характерными для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 1мл крови их 180 – 380 тыс.;                                                 А. Эритроц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1мл крови их 4,5 – 5 млн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меют неправильную форму;                                                   Б. Тромбоцит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ют форму двояковогнутого дис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живут от нескольких суток до нескольких ле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живут около 120 су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енные элементы кров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9:00Z</dcterms:created>
  <dc:creator>User</dc:creator>
  <dc:description/>
  <cp:keywords/>
  <dc:language>en-US</dc:language>
  <cp:lastModifiedBy>Administrator</cp:lastModifiedBy>
  <dcterms:modified xsi:type="dcterms:W3CDTF">2017-10-19T17:56:00Z</dcterms:modified>
  <cp:revision>11</cp:revision>
  <dc:subject/>
  <dc:title/>
</cp:coreProperties>
</file>