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4"/>
        </w:rPr>
        <w:t>Задания</w:t>
        <w:br/>
      </w:r>
      <w:r>
        <w:rPr>
          <w:rFonts w:cs="Times New Roman" w:ascii="Times New Roman" w:hAnsi="Times New Roman"/>
          <w:b/>
          <w:sz w:val="28"/>
          <w:szCs w:val="24"/>
        </w:rPr>
        <w:t xml:space="preserve">теоретического тура муниципального  этапа  </w:t>
        <w:br/>
        <w:t>олимпиады школьников по биологии. 2017-18 уч. год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9 класс</w:t>
      </w:r>
      <w:r>
        <w:rPr>
          <w:rFonts w:cs="Times New Roman" w:ascii="Times New Roman" w:hAnsi="Times New Roman"/>
          <w:b/>
          <w:bCs/>
          <w:i/>
          <w:iCs/>
          <w:sz w:val="28"/>
          <w:szCs w:val="24"/>
        </w:rPr>
        <w:t xml:space="preserve"> </w:t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рогие ребята!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оздравляем вас с участием в муниципальном этапе Всероссийской олимпиады школьников по биологии! Отвечая на вопросы и выполняя задания, не спешите, так как ответы не всегда очевидны и требуют применения не только биологических знаний, но и общей эрудиции, логики и творческого подхода. Успеха Вам в работе!</w:t>
      </w:r>
    </w:p>
    <w:p>
      <w:pPr>
        <w:pStyle w:val="Style15"/>
        <w:spacing w:before="240" w:after="0"/>
        <w:ind w:right="0" w:firstLine="540"/>
        <w:jc w:val="left"/>
        <w:rPr/>
      </w:pPr>
      <w:r>
        <w:rPr>
          <w:b/>
          <w:sz w:val="24"/>
          <w:szCs w:val="24"/>
        </w:rPr>
        <w:t xml:space="preserve">Часть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Вам предлагаются тестовые задания, требующие выбора только одного ответа из четырех возможных. Максимальное количество баллов, которое можно набрать – 40 </w:t>
      </w:r>
      <w:r>
        <w:rPr>
          <w:b/>
          <w:sz w:val="24"/>
          <w:szCs w:val="24"/>
        </w:rPr>
        <w:t>(по 1 баллу за каждое тестовое задание)</w:t>
      </w:r>
      <w:r>
        <w:rPr>
          <w:sz w:val="24"/>
          <w:szCs w:val="24"/>
        </w:rPr>
        <w:t>. Индекс ответа, который вы считаете наиболее полным и правильным укажите в матрице отве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6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Брожение, вызываемое дрожжами, развивающимися без доступа кислорода на сахаристых средах:</w:t>
        <w:br/>
      </w:r>
      <w:r>
        <w:rPr>
          <w:rFonts w:cs="Times New Roman" w:ascii="Times New Roman" w:hAnsi="Times New Roman"/>
          <w:sz w:val="24"/>
          <w:szCs w:val="24"/>
        </w:rPr>
        <w:t>а) молочнокислое;</w:t>
        <w:br/>
        <w:t>б) маслянокислое;</w:t>
        <w:br/>
        <w:t xml:space="preserve">в) спиртовое;  </w:t>
        <w:br/>
        <w:t>г) уксуснокислое.</w:t>
      </w:r>
    </w:p>
    <w:p>
      <w:pPr>
        <w:pStyle w:val="Normal"/>
        <w:keepLines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Какое заболевание вызывается бактериями:</w:t>
        <w:br/>
      </w:r>
      <w:r>
        <w:rPr>
          <w:rFonts w:cs="Times New Roman" w:ascii="Times New Roman" w:hAnsi="Times New Roman"/>
          <w:sz w:val="24"/>
          <w:szCs w:val="24"/>
        </w:rPr>
        <w:t xml:space="preserve">   а) энцефалит; </w:t>
        <w:br/>
        <w:t xml:space="preserve">   б) чума; </w:t>
        <w:br/>
        <w:t xml:space="preserve">   в) коревоя краснуха; </w:t>
        <w:br/>
        <w:t xml:space="preserve">   г) гепати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6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Какие  бактерии являются фотосинтезирующим?</w:t>
        <w:br/>
      </w:r>
      <w:r>
        <w:rPr>
          <w:rFonts w:cs="Times New Roman" w:ascii="Times New Roman" w:hAnsi="Times New Roman"/>
          <w:sz w:val="24"/>
          <w:szCs w:val="24"/>
        </w:rPr>
        <w:t xml:space="preserve">а) зеленые и пурпурные; </w:t>
        <w:br/>
        <w:t>б) нитрофицирующие;</w:t>
        <w:br/>
        <w:t>в) гниения;</w:t>
        <w:br/>
        <w:t>г) клубеньковы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6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Особенность, характерная для зеленых растений:</w:t>
        <w:br/>
      </w:r>
      <w:r>
        <w:rPr>
          <w:rFonts w:cs="Times New Roman" w:ascii="Times New Roman" w:hAnsi="Times New Roman"/>
          <w:sz w:val="24"/>
          <w:szCs w:val="24"/>
        </w:rPr>
        <w:t>а) они все имеют многоклеточное строение;</w:t>
        <w:br/>
        <w:t>б) их тело не расчленено на ткани и органы;</w:t>
        <w:br/>
        <w:t>в) практически не способны переносить даже кратковременную засуху;</w:t>
        <w:br/>
        <w:t xml:space="preserve">г) способны образовывать органические вещества из неорганических благодаря фотосинтез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6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Чем представлено тело водорослей:</w:t>
        <w:br/>
      </w:r>
      <w:r>
        <w:rPr>
          <w:rFonts w:cs="Times New Roman" w:ascii="Times New Roman" w:hAnsi="Times New Roman"/>
          <w:sz w:val="24"/>
          <w:szCs w:val="24"/>
        </w:rPr>
        <w:t>а) побегом с придаточными корнями;</w:t>
        <w:br/>
        <w:t>б) побегом с ризоидами;</w:t>
        <w:br/>
        <w:t>в) только побегом;</w:t>
        <w:br/>
        <w:t>г) таллом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6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На гаметофите папоротника – орляка обыкновенного формируются:</w:t>
        <w:br/>
      </w:r>
      <w:r>
        <w:rPr>
          <w:rFonts w:cs="Times New Roman" w:ascii="Times New Roman" w:hAnsi="Times New Roman"/>
          <w:sz w:val="24"/>
          <w:szCs w:val="24"/>
        </w:rPr>
        <w:t>а) спорангии, антеридии;</w:t>
        <w:br/>
        <w:t>б) только архегонии;</w:t>
        <w:br/>
        <w:t xml:space="preserve">в) архегонии и антеридии; </w:t>
        <w:br/>
        <w:t>г) только антерид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6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Женским гаметофитом у цветковых растений служит:</w:t>
        <w:br/>
      </w:r>
      <w:r>
        <w:rPr>
          <w:rFonts w:cs="Times New Roman" w:ascii="Times New Roman" w:hAnsi="Times New Roman"/>
          <w:sz w:val="24"/>
          <w:szCs w:val="24"/>
        </w:rPr>
        <w:t>а) семяпочка;</w:t>
        <w:br/>
        <w:t>б) пестик;</w:t>
        <w:br/>
        <w:t>в) пыльцевая трубка;</w:t>
        <w:br/>
        <w:t xml:space="preserve">г) зародышевый мешок.  </w:t>
      </w:r>
    </w:p>
    <w:p>
      <w:pPr>
        <w:pStyle w:val="Normal"/>
        <w:keepLines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На рисунке представлены примеры аналогичных органов у растений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).               </w:t>
      </w:r>
    </w:p>
    <w:p>
      <w:pPr>
        <w:pStyle w:val="Normal"/>
        <w:keepLines/>
        <w:widowControl w:val="false"/>
        <w:tabs>
          <w:tab w:val="clear" w:pos="708"/>
          <w:tab w:val="left" w:pos="54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Выберите растение, у которого колючки являются видоизменением </w:t>
      </w:r>
    </w:p>
    <w:p>
      <w:pPr>
        <w:pStyle w:val="Normal"/>
        <w:keepLines/>
        <w:widowControl w:val="false"/>
        <w:tabs>
          <w:tab w:val="clear" w:pos="708"/>
          <w:tab w:val="left" w:pos="54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листника: </w:t>
      </w:r>
    </w:p>
    <w:p>
      <w:pPr>
        <w:pStyle w:val="Normal"/>
        <w:keepLines/>
        <w:widowControl w:val="false"/>
        <w:ind w:left="540" w:hanging="0"/>
        <w:rPr/>
      </w:pPr>
      <w:r>
        <w:rPr/>
        <w:drawing>
          <wp:inline distT="0" distB="0" distL="0" distR="0">
            <wp:extent cx="2847340" cy="2427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widowControl w:val="false"/>
        <w:ind w:left="540" w:hanging="0"/>
        <w:rPr/>
      </w:pPr>
      <w:r>
        <w:rPr/>
        <w:br/>
      </w:r>
      <w:r>
        <w:rPr>
          <w:rFonts w:cs="Times New Roman" w:ascii="Times New Roman" w:hAnsi="Times New Roman"/>
          <w:sz w:val="24"/>
          <w:szCs w:val="24"/>
        </w:rPr>
        <w:t>а) 1;</w:t>
        <w:br/>
        <w:t>б) 2;</w:t>
        <w:br/>
        <w:t>в) 3;</w:t>
        <w:br/>
        <w:t>г)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60"/>
        <w:ind w:left="567" w:right="57" w:hanging="56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кровная ткань на наружной части стебля древесных растений образуется:</w:t>
        <w:br/>
      </w:r>
      <w:r>
        <w:rPr>
          <w:rFonts w:cs="Times New Roman" w:ascii="Times New Roman" w:hAnsi="Times New Roman"/>
          <w:sz w:val="24"/>
          <w:szCs w:val="24"/>
        </w:rPr>
        <w:t>а) камбием;</w:t>
        <w:br/>
        <w:t xml:space="preserve">б) эпидермой; </w:t>
        <w:br/>
        <w:t xml:space="preserve">в) феллогеном;  </w:t>
        <w:br/>
        <w:t>г) перицик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60"/>
        <w:ind w:left="567" w:hanging="56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природе вегетативное размножение наиболее характерно для:</w:t>
        <w:br/>
      </w:r>
      <w:r>
        <w:rPr>
          <w:rFonts w:cs="Times New Roman" w:ascii="Times New Roman" w:hAnsi="Times New Roman"/>
          <w:sz w:val="24"/>
          <w:szCs w:val="24"/>
        </w:rPr>
        <w:t>а) василька;</w:t>
        <w:br/>
        <w:t>б) пастушьей сумки;</w:t>
        <w:br/>
        <w:t xml:space="preserve">в) клена; </w:t>
        <w:br/>
        <w:t>г) пырея.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6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Гусеницы бабочек имеют:</w:t>
        <w:br/>
      </w:r>
      <w:r>
        <w:rPr>
          <w:rFonts w:cs="Times New Roman" w:ascii="Times New Roman" w:hAnsi="Times New Roman"/>
          <w:sz w:val="24"/>
          <w:szCs w:val="24"/>
        </w:rPr>
        <w:t>а) три пары грудных ножек;</w:t>
        <w:br/>
        <w:t xml:space="preserve">б) три пары грудных ножек и пять пар брюшных ложных ножек;  </w:t>
        <w:br/>
        <w:t>в) восемь пар ложных ножек;</w:t>
        <w:br/>
        <w:t>г) конечности отсутствую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6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Личиночная стадия развития всегда отсутствует у моллюсков:</w:t>
        <w:br/>
      </w:r>
      <w:r>
        <w:rPr>
          <w:rFonts w:cs="Times New Roman" w:ascii="Times New Roman" w:hAnsi="Times New Roman"/>
          <w:sz w:val="24"/>
          <w:szCs w:val="24"/>
        </w:rPr>
        <w:t xml:space="preserve">а) головоногих; </w:t>
        <w:br/>
        <w:t>б) двустворчатых;</w:t>
        <w:br/>
        <w:t>в) брюхоногих;</w:t>
        <w:br/>
        <w:t>г) панцирны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20" w:leader="none"/>
        </w:tabs>
        <w:spacing w:lineRule="auto" w:line="240" w:before="0" w:after="60"/>
        <w:ind w:left="567" w:hanging="56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рдце крокодила по своему строению: </w:t>
        <w:br/>
      </w:r>
      <w:r>
        <w:rPr>
          <w:rFonts w:cs="Times New Roman" w:ascii="Times New Roman" w:hAnsi="Times New Roman"/>
          <w:sz w:val="24"/>
          <w:szCs w:val="24"/>
        </w:rPr>
        <w:t xml:space="preserve">а) трехкамерное с неполной перегородкой в желудочке;  </w:t>
        <w:br/>
        <w:t xml:space="preserve">б) трехкамерное; </w:t>
        <w:br/>
        <w:t xml:space="preserve">в) четырехкамерное; </w:t>
        <w:br/>
        <w:t>г) четырехкамерное с отверстием в перегородке между желудоч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20" w:leader="none"/>
        </w:tabs>
        <w:spacing w:lineRule="auto" w:line="240" w:before="0" w:after="6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ерная последовательность расположения отделов ноги насекомых: </w:t>
        <w:br/>
      </w:r>
      <w:r>
        <w:rPr>
          <w:rFonts w:cs="Times New Roman" w:ascii="Times New Roman" w:hAnsi="Times New Roman"/>
          <w:sz w:val="24"/>
          <w:szCs w:val="24"/>
        </w:rPr>
        <w:t>а) вертлуг, бедро, тазик, голень, лапка;</w:t>
        <w:br/>
        <w:t>б) тазик, вертлуг, бедро, голень, лапка;</w:t>
        <w:br/>
        <w:t>в) вертлуг, тазик, бедро, голень, лапка;</w:t>
        <w:br/>
        <w:t>г) тазик, бедро, вертлуг, голень, лап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20" w:leader="none"/>
        </w:tabs>
        <w:spacing w:lineRule="auto" w:line="240" w:before="0" w:after="6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Животные, у которых впервые встречается слуховая косточка (гомологичная стремечку у млекопитающих) </w:t>
        <w:br/>
      </w:r>
      <w:r>
        <w:rPr>
          <w:rFonts w:cs="Times New Roman" w:ascii="Times New Roman" w:hAnsi="Times New Roman"/>
          <w:sz w:val="24"/>
          <w:szCs w:val="24"/>
        </w:rPr>
        <w:t>а) рыбы;</w:t>
        <w:br/>
        <w:t>б) амфибии;</w:t>
        <w:br/>
        <w:t>в) рептилии;</w:t>
        <w:br/>
        <w:t>г) птиц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20" w:leader="none"/>
        </w:tabs>
        <w:spacing w:lineRule="auto" w:line="240" w:before="0" w:after="6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Количество кругов кровообращения у лягушек:</w:t>
        <w:br/>
      </w:r>
      <w:r>
        <w:rPr>
          <w:rFonts w:cs="Times New Roman" w:ascii="Times New Roman" w:hAnsi="Times New Roman"/>
          <w:sz w:val="24"/>
          <w:szCs w:val="24"/>
        </w:rPr>
        <w:t xml:space="preserve">а) один у головастиков, два у взрослых лягушек; </w:t>
        <w:br/>
        <w:t xml:space="preserve">б) один у взрослых лягушек, у головастиков кровообращения нет; </w:t>
        <w:br/>
        <w:t xml:space="preserve">в) два у головастиков, три у взрослых лягушек; </w:t>
        <w:br/>
        <w:t>г) два у головастиков и у взрослых лягуше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20" w:leader="none"/>
        </w:tabs>
        <w:spacing w:lineRule="auto" w:line="240" w:before="0" w:after="60"/>
        <w:ind w:left="567" w:hanging="56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Щеки бурундука образовались как:</w:t>
        <w:br/>
      </w:r>
      <w:r>
        <w:rPr>
          <w:rFonts w:cs="Times New Roman" w:ascii="Times New Roman" w:hAnsi="Times New Roman"/>
          <w:sz w:val="24"/>
          <w:szCs w:val="24"/>
        </w:rPr>
        <w:t>а) приспособление для собирания большого количества пищи;</w:t>
        <w:br/>
        <w:t>б) результат особенностей строения черепа и, в частности, челюстей;</w:t>
        <w:br/>
        <w:t>в) приспособление для сосания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г) приспособление для дых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20" w:leader="none"/>
        </w:tabs>
        <w:spacing w:lineRule="auto" w:line="240" w:before="0" w:after="6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убную формулу 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c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p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rFonts w:cs="Times New Roman" w:ascii="Times New Roman" w:hAnsi="Times New Roman"/>
          <w:b/>
          <w:sz w:val="24"/>
          <w:szCs w:val="24"/>
        </w:rPr>
        <w:t xml:space="preserve"> имеет:</w:t>
        <w:br/>
      </w:r>
      <w:r>
        <w:rPr>
          <w:rFonts w:cs="Times New Roman" w:ascii="Times New Roman" w:hAnsi="Times New Roman"/>
          <w:sz w:val="24"/>
          <w:szCs w:val="24"/>
        </w:rPr>
        <w:t>а) крот;</w:t>
        <w:br/>
        <w:t>б) тушканчик;</w:t>
        <w:br/>
        <w:t xml:space="preserve">в) волк; </w:t>
        <w:br/>
        <w:t xml:space="preserve">г) кабарга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20" w:leader="none"/>
        </w:tabs>
        <w:spacing w:lineRule="auto" w:line="240" w:before="0" w:after="6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Отдел желудка жвачных парнокопытных, из которого отрыгивается полупереваренная пища для вторичного пережевывания:</w:t>
        <w:br/>
      </w:r>
      <w:r>
        <w:rPr>
          <w:rFonts w:cs="Times New Roman" w:ascii="Times New Roman" w:hAnsi="Times New Roman"/>
          <w:sz w:val="24"/>
          <w:szCs w:val="24"/>
        </w:rPr>
        <w:t xml:space="preserve">а) рубец; </w:t>
        <w:br/>
        <w:t xml:space="preserve">б) сетка; </w:t>
        <w:br/>
        <w:t xml:space="preserve">в) книжка; </w:t>
        <w:br/>
        <w:t>г) сычу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20" w:leader="none"/>
        </w:tabs>
        <w:spacing w:lineRule="auto" w:line="240" w:before="0" w:after="6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лижайшими родственниками слонов (отряд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Хоботны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) являются: </w:t>
        <w:br/>
      </w:r>
      <w:r>
        <w:rPr>
          <w:rFonts w:cs="Times New Roman" w:ascii="Times New Roman" w:hAnsi="Times New Roman"/>
          <w:sz w:val="24"/>
          <w:szCs w:val="24"/>
        </w:rPr>
        <w:t>а) тапир (отряд</w:t>
      </w:r>
      <w:r>
        <w:rPr>
          <w:rFonts w:cs="Times New Roman" w:ascii="Times New Roman" w:hAnsi="Times New Roman"/>
          <w:i/>
          <w:sz w:val="24"/>
          <w:szCs w:val="24"/>
        </w:rPr>
        <w:t xml:space="preserve"> Непарнокопытные</w:t>
      </w:r>
      <w:r>
        <w:rPr>
          <w:rFonts w:cs="Times New Roman" w:ascii="Times New Roman" w:hAnsi="Times New Roman"/>
          <w:sz w:val="24"/>
          <w:szCs w:val="24"/>
        </w:rPr>
        <w:t xml:space="preserve">); </w:t>
        <w:br/>
        <w:t xml:space="preserve">б) носорог (отряд </w:t>
      </w:r>
      <w:r>
        <w:rPr>
          <w:rFonts w:cs="Times New Roman" w:ascii="Times New Roman" w:hAnsi="Times New Roman"/>
          <w:i/>
          <w:sz w:val="24"/>
          <w:szCs w:val="24"/>
        </w:rPr>
        <w:t>Непарнокопытные</w:t>
      </w:r>
      <w:r>
        <w:rPr>
          <w:rFonts w:cs="Times New Roman" w:ascii="Times New Roman" w:hAnsi="Times New Roman"/>
          <w:sz w:val="24"/>
          <w:szCs w:val="24"/>
        </w:rPr>
        <w:t xml:space="preserve">); </w:t>
        <w:br/>
        <w:t xml:space="preserve">в) дюгонь (отряд </w:t>
      </w:r>
      <w:r>
        <w:rPr>
          <w:rFonts w:cs="Times New Roman" w:ascii="Times New Roman" w:hAnsi="Times New Roman"/>
          <w:i/>
          <w:sz w:val="24"/>
          <w:szCs w:val="24"/>
        </w:rPr>
        <w:t>Сирены</w:t>
      </w:r>
      <w:r>
        <w:rPr>
          <w:rFonts w:cs="Times New Roman" w:ascii="Times New Roman" w:hAnsi="Times New Roman"/>
          <w:sz w:val="24"/>
          <w:szCs w:val="24"/>
        </w:rPr>
        <w:t xml:space="preserve">);  </w:t>
        <w:br/>
        <w:t xml:space="preserve">г) бегемот (отряд </w:t>
      </w:r>
      <w:r>
        <w:rPr>
          <w:rFonts w:cs="Times New Roman" w:ascii="Times New Roman" w:hAnsi="Times New Roman"/>
          <w:i/>
          <w:sz w:val="24"/>
          <w:szCs w:val="24"/>
        </w:rPr>
        <w:t>Парнокопытные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60"/>
        <w:ind w:left="567" w:right="45" w:hanging="567"/>
        <w:jc w:val="left"/>
        <w:rPr>
          <w:sz w:val="24"/>
          <w:szCs w:val="24"/>
        </w:rPr>
      </w:pPr>
      <w:r>
        <w:rPr>
          <w:b/>
          <w:sz w:val="24"/>
          <w:szCs w:val="24"/>
        </w:rPr>
        <w:t>Оптимальная среда для высокой ферментативной активности трипсина:</w:t>
      </w:r>
      <w:r>
        <w:rPr>
          <w:sz w:val="24"/>
          <w:szCs w:val="24"/>
        </w:rPr>
        <w:br/>
        <w:t>а) щелочная;</w:t>
        <w:br/>
        <w:t>б) нейтральная;</w:t>
        <w:br/>
        <w:t xml:space="preserve">в) кислая;  </w:t>
        <w:br/>
        <w:t>г) люба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20" w:leader="none"/>
        </w:tabs>
        <w:spacing w:lineRule="auto" w:line="240" w:before="0" w:after="6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Капсулы нефронов находятся в:</w:t>
        <w:br/>
      </w:r>
      <w:r>
        <w:rPr>
          <w:rFonts w:cs="Times New Roman" w:ascii="Times New Roman" w:hAnsi="Times New Roman"/>
          <w:sz w:val="24"/>
          <w:szCs w:val="24"/>
        </w:rPr>
        <w:t>а) лоханке почки;</w:t>
        <w:br/>
        <w:t>б) мозговом слое почки;</w:t>
        <w:br/>
        <w:t xml:space="preserve">в) корковом слое почки;  </w:t>
        <w:br/>
        <w:t>г) мочевом пузыр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20" w:leader="none"/>
        </w:tabs>
        <w:spacing w:lineRule="auto" w:line="240" w:before="0" w:after="6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Трехстворчатый клапан в сердце человека расположен между:</w:t>
        <w:br/>
      </w:r>
      <w:r>
        <w:rPr>
          <w:rFonts w:cs="Times New Roman" w:ascii="Times New Roman" w:hAnsi="Times New Roman"/>
          <w:sz w:val="24"/>
          <w:szCs w:val="24"/>
        </w:rPr>
        <w:t xml:space="preserve">а) правым и левым желудочком; </w:t>
        <w:br/>
        <w:t xml:space="preserve">б) правым и левым предсердиями; </w:t>
        <w:br/>
        <w:t xml:space="preserve">в) правым желудочком и правым предсердием; </w:t>
        <w:br/>
        <w:t>г) левым желудочком и левым предсерд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20" w:leader="none"/>
        </w:tabs>
        <w:spacing w:lineRule="auto" w:line="240" w:before="0" w:after="6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рмон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е принимающий</w:t>
      </w:r>
      <w:r>
        <w:rPr>
          <w:rFonts w:cs="Times New Roman" w:ascii="Times New Roman" w:hAnsi="Times New Roman"/>
          <w:b/>
          <w:sz w:val="24"/>
          <w:szCs w:val="24"/>
        </w:rPr>
        <w:t xml:space="preserve"> участие в регуляции веса тела человека:</w:t>
        <w:br/>
      </w:r>
      <w:r>
        <w:rPr>
          <w:rFonts w:cs="Times New Roman" w:ascii="Times New Roman" w:hAnsi="Times New Roman"/>
          <w:sz w:val="24"/>
          <w:szCs w:val="24"/>
        </w:rPr>
        <w:t>а) тироксин;</w:t>
        <w:br/>
        <w:t>б) лептин;</w:t>
        <w:br/>
        <w:t xml:space="preserve">в) альдостерон; </w:t>
        <w:br/>
        <w:t>г) инсули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20" w:leader="none"/>
        </w:tabs>
        <w:spacing w:lineRule="auto" w:line="240" w:before="0" w:after="6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Желчь в двенадцатиперстной кишке оказывает на жиры следующее влияние:</w:t>
        <w:br/>
      </w:r>
      <w:r>
        <w:rPr>
          <w:rFonts w:cs="Times New Roman" w:ascii="Times New Roman" w:hAnsi="Times New Roman"/>
          <w:sz w:val="24"/>
          <w:szCs w:val="24"/>
        </w:rPr>
        <w:t xml:space="preserve">а) ферментативно расщепляет; </w:t>
        <w:br/>
        <w:t xml:space="preserve">б) выводит в осадок; </w:t>
        <w:br/>
        <w:t xml:space="preserve">в) полимеризует; </w:t>
        <w:br/>
        <w:t>г) эмульгиру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6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Что необходимо сделать при отморожение пальцев:</w:t>
        <w:br/>
      </w:r>
      <w:r>
        <w:rPr>
          <w:rFonts w:cs="Times New Roman" w:ascii="Times New Roman" w:hAnsi="Times New Roman"/>
          <w:sz w:val="24"/>
          <w:szCs w:val="24"/>
        </w:rPr>
        <w:t>а) отогреть отмороженные конечности грелкой с горячей водой;</w:t>
        <w:br/>
        <w:t>б) растереть отмороженные конечности снегом;</w:t>
        <w:br/>
        <w:t xml:space="preserve">в) поместить отмороженные конечности в теплую воду, растереть до покраснения и наложить повязку;  </w:t>
        <w:br/>
        <w:t>г) туго забинтовать отмороженные конечности и обратиться к врач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6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Из названных желез смешанную секрецию осуществляет:</w:t>
        <w:br/>
      </w:r>
      <w:r>
        <w:rPr>
          <w:rFonts w:cs="Times New Roman" w:ascii="Times New Roman" w:hAnsi="Times New Roman"/>
          <w:sz w:val="24"/>
          <w:szCs w:val="24"/>
        </w:rPr>
        <w:t xml:space="preserve">а) гипофиз; </w:t>
        <w:br/>
        <w:t xml:space="preserve">б) надпочечник; </w:t>
        <w:br/>
        <w:t xml:space="preserve">в) поджелудочная железа; </w:t>
        <w:br/>
        <w:t>г) щитовидная желез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6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Тела нейронов, непосредственно управляющих сокращением скелетных мышц, расположены в:</w:t>
        <w:br/>
      </w:r>
      <w:r>
        <w:rPr>
          <w:rFonts w:cs="Times New Roman" w:ascii="Times New Roman" w:hAnsi="Times New Roman"/>
          <w:sz w:val="24"/>
          <w:szCs w:val="24"/>
        </w:rPr>
        <w:t xml:space="preserve">а) передних рогах серого вещества спинного мозга; </w:t>
        <w:br/>
        <w:t xml:space="preserve">б) задних рогах серого вещества спинного мозга; </w:t>
        <w:br/>
        <w:t xml:space="preserve">в) боковых рогах серого вещества спинного мозга; </w:t>
        <w:br/>
        <w:t>г) белом веществе спинного моз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6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Гаструла представляет собой:</w:t>
        <w:br/>
      </w:r>
      <w:r>
        <w:rPr>
          <w:rFonts w:cs="Times New Roman" w:ascii="Times New Roman" w:hAnsi="Times New Roman"/>
          <w:sz w:val="24"/>
          <w:szCs w:val="24"/>
        </w:rPr>
        <w:t xml:space="preserve">а) стадию эмбрионального развития, на которой многоклеточный зародыш имеет форму пузырька, стенка которого состоит из одного слоя клеток; </w:t>
        <w:br/>
        <w:t xml:space="preserve">б) стадию эмбрионального развития, на которой у зародыша имеются два зародышевых листка (два слоя клеток - эктодерма и энтодерма); </w:t>
        <w:br/>
        <w:t xml:space="preserve">в) стадию эмбрионального развития, на которой  у зародыша образуется нервная пластинка, хорда и третий слой клеток (мезодерма); </w:t>
        <w:br/>
        <w:t>г) стадию эмбрионального развития, на которой у зародыша происходит формирование отдельных органов.</w:t>
      </w:r>
    </w:p>
    <w:p>
      <w:pPr>
        <w:pStyle w:val="Normal"/>
        <w:keepLines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Снотворные препараты, принимаемые человеком:</w:t>
        <w:br/>
      </w:r>
      <w:r>
        <w:rPr>
          <w:rFonts w:cs="Times New Roman" w:ascii="Times New Roman" w:hAnsi="Times New Roman"/>
          <w:sz w:val="24"/>
          <w:szCs w:val="24"/>
        </w:rPr>
        <w:t xml:space="preserve">   а) укорачивают парадоксальную фазу сна; </w:t>
        <w:br/>
        <w:t xml:space="preserve">   б) укорачивают фазу глубокого сна;</w:t>
        <w:br/>
        <w:t xml:space="preserve">   в) удлиняют фазу дремоты;</w:t>
        <w:br/>
        <w:t xml:space="preserve">   г) не меняют пропорции фаз с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6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Многообразие живых организмов на нашей планете можно объяснить:</w:t>
        <w:br/>
      </w:r>
      <w:r>
        <w:rPr>
          <w:rFonts w:cs="Times New Roman" w:ascii="Times New Roman" w:hAnsi="Times New Roman"/>
          <w:sz w:val="24"/>
          <w:szCs w:val="24"/>
        </w:rPr>
        <w:t xml:space="preserve">а) приспособительным характером живого к различным условиям окружающей среды;  </w:t>
        <w:br/>
        <w:t>б) единством происхождения объектов живой и неживой природы;</w:t>
        <w:br/>
        <w:t>в) единством происхождения представителей всех царств живых организмов;</w:t>
        <w:br/>
        <w:t>г) возможностью существования воды, как основного структурного компонента живых организмов в трех состояниях – жидком, твердом и газообразн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60"/>
        <w:ind w:left="567" w:hanging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лавной причиной низкого уровня кислорода в эвтрофированных озерах является:</w:t>
        <w:br/>
      </w:r>
      <w:r>
        <w:rPr>
          <w:rFonts w:cs="Times New Roman" w:ascii="Times New Roman" w:hAnsi="Times New Roman"/>
          <w:sz w:val="24"/>
          <w:szCs w:val="24"/>
        </w:rPr>
        <w:t>а) потребление кислорода растениями;</w:t>
        <w:br/>
        <w:t>б) потребление кислорода рыбами;</w:t>
        <w:br/>
        <w:t xml:space="preserve">в) потребление кислорода редуцентами;  </w:t>
        <w:br/>
        <w:t>г) окисление нитратов и фосфа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6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ип биотического взаимодействия и возможные участники для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мирмекофильных </w:t>
      </w:r>
      <w:r>
        <w:rPr>
          <w:rFonts w:cs="Times New Roman" w:ascii="Times New Roman" w:hAnsi="Times New Roman"/>
          <w:b/>
          <w:sz w:val="24"/>
          <w:szCs w:val="24"/>
        </w:rPr>
        <w:t>растений:</w:t>
        <w:br/>
      </w:r>
      <w:r>
        <w:rPr>
          <w:rFonts w:cs="Times New Roman" w:ascii="Times New Roman" w:hAnsi="Times New Roman"/>
          <w:sz w:val="24"/>
          <w:szCs w:val="24"/>
        </w:rPr>
        <w:t>а) конкуренция, растение и лишайник;</w:t>
        <w:br/>
        <w:t>б) паразитизм, растение и муравей;</w:t>
        <w:br/>
        <w:t>в) мутуализм, растение и гриб;</w:t>
        <w:br/>
        <w:t>г) мутуализм, растение и муравей.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6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Популяция пресноводных рачков дафний состоит:</w:t>
        <w:br/>
      </w:r>
      <w:r>
        <w:rPr>
          <w:rFonts w:cs="Times New Roman" w:ascii="Times New Roman" w:hAnsi="Times New Roman"/>
          <w:sz w:val="24"/>
          <w:szCs w:val="24"/>
        </w:rPr>
        <w:t>а) круглогодично из одних самцов;</w:t>
        <w:br/>
        <w:t>б) круглогодично из одних самок;</w:t>
        <w:br/>
        <w:t>в) летом – только из самок, зимой – только из самцов;</w:t>
        <w:br/>
        <w:t>г) летом – только из самок, осенью – из самок и самц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60"/>
        <w:ind w:left="567" w:hanging="56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ункции продуцентов в водных экосистемах могут выполнять некоторые виды:</w:t>
        <w:br/>
      </w:r>
      <w:r>
        <w:rPr>
          <w:rFonts w:cs="Times New Roman" w:ascii="Times New Roman" w:hAnsi="Times New Roman"/>
          <w:sz w:val="24"/>
          <w:szCs w:val="24"/>
        </w:rPr>
        <w:t xml:space="preserve">а) бактерий; </w:t>
        <w:br/>
        <w:t>б) моллюсков;</w:t>
        <w:br/>
        <w:t>в) грибов;</w:t>
        <w:br/>
        <w:t>г) промысловых рыб.</w:t>
      </w:r>
    </w:p>
    <w:p>
      <w:pPr>
        <w:pStyle w:val="Normal"/>
        <w:keepLines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Функции «главного абиотического редуцента» в наземных экосистемах   </w:t>
      </w:r>
    </w:p>
    <w:p>
      <w:pPr>
        <w:pStyle w:val="Normal"/>
        <w:keepLines/>
        <w:widowControl w:val="false"/>
        <w:tabs>
          <w:tab w:val="clear" w:pos="708"/>
          <w:tab w:val="left" w:pos="540" w:leader="none"/>
        </w:tabs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выполняют:</w:t>
        <w:br/>
      </w:r>
      <w:r>
        <w:rPr>
          <w:rFonts w:cs="Times New Roman" w:ascii="Times New Roman" w:hAnsi="Times New Roman"/>
          <w:sz w:val="24"/>
          <w:szCs w:val="24"/>
        </w:rPr>
        <w:t xml:space="preserve">   а) бактерии;</w:t>
        <w:br/>
        <w:t xml:space="preserve">   б) дожди (ливни);</w:t>
        <w:br/>
        <w:t xml:space="preserve">   в) ветры (ураганы);</w:t>
        <w:br/>
        <w:t xml:space="preserve">   г) пожар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остник обыкновенный нормально развивается в самых разнообразных условиях среды: в воде и на суше, на глинистом и песчаном грунте. Такой вид называют:</w:t>
        <w:br/>
      </w:r>
      <w:r>
        <w:rPr>
          <w:rFonts w:cs="Times New Roman" w:ascii="Times New Roman" w:hAnsi="Times New Roman"/>
          <w:sz w:val="24"/>
          <w:szCs w:val="24"/>
        </w:rPr>
        <w:t>а) эндемиком;</w:t>
        <w:br/>
        <w:t xml:space="preserve">б) убиквистом; </w:t>
        <w:br/>
        <w:t>в) эдификатором;</w:t>
        <w:br/>
        <w:t>г) стенобионт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риб, живущий на мертвом дереве, можно отнести к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а) сапротрофа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б) гетеротрофа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) редуцентам;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г) все перечисленное вер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60"/>
        <w:ind w:left="567" w:hanging="56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спешность опыления в наименьшей степени определяется биотическими экологическими факторами у:</w:t>
        <w:br/>
      </w:r>
      <w:r>
        <w:rPr>
          <w:rFonts w:cs="Times New Roman" w:ascii="Times New Roman" w:hAnsi="Times New Roman"/>
          <w:sz w:val="24"/>
          <w:szCs w:val="24"/>
        </w:rPr>
        <w:t xml:space="preserve">а) анемофильных растений; </w:t>
        <w:br/>
        <w:t>б) энтомофильных растений;</w:t>
        <w:br/>
        <w:t>в) орнитофильных растений;</w:t>
        <w:br/>
        <w:t>г) хироптерофильных раст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6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лфей степной и шалфей луговой это растения:</w:t>
        <w:br/>
      </w:r>
      <w:r>
        <w:rPr>
          <w:rFonts w:cs="Times New Roman" w:ascii="Times New Roman" w:hAnsi="Times New Roman"/>
          <w:sz w:val="24"/>
          <w:szCs w:val="24"/>
        </w:rPr>
        <w:t>а) одного вида, но с разными внешними признаками;</w:t>
        <w:br/>
        <w:t xml:space="preserve">б) двух видов, одного рода и одного семейства;  </w:t>
        <w:br/>
        <w:t>в) двух видов, двух родов, но одного семейства;</w:t>
        <w:br/>
        <w:t>г) одного вида, но обитающие в разных условиях окружающей среды.</w:t>
      </w:r>
    </w:p>
    <w:p>
      <w:pPr>
        <w:pStyle w:val="Style15"/>
        <w:ind w:right="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ind w:right="0" w:firstLine="540"/>
        <w:rPr/>
      </w:pPr>
      <w:r>
        <w:rPr>
          <w:b/>
          <w:sz w:val="24"/>
          <w:szCs w:val="24"/>
        </w:rPr>
        <w:t xml:space="preserve">Часть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– 20 (по 2 балла за каждое тестовое задание). Индекс ответа, который вы считаете наиболее полным и правильным, укажите в матрице ответо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астями зародыша семени хурмы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е являются</w:t>
      </w:r>
      <w:r>
        <w:rPr>
          <w:rFonts w:cs="Times New Roman" w:ascii="Times New Roman" w:hAnsi="Times New Roman"/>
          <w:b/>
          <w:sz w:val="24"/>
          <w:szCs w:val="24"/>
        </w:rPr>
        <w:t>:</w:t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. кожура  </w:t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семядоли</w:t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. эндосперм 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зародышевый корешок</w:t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зародышевый стебелек с почечкой</w:t>
        <w:br/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;  </w:t>
        <w:br/>
        <w:t xml:space="preserve">б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в)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г)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Признаки, характерные для растений семейства мятликовые:</w:t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. цветки собраны в соцветия – колос, початок, метёлка  </w:t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. чашечка сростнолистная, состоит из 5-ти чашелистиков  </w:t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. плод – зерновка 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тычинок – 3 или 6</w:t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пестиков – 2</w:t>
        <w:br/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;  </w:t>
        <w:br/>
        <w:t xml:space="preserve">б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в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г)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есполое размножение путем почкования или отрыва частей тела встречается у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. круглых червей;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. кольчатых червей;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многоножек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;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моллюсков;</w:t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. иглокожих   </w:t>
        <w:br/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б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в)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г)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Эндокринные железы, участвующие в поддержании оптимального уровня сахара в крови –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) гипофиз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) эпифиз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) паращитовидные железы, </w:t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)  поджелудочная железа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) половые железы.</w:t>
        <w:br/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б)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в)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; </w:t>
        <w:br/>
        <w:t xml:space="preserve">г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дукция гормона роста повышается –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) при глубоком сне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) при физической нагрузке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) после еды,</w:t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) с возрастом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) при ожирении:</w:t>
        <w:br/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б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; </w:t>
        <w:br/>
        <w:t xml:space="preserve">в)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г)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сравнению с внеклеточной средой в цитоплазме нейрона повышена концентрация ионов –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) натрия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) калия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) кальция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) хлора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) магния.</w:t>
        <w:br/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б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в)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; </w:t>
        <w:br/>
        <w:t xml:space="preserve">г)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Для определения вида как таксономической единицы важны критерии:</w:t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морфологический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физиологический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генетический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. географический </w:t>
      </w:r>
      <w:r>
        <w:rPr>
          <w:rFonts w:cs="Times New Roman" w:ascii="Times New Roman" w:hAnsi="Times New Roman"/>
          <w:sz w:val="24"/>
          <w:szCs w:val="24"/>
        </w:rPr>
        <w:t xml:space="preserve">  </w:t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экологический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а) только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б) только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; </w:t>
        <w:br/>
        <w:t xml:space="preserve">в) только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; </w:t>
        <w:br/>
        <w:t xml:space="preserve">г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Бентосные водоросли в своей жизнедеятельности зависят от –</w:t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) света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) прозрачности воды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) перемешивания воды, </w:t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) температуры  воды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) наличия фитофагов:</w:t>
        <w:br/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б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в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г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 перечисленных микроорганизмов принимают участие в круговороте азота в природе –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) клубеньковые бактерии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) цианобактерии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) азотобактер, </w:t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) актиномицеты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) нитрифицирующие бактерии:</w:t>
        <w:br/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б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в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г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ерментами являются: 1) трипсин; 2) лизин; 3) гемоглобин; 4) амилаза;                     5) РНКаз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а) 1, 2, 3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б) 1, 3, 4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) 2, 4, 5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г) 1, 4, 5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Часть 3. </w:t>
      </w:r>
      <w:r>
        <w:rPr>
          <w:rFonts w:cs="Times New Roman" w:ascii="Times New Roman" w:hAnsi="Times New Roman"/>
          <w:sz w:val="24"/>
          <w:szCs w:val="24"/>
        </w:rPr>
        <w:t xml:space="preserve">Вам предлагаются тестовые задания в виде суждений, с каждым из которых следует либо согласиться, либо отклонить. В матрице ответов знаком «Х» укажите вариант ответа «да» или «нет». Максимальное количество баллов, которое можно набрать – 15 </w:t>
      </w:r>
      <w:r>
        <w:rPr>
          <w:rFonts w:cs="Times New Roman" w:ascii="Times New Roman" w:hAnsi="Times New Roman"/>
          <w:b/>
          <w:sz w:val="24"/>
          <w:szCs w:val="24"/>
        </w:rPr>
        <w:t>(по 1 баллу за каждое тестовое задание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keepLines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144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разовании корнеплода моркови участвует только корень.</w:t>
      </w:r>
    </w:p>
    <w:p>
      <w:pPr>
        <w:pStyle w:val="Normal"/>
        <w:keepLines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144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она дифференциации корня постепенно переходит в зону корневых волосков, или в зону всасывания. </w:t>
      </w:r>
    </w:p>
    <w:p>
      <w:pPr>
        <w:pStyle w:val="Normal"/>
        <w:keepLines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144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ветки, которые не имеют цветоножки, называют сидячими. </w:t>
      </w:r>
    </w:p>
    <w:p>
      <w:pPr>
        <w:pStyle w:val="Normal"/>
        <w:keepLines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144"/>
        <w:ind w:left="540" w:hanging="540"/>
        <w:rPr/>
      </w:pPr>
      <w:r>
        <w:rPr>
          <w:rFonts w:cs="Times New Roman" w:ascii="Times New Roman" w:hAnsi="Times New Roman"/>
          <w:sz w:val="24"/>
          <w:szCs w:val="24"/>
        </w:rPr>
        <w:t xml:space="preserve">Слепни и оводы – паразитические двукрылые, питающиеся кровью теплокровных животных.  </w:t>
      </w:r>
    </w:p>
    <w:p>
      <w:pPr>
        <w:pStyle w:val="Normal"/>
        <w:keepLines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144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щи являются возбудителями энцефалита.</w:t>
      </w:r>
    </w:p>
    <w:p>
      <w:pPr>
        <w:pStyle w:val="Normal"/>
        <w:keepLines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144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чных раков характерен половой диморфизм. </w:t>
      </w:r>
    </w:p>
    <w:p>
      <w:pPr>
        <w:pStyle w:val="Normal"/>
        <w:keepLines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144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рвная трубка у хордовых всегда расположена над хордой. </w:t>
      </w:r>
    </w:p>
    <w:p>
      <w:pPr>
        <w:pStyle w:val="Normal"/>
        <w:keepLines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144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гти и волосы у млекопитающих имеют то же происхождение, что и головной мозг. </w:t>
      </w:r>
    </w:p>
    <w:p>
      <w:pPr>
        <w:pStyle w:val="Normal"/>
        <w:keepLines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144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рный объем крови, протекающий по артериальному и венозному руслу, одинаков.</w:t>
      </w:r>
    </w:p>
    <w:p>
      <w:pPr>
        <w:pStyle w:val="Normal"/>
        <w:keepLines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144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цессе входа и выдоха происходит не полная замена воздуха, заполняющего легкие, а только его частичное обновление – «проветривание», необходимое для нормального протекания газообмена.  </w:t>
      </w:r>
    </w:p>
    <w:p>
      <w:pPr>
        <w:pStyle w:val="Normal"/>
        <w:keepLines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144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курении излишки образующейся в крови углекислоты могут выделяться с мочой. </w:t>
      </w:r>
    </w:p>
    <w:p>
      <w:pPr>
        <w:pStyle w:val="Normal"/>
        <w:keepLines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144"/>
        <w:ind w:left="540" w:hanging="540"/>
        <w:rPr/>
      </w:pPr>
      <w:r>
        <w:rPr>
          <w:rFonts w:cs="Times New Roman" w:ascii="Times New Roman" w:hAnsi="Times New Roman"/>
          <w:sz w:val="24"/>
          <w:szCs w:val="24"/>
        </w:rPr>
        <w:t>Холестерин лучше исключить из рациона питания человека, так как из него не синтезируются никакие регуляторные соединения.</w:t>
      </w:r>
    </w:p>
    <w:p>
      <w:pPr>
        <w:pStyle w:val="Normal"/>
        <w:keepLines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144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фотосинтезирующие организмы имеют зеленую окраску.</w:t>
      </w:r>
    </w:p>
    <w:p>
      <w:pPr>
        <w:pStyle w:val="Normal"/>
        <w:keepLines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144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фототрофные микроорганизмы синтезируют пигменты. </w:t>
      </w:r>
    </w:p>
    <w:p>
      <w:pPr>
        <w:pStyle w:val="Normal"/>
        <w:keepLines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144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трификация ведет к подкислению среды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4. </w:t>
      </w:r>
      <w:r>
        <w:rPr>
          <w:rFonts w:cs="Times New Roman" w:ascii="Times New Roman" w:hAnsi="Times New Roman"/>
          <w:sz w:val="24"/>
          <w:szCs w:val="24"/>
        </w:rPr>
        <w:t>Вам предлагаются тестовые задания, требующие установления соответствия. Максимальное количество баллов, которое можно набрать – 10. Заполните матрицы ответов в соответствии с требованиями задани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Задание 1. [мах. 3 балла] Соотнесите растения (1–6) с характерными для них видоизменениями побега (А–В)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чина весенняя;                                                             А – корневищ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топинамбур;                                                                 Б – клубень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картофель;                                                                    В – луковиц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лил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гиацинт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ландыш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7"/>
        <w:gridCol w:w="976"/>
        <w:gridCol w:w="977"/>
        <w:gridCol w:w="976"/>
        <w:gridCol w:w="977"/>
        <w:gridCol w:w="976"/>
        <w:gridCol w:w="977"/>
      </w:tblGrid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те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оизменение побег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дание 2. [мах. 3 балла] Соотнесите форменные элементы крови человека (А, Б) с признаками (1 – 6), характерными для ни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в 1мл крови их 180 – 380 тыс.;                                                 А. Эритроцит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в 1мл крови их 4,5 – 5 млн.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имеют неправильную форму;                                                   Б. Тромбоциты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имеют форму двояковогнутого диск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живут от нескольких суток до нескольких лет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живут около 120 суто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7"/>
        <w:gridCol w:w="976"/>
        <w:gridCol w:w="977"/>
        <w:gridCol w:w="976"/>
        <w:gridCol w:w="977"/>
        <w:gridCol w:w="976"/>
        <w:gridCol w:w="977"/>
      </w:tblGrid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знак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енные элементы кров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24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да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/>
        <w:t>3. [мах. 4 балла]  Соотнесите органоиды (1–8) с выполняемыми ими функциями в клетке (А–З)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977"/>
        <w:gridCol w:w="132"/>
        <w:gridCol w:w="792"/>
        <w:gridCol w:w="793"/>
        <w:gridCol w:w="794"/>
        <w:gridCol w:w="797"/>
        <w:gridCol w:w="794"/>
        <w:gridCol w:w="795"/>
        <w:gridCol w:w="793"/>
        <w:gridCol w:w="767"/>
        <w:gridCol w:w="29"/>
      </w:tblGrid>
      <w:tr>
        <w:trPr/>
        <w:tc>
          <w:tcPr>
            <w:tcW w:w="3085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оиды клетки:</w:t>
            </w:r>
          </w:p>
        </w:tc>
        <w:tc>
          <w:tcPr>
            <w:tcW w:w="6457" w:type="dxa"/>
            <w:gridSpan w:val="9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и: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Лизосома 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Митохондрия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Рибосома 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Аппарат Гольджи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Эндоплазматическая сеть 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Хлоропласт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Клеточный центр 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Плазматическая мембрана </w:t>
            </w:r>
          </w:p>
        </w:tc>
        <w:tc>
          <w:tcPr>
            <w:tcW w:w="6457" w:type="dxa"/>
            <w:gridSpan w:val="9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Обеспечивает фотосинтез в клетках растений                                                                          </w:t>
            </w:r>
          </w:p>
          <w:p>
            <w:pPr>
              <w:pStyle w:val="Normal"/>
              <w:spacing w:before="60" w:after="60"/>
              <w:ind w:right="-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Участвует в процессах окисления органических  веществ до углекислого газа и воды </w:t>
            </w:r>
          </w:p>
          <w:p>
            <w:pPr>
              <w:pStyle w:val="Normal"/>
              <w:spacing w:before="60" w:after="60"/>
              <w:ind w:right="-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Представляет собой биохимический комплекс, на котором осуществляется сборка молекулы белка                                                                                 </w:t>
            </w:r>
          </w:p>
          <w:p>
            <w:pPr>
              <w:pStyle w:val="Normal"/>
              <w:spacing w:before="60" w:after="60"/>
              <w:ind w:right="-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Играет важную роль в клеточном делении, образует полюсы деления клетки                                  </w:t>
            </w:r>
          </w:p>
          <w:p>
            <w:pPr>
              <w:pStyle w:val="Normal"/>
              <w:spacing w:before="60" w:after="60"/>
              <w:ind w:right="-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Регулирует транспорт веществ в клетку и из нее, обладает избирательной проницаемостью                    </w:t>
            </w:r>
          </w:p>
          <w:p>
            <w:pPr>
              <w:pStyle w:val="Normal"/>
              <w:spacing w:before="60" w:after="60"/>
              <w:ind w:right="-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Обеспечивает связь органоидов в клетке и внутриклеточный транспорт веществ</w:t>
            </w:r>
          </w:p>
          <w:p>
            <w:pPr>
              <w:pStyle w:val="Normal"/>
              <w:spacing w:before="60" w:after="60"/>
              <w:ind w:right="-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. Преобразует, сортирует синтезированные в клетке органические вещества, образует лизосомы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 Содержит множество ферментов, с помощью которых происходит расщепление макромолекул веществ, участвуют в фагоцитозе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оиды клетк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диплома"/>
    <w:basedOn w:val="Normal"/>
    <w:qFormat/>
    <w:pPr>
      <w:spacing w:lineRule="auto" w:line="240" w:before="0" w:after="0"/>
      <w:ind w:right="45"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0:59:00Z</dcterms:created>
  <dc:creator>User</dc:creator>
  <dc:description/>
  <cp:keywords/>
  <dc:language>en-US</dc:language>
  <cp:lastModifiedBy>Administrator</cp:lastModifiedBy>
  <dcterms:modified xsi:type="dcterms:W3CDTF">2017-10-19T21:38:00Z</dcterms:modified>
  <cp:revision>10</cp:revision>
  <dc:subject/>
  <dc:title/>
</cp:coreProperties>
</file>