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ий контроль «Живой организм: строение и изучение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№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(А). Выберите один ответ из предложенных четыре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1. Биология-это нау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о звездах;                                            в) о живой природе;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б) о веществах;                                       г) о Земле, её форме и стро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2. Раздражимость характер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ля всех природных тел;                в) только для животных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олько для растений;                      г) для всех живых суще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3. Первым учёным, который наблюдал в микроскоп клетки растений, бы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Н. Коперник;                                     в) Р. Гук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б)А. Левенгук;                                       г) К. Птолемей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.4. Структуры клетки, выполняющие определенную работу, называю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деталями;                                          в) органами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б) органоидами;                                   г) отдел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5. Клеточное строение имею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все природные тела ;                       в) митохондрии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б) только животные;                            г) все живые сущ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6. Органоиды, отвечающие за дыхание клетки,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рибосомы ;                                          в) митохондрии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б) лизосомы;                                           г) хромосо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7. Цитоплазма клет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существляет связь между частями клетки;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способствует соединению  клеток между соб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ыполняет защитную функцию;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г) обеспечивает поступление веществ в клет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8. Научный метод исследования, не предполагающий никаких манипуляций с изучаемым объектом, называет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наблюдением;                                     в) рассматриванием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экспериментированием;                    г) измерени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9. Изучением объектов с помощью линейки и весов получило  назв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разглядывание;                                   в) наблюдение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б) измерение;                                          г) экспериментиро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.10. К. Линней созда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лассификацию организмов ;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учение о строение Вселенн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учение об изменяемости живых организмов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чение о биосфе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 (В). Выберите три правильных ответа из шести предложен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1. Микология изуча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еревья;                                              г) одноклеточные гриб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лесневые грибы;                             д) кустарни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уравьев;                                           е) шляпочные гри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2. Установите соответствие между организмами и науками, которые их изучают. Впишите в таблицу цифры выбранных отв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РГАНИЗМЫ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НАУ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береза                                                                   1) ботани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зяблик                                                                   2) зоолог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у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яблоня</w:t>
      </w:r>
    </w:p>
    <w:p>
      <w:pPr>
        <w:pStyle w:val="Normal"/>
        <w:spacing w:lineRule="auto" w:line="240" w:before="0" w:after="0"/>
        <w:rPr/>
      </w:pPr>
      <w:r>
        <w:rPr/>
        <w:t>Е) бабочка</w:t>
      </w:r>
    </w:p>
    <w:tbl>
      <w:tblPr>
        <w:tblW w:w="7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72"/>
        <w:gridCol w:w="1278"/>
        <w:gridCol w:w="1272"/>
        <w:gridCol w:w="1279"/>
        <w:gridCol w:w="1275"/>
      </w:tblGrid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3 (С). Дайте развернутый ответ на вопрос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1.   Перечислите отличительные особенности растительной клетки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ий контроль  «Живой организм: строение и изучение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№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(А). Выберите один ответ из предложенных четыре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1. Строение растений изучает наук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анатомия;                                        в) ботаника;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б) бактериология;                               г) зоолог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2. Превращение головастика в лягушку служит примером процесс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размножения;                                 в) раздражимости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звития;                                        г) дви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3. Наблюдения ученого за жизнью насекомых представляет собо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метод изучения природы;             в) превращение веществ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б) явление неживой природы;          г) физический эксперимент.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4. Полужидкое вещество, которое заполняет клетку, - эт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цитоплазма;                                    в) органоид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б) хлоропласт;                                    г) ядр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5. Мельчайшая частица растения, выполняющая все жизненно важные процессы, - эт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цветок;                                           в) клетка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б) семя;                                              г) п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6. Женскую половую клетку называю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хлоропласт;                                    в) нервная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б) сперматозоид;                               г) яйцеклет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7. Основную массу тела медузы составляе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вода;                                               в) белок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б) сахар;                                             г) соль каль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8. Клетка, как структура живого организма, была открыта с помощью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весов;                                             в) телескопа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б) мензурки;                                      г) микроскоп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Изучением объектов с помощью микроскопа и лупы получило  назв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разглядывание;                                  в) наблюдение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б) измерение;                                         г) экспериментирова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.10. Учение о биосфере созда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Ж. А. Фабр;                                       в) В.И. Вернадский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б) Ч. Дарвин;                                         г) К. Линне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 (В). Выберите три правильных ответа из шести предложен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1. КЛЕТКИ растительного организма включаю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сперматозоид;                                  г) корень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хлоропласт;                                     д) цветок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цитоплазма;                                    е) ядр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 2. Установите соответствие между оборудованием и его предназначением. Впишите в таблицу цифры выбранных ответ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редназначение оборуд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шпатель                                           1) измерительные прибо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екундомер                                      2) лабораторное оборуд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ипе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иней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ерж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термометр</w:t>
      </w:r>
    </w:p>
    <w:tbl>
      <w:tblPr>
        <w:tblW w:w="7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72"/>
        <w:gridCol w:w="1278"/>
        <w:gridCol w:w="1272"/>
        <w:gridCol w:w="1279"/>
        <w:gridCol w:w="1275"/>
      </w:tblGrid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3 (С). Дайте развернутый ответ на вопро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1. Перечислите обязательные компоненты ядерной клетки.</w:t>
      </w:r>
    </w:p>
    <w:p>
      <w:pPr>
        <w:sectPr>
          <w:type w:val="nextPage"/>
          <w:pgSz w:orient="landscape" w:w="16838" w:h="11906"/>
          <w:pgMar w:left="567" w:right="678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контрольной работы  по тем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Живой организм: строение и изучение» 5 класс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иант № 1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1(А)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992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=10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791460</wp:posOffset>
                </wp:positionH>
                <wp:positionV relativeFrom="paragraph">
                  <wp:posOffset>-989965</wp:posOffset>
                </wp:positionV>
                <wp:extent cx="3076575" cy="90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5"/>
                            </w:tblGrid>
                            <w:tr>
                              <w:trPr>
                                <w:trHeight w:val="1410" w:hRule="atLeast"/>
                              </w:trPr>
                              <w:tc>
                                <w:tcPr>
                                  <w:tcW w:w="4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 каждый правильный ответ дается  - 1 балл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71pt;mso-wrap-distance-left:9pt;mso-wrap-distance-right:9pt;mso-wrap-distance-top:0pt;mso-wrap-distance-bottom:0pt;margin-top:-77.95pt;mso-position-vertical-relative:text;margin-left:219.8pt;mso-position-horizontal-relative:text">
                <v:fill opacity="0f"/>
                <v:textbox inset="0in,0in,0in,0in">
                  <w:txbxContent>
                    <w:tbl>
                      <w:tblPr>
                        <w:tblW w:w="4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5"/>
                      </w:tblGrid>
                      <w:tr>
                        <w:trPr>
                          <w:trHeight w:val="1410" w:hRule="atLeast"/>
                        </w:trPr>
                        <w:tc>
                          <w:tcPr>
                            <w:tcW w:w="4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 каждый правильный ответ дается  - 1 балл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2 (В).</w: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567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.1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= 2 балла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800860</wp:posOffset>
                </wp:positionH>
                <wp:positionV relativeFrom="paragraph">
                  <wp:posOffset>-589915</wp:posOffset>
                </wp:positionV>
                <wp:extent cx="3990975" cy="4946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85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За все три правильных ответа – 2 балла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сли один неправильный ответ – 1 балл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сли два неправильных ответа  - 0 балл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38.95pt;mso-wrap-distance-left:9pt;mso-wrap-distance-right:9pt;mso-wrap-distance-top:0pt;mso-wrap-distance-bottom:0pt;margin-top:-46.45pt;mso-position-vertical-relative:text;margin-left:141.8pt;mso-position-horizontal-relative:text">
                <v:fill opacity="0f"/>
                <v:textbox inset="0in,0in,0in,0in">
                  <w:txbxContent>
                    <w:tbl>
                      <w:tblPr>
                        <w:tblW w:w="62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85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6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 все три правильных ответа – 2 балла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сли один неправильный ответ – 1 балл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сли два неправильных ответа  - 0 балл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В.2.</w:t>
      </w:r>
      <w:r>
        <w:rPr/>
        <w:t xml:space="preserve"> 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992"/>
        <w:gridCol w:w="851"/>
        <w:gridCol w:w="708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мма = 2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 (С) = 2 балл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Отличительной особенностью растительной клетки будет являться: клеточная стенка, хлоропласты, вакуоль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иант № 2.</w:t>
      </w:r>
    </w:p>
    <w:p>
      <w:pPr>
        <w:pStyle w:val="Normal"/>
        <w:spacing w:lineRule="auto" w:line="240" w:before="0" w:after="0"/>
        <w:rPr/>
      </w:pPr>
      <w:r>
        <w:rPr/>
        <w:t>Часть 1(А)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992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2 (В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896235</wp:posOffset>
                </wp:positionH>
                <wp:positionV relativeFrom="paragraph">
                  <wp:posOffset>-1123315</wp:posOffset>
                </wp:positionV>
                <wp:extent cx="2705100" cy="9302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93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0"/>
                            </w:tblGrid>
                            <w:tr>
                              <w:trPr>
                                <w:trHeight w:val="1455" w:hRule="atLeast"/>
                              </w:trPr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6-14 баллов = «5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3-11 баллов = «4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0-8 баллов = «3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Менее 8 баллов = «2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73.25pt;mso-wrap-distance-left:9pt;mso-wrap-distance-right:9pt;mso-wrap-distance-top:0pt;mso-wrap-distance-bottom:0pt;margin-top:-88.45pt;mso-position-vertical-relative:text;margin-left:228.05pt;mso-position-horizontal-relative:text">
                <v:fill opacity="0f"/>
                <v:textbox inset="0in,0in,0in,0in">
                  <w:txbxContent>
                    <w:tbl>
                      <w:tblPr>
                        <w:tblW w:w="4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0"/>
                      </w:tblGrid>
                      <w:tr>
                        <w:trPr>
                          <w:trHeight w:val="1455" w:hRule="atLeast"/>
                        </w:trPr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16-14 баллов = «5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13-11 баллов = «4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10-8 баллов = «3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Менее 8 баллов = «2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567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.1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В.2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 (С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ые компоненты ядерной клетки являются: оболочка, ядро, цитоплазма с органоидами.</w: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Живой организм: строение и изучение» 5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1(А)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992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А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2 (В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671570</wp:posOffset>
                </wp:positionH>
                <wp:positionV relativeFrom="paragraph">
                  <wp:posOffset>-1370965</wp:posOffset>
                </wp:positionV>
                <wp:extent cx="2499360" cy="10064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</w:tblGrid>
                            <w:tr>
                              <w:trPr>
                                <w:trHeight w:val="1575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Ф.И.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ласс                         Да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79.25pt;mso-wrap-distance-left:9pt;mso-wrap-distance-right:9pt;mso-wrap-distance-top:0pt;mso-wrap-distance-bottom:0pt;margin-top:-107.95pt;mso-position-vertical-relative:text;margin-left:289.1pt;mso-position-horizontal-relative:text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</w:tblGrid>
                      <w:tr>
                        <w:trPr>
                          <w:trHeight w:val="1575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Ф.И.О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ласс                         Да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567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.1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В.2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 (С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Живой организм: строение и изучение» 5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1(А)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992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А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2 (В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671570</wp:posOffset>
                </wp:positionH>
                <wp:positionV relativeFrom="paragraph">
                  <wp:posOffset>-1370965</wp:posOffset>
                </wp:positionV>
                <wp:extent cx="2499360" cy="10064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</w:tblGrid>
                            <w:tr>
                              <w:trPr>
                                <w:trHeight w:val="1575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Ф.И.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ласс                         Да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79.25pt;mso-wrap-distance-left:9pt;mso-wrap-distance-right:9pt;mso-wrap-distance-top:0pt;mso-wrap-distance-bottom:0pt;margin-top:-107.95pt;mso-position-vertical-relative:text;margin-left:289.1pt;mso-position-horizontal-relative:text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</w:tblGrid>
                      <w:tr>
                        <w:trPr>
                          <w:trHeight w:val="1575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Ф.И.О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ласс                         Да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567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.1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В.2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 (С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Живой организм: строение и изучение» 5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1(А)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992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А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2 (В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671570</wp:posOffset>
                </wp:positionH>
                <wp:positionV relativeFrom="paragraph">
                  <wp:posOffset>-1370965</wp:posOffset>
                </wp:positionV>
                <wp:extent cx="2499360" cy="100647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</w:tblGrid>
                            <w:tr>
                              <w:trPr>
                                <w:trHeight w:val="1575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Ф.И.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ласс                         Да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79.25pt;mso-wrap-distance-left:9pt;mso-wrap-distance-right:9pt;mso-wrap-distance-top:0pt;mso-wrap-distance-bottom:0pt;margin-top:-107.95pt;mso-position-vertical-relative:text;margin-left:289.1pt;mso-position-horizontal-relative:text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</w:tblGrid>
                      <w:tr>
                        <w:trPr>
                          <w:trHeight w:val="1575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Ф.И.О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ласс                         Да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567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.1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В.2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 (С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Живой организм: строение и изучение» 5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1(А)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992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А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2 (В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671570</wp:posOffset>
                </wp:positionH>
                <wp:positionV relativeFrom="paragraph">
                  <wp:posOffset>-1370965</wp:posOffset>
                </wp:positionV>
                <wp:extent cx="2499360" cy="100647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</w:tblGrid>
                            <w:tr>
                              <w:trPr>
                                <w:trHeight w:val="1575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Ф.И.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ласс                         Да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79.25pt;mso-wrap-distance-left:9pt;mso-wrap-distance-right:9pt;mso-wrap-distance-top:0pt;mso-wrap-distance-bottom:0pt;margin-top:-107.95pt;mso-position-vertical-relative:text;margin-left:289.1pt;mso-position-horizontal-relative:text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</w:tblGrid>
                      <w:tr>
                        <w:trPr>
                          <w:trHeight w:val="1575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Ф.И.О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ласс                         Да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567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.1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В.2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 (С)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850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8:30:00Z</dcterms:created>
  <dc:creator>чччччч</dc:creator>
  <dc:description/>
  <dc:language>en-US</dc:language>
  <cp:lastModifiedBy>Маргарита</cp:lastModifiedBy>
  <cp:lastPrinted>2016-10-24T23:29:00Z</cp:lastPrinted>
  <dcterms:modified xsi:type="dcterms:W3CDTF">2016-10-24T18:30:00Z</dcterms:modified>
  <cp:revision>2</cp:revision>
  <dc:subject/>
  <dc:title/>
</cp:coreProperties>
</file>