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взрослы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хотите видеть своих детей успешными и благополучными, хорошо образованными, свободными и уверенными всегда и во всем? Тогда учите их правильно говорить! Четкая, логическая, грамотная речь – это половина успеха в жизни! Не важно, какую профессию выберет ваш малыш, правильная речь пригодится и математику и журналисту. Цель этой книги помочь заинтересованным родителями справиться с нарушением звукопроизношением у ребенка. Последовательно, учась и играя развить у вашего малыша самоконтроль над звукопроизношением чисто произносить и различать звуки (в том числе близкие по звучанию), грамматически правильно излагать свои мысли, развивать и пополнять словарный запас и что немаловажно формирует желание говорить правильно, умение общаться и слушать собеседника.</w:t>
      </w:r>
    </w:p>
    <w:p>
      <w:pPr>
        <w:pStyle w:val="Normal"/>
        <w:numPr>
          <w:ilvl w:val="0"/>
          <w:numId w:val="2"/>
        </w:numPr>
        <w:ind w:left="777" w:firstLine="709"/>
        <w:rPr>
          <w:sz w:val="28"/>
          <w:szCs w:val="28"/>
        </w:rPr>
      </w:pPr>
      <w:r>
        <w:rPr>
          <w:sz w:val="28"/>
          <w:szCs w:val="28"/>
        </w:rPr>
        <w:t>Заниматься по книге можно с ребенком 4-5 лет. Почему именно звуки Л Л’ были выбраны мной для работы в данной тетради? Всё очень просто. По данным статистически дети 4-5 лет в 60% случаев неправильно произносят этот звук. Этот дефект речи называется «ламбдацизм» и наблюдается как парный (когда ребенок не произносит звук и в твердой и в мягкой позиции и.р. лужа – лето) так и одинарный (когда ребенок выговаривает звук Л’ в мягкой позиции, а нарушает произношение в твердой и наоборот.)</w:t>
      </w:r>
    </w:p>
    <w:p>
      <w:pPr>
        <w:pStyle w:val="Normal"/>
        <w:numPr>
          <w:ilvl w:val="0"/>
          <w:numId w:val="2"/>
        </w:numPr>
        <w:ind w:left="777" w:firstLine="709"/>
        <w:rPr>
          <w:sz w:val="28"/>
          <w:szCs w:val="28"/>
        </w:rPr>
      </w:pPr>
      <w:r>
        <w:rPr>
          <w:sz w:val="28"/>
          <w:szCs w:val="28"/>
        </w:rPr>
        <w:t>Заниматься по тетради можно с детьми с 4-5 лет т.к. звук Л Л’ считается трудным для звукопроизношения и нормой его становления в детской речи считается возраст 4-5 лет.</w:t>
      </w:r>
    </w:p>
    <w:p>
      <w:pPr>
        <w:pStyle w:val="Normal"/>
        <w:numPr>
          <w:ilvl w:val="0"/>
          <w:numId w:val="2"/>
        </w:numPr>
        <w:ind w:left="777" w:firstLine="709"/>
        <w:rPr>
          <w:sz w:val="28"/>
          <w:szCs w:val="28"/>
        </w:rPr>
      </w:pPr>
      <w:r>
        <w:rPr>
          <w:sz w:val="28"/>
          <w:szCs w:val="28"/>
        </w:rPr>
        <w:t>Задание выполняются последовательно, систематически (не менее 3-4 р. В неделю)</w:t>
      </w:r>
    </w:p>
    <w:p>
      <w:pPr>
        <w:pStyle w:val="Normal"/>
        <w:numPr>
          <w:ilvl w:val="0"/>
          <w:numId w:val="2"/>
        </w:numPr>
        <w:ind w:left="777" w:firstLine="709"/>
        <w:rPr>
          <w:sz w:val="28"/>
          <w:szCs w:val="28"/>
        </w:rPr>
      </w:pPr>
      <w:r>
        <w:rPr>
          <w:sz w:val="28"/>
          <w:szCs w:val="28"/>
        </w:rPr>
        <w:t>Обратите внимание на то, чтобы у малыша был положительный эмоциональный настрой перед занятиями, поощряйте его за усердие и прилежание.</w:t>
      </w:r>
    </w:p>
    <w:p>
      <w:pPr>
        <w:pStyle w:val="Normal"/>
        <w:numPr>
          <w:ilvl w:val="0"/>
          <w:numId w:val="2"/>
        </w:numPr>
        <w:ind w:left="777" w:firstLine="709"/>
        <w:rPr>
          <w:sz w:val="28"/>
          <w:szCs w:val="28"/>
        </w:rPr>
      </w:pPr>
      <w:r>
        <w:rPr>
          <w:sz w:val="28"/>
          <w:szCs w:val="28"/>
        </w:rPr>
        <w:t>Не забывайте похвалить маленького ученика за любые, пусть самые незначительные успехи.</w:t>
      </w:r>
    </w:p>
    <w:p>
      <w:pPr>
        <w:pStyle w:val="Normal"/>
        <w:numPr>
          <w:ilvl w:val="0"/>
          <w:numId w:val="2"/>
        </w:numPr>
        <w:ind w:left="777" w:firstLine="709"/>
        <w:rPr/>
      </w:pPr>
      <w:r>
        <w:rPr>
          <w:sz w:val="28"/>
          <w:szCs w:val="28"/>
        </w:rPr>
        <w:t>Помните, что ребенок обладает удивительными способностями и навыками в овладении речью! Родителям с дефектами речи . Так же полезны занятия по данной тетради! Наберитесь терпения, не жалейте своего времени. Ведь есть масса профессий, в которых просто необходима чистая речь. И ваш малыш обязательно скажет: «Спасибо тебе, мамочка!»</w:t>
      </w:r>
    </w:p>
    <w:p>
      <w:pPr>
        <w:pStyle w:val="Normal"/>
        <w:ind w:left="57" w:firstLine="709"/>
        <w:rPr>
          <w:sz w:val="28"/>
          <w:szCs w:val="28"/>
        </w:rPr>
      </w:pPr>
      <w:r>
        <w:rPr>
          <w:sz w:val="28"/>
          <w:szCs w:val="28"/>
        </w:rPr>
        <w:t>Артикуляция звука «Л»</w:t>
      </w:r>
    </w:p>
    <w:p>
      <w:pPr>
        <w:pStyle w:val="Normal"/>
        <w:numPr>
          <w:ilvl w:val="1"/>
          <w:numId w:val="2"/>
        </w:numPr>
        <w:ind w:left="1497" w:hanging="646"/>
        <w:rPr>
          <w:sz w:val="28"/>
          <w:szCs w:val="28"/>
        </w:rPr>
      </w:pPr>
      <w:r>
        <w:rPr>
          <w:sz w:val="28"/>
          <w:szCs w:val="28"/>
        </w:rPr>
        <w:t>Ваши губы открыты, принимают позицию следующего звука. Зубы слегка разомкнуты.</w:t>
      </w:r>
    </w:p>
    <w:p>
      <w:pPr>
        <w:pStyle w:val="Normal"/>
        <w:numPr>
          <w:ilvl w:val="1"/>
          <w:numId w:val="2"/>
        </w:numPr>
        <w:ind w:left="1497" w:hanging="646"/>
        <w:rPr>
          <w:sz w:val="28"/>
          <w:szCs w:val="28"/>
        </w:rPr>
      </w:pPr>
      <w:r>
        <w:rPr>
          <w:sz w:val="28"/>
          <w:szCs w:val="28"/>
        </w:rPr>
        <w:t>Узкий кончик языка соприкасаются с альвиолами (два бугорка за передними зубами на самом краю твердого неба)</w:t>
      </w:r>
    </w:p>
    <w:p>
      <w:pPr>
        <w:pStyle w:val="Normal"/>
        <w:ind w:left="1497" w:hanging="504"/>
        <w:rPr/>
      </w:pPr>
      <w:r>
        <w:rPr>
          <w:sz w:val="28"/>
          <w:szCs w:val="28"/>
          <w:u w:val="single"/>
        </w:rPr>
        <w:t>Внимание</w:t>
      </w:r>
      <w:r>
        <w:rPr>
          <w:sz w:val="28"/>
          <w:szCs w:val="28"/>
        </w:rPr>
        <w:t>: Язык не надо прикусывать. Язык не высовываем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1497" w:hanging="504"/>
        <w:rPr>
          <w:sz w:val="28"/>
          <w:szCs w:val="28"/>
        </w:rPr>
      </w:pPr>
      <w:r>
        <w:rPr>
          <w:sz w:val="28"/>
          <w:szCs w:val="28"/>
        </w:rPr>
        <w:t>Средняя часть языка выгнута. Воздух выдувается теплой, умеренной струей только вперед.</w:t>
      </w:r>
    </w:p>
    <w:p>
      <w:pPr>
        <w:pStyle w:val="Normal"/>
        <w:ind w:left="1497" w:hanging="504"/>
        <w:rPr>
          <w:sz w:val="28"/>
          <w:szCs w:val="28"/>
        </w:rPr>
      </w:pPr>
      <w:r>
        <w:rPr>
          <w:sz w:val="28"/>
          <w:szCs w:val="28"/>
        </w:rPr>
        <w:t>Внимание: воздух распределяет равномерно, без толчков. Нельзя направлять струю к твердому небу.</w:t>
      </w:r>
    </w:p>
    <w:p>
      <w:pPr>
        <w:pStyle w:val="Normal"/>
        <w:numPr>
          <w:ilvl w:val="1"/>
          <w:numId w:val="2"/>
        </w:numPr>
        <w:ind w:left="1497" w:hanging="504"/>
        <w:rPr>
          <w:sz w:val="28"/>
          <w:szCs w:val="28"/>
        </w:rPr>
      </w:pPr>
      <w:r>
        <w:rPr>
          <w:sz w:val="28"/>
          <w:szCs w:val="28"/>
        </w:rPr>
        <w:t>Артикуляция звука Л’ полностью повторяет артикуляцию звука Л с одной существенной разницей: незначительно меняется позиция языка – узкий язык соприкасается с твердым небом немного дальше от альвиол.</w:t>
      </w:r>
    </w:p>
    <w:p>
      <w:pPr>
        <w:pStyle w:val="Normal"/>
        <w:ind w:left="77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й материал для индивидуальной работы с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основная наша задача – включить ребенка в работу по формированию своей речи, пробудить интерес к правильному говорению. Только при положительном отношении ребенка к занятиям мы сможем выработать у него умение отличать правильное произношение от дефектного, осуществлять слуховой контроль за собственными произно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чу поделиться с вами своими приемами, играми, тренингами которые многократно на практике показали повышение эффективности развития самоконтроля над звукопроизношением у детей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шите на видеокамеру речь вашего малыша. Проанализируйте с ним его звукопроизношение. Очень тактично подведите ребенка к коррекционным занятиям. Сформируйте мотивацию к занятиям это может быть и выступление на празднике, сюрприз для бабушки или дедушки, подарок и т.д. а самое главное предложите записывать речь ребенка через несколько занятий, праздниках и проанализируйте все успехи, неудачи. Ребенок эгоцентрик и ему очень тяжело услышать свои ошибки, а увидев себя со стороны большинство детей сразу совершенно ответственно ведут себя на коррекционных занятиях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sz w:val="28"/>
          <w:szCs w:val="28"/>
        </w:rPr>
        <w:t>Ребенку очень тяжело различать близкие по звучанию фонемы З-Ж, С-Ш, Л-Л’, Р-Р, К-Г. Предлагаю вашему вниманию игру «Рыбалка» целью которой является формирование звукового анализа слов: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Условия: Сидит рыбак на берегу. Мимо него проплывают рыбы – на первом этапе это предметные картинки, а затем слова. Мы «словим» рыбу со звуком Л. Если услышал этот звук хлопай в ладони, значит поймал! А если нет в слове данного звука сиди тихо, а если хлопнешь будет твоим уловом старый рваный башмак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: Во первых играх мы подбираем картинки и слова где звук Л стоит в начальных позициях, затем в конце слова и последними слова где звуки Л-Л’ расположен в середине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жа, лодка, лошадь, ласточка, лопата, мешок, лето и т.д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, стул, пенал, шакал, вокзал, ноль, мель, школа, клоун, яблоко, голубь, малина, полено, теленок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 игре «Ловим» либо звук Л в твердой позиции, успешно и уверенно справляться с заданиями можно в игре смешивать снова со звуками Л-Л’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ассказывала вам о том, как близка артикуляция (положение языка, губ) при произношении звуков Л-Л’ дети часто путают их произношение, следующая игра «Твердый - мягкий».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Условия: Ребенку показываем предметные картинки, а затем произносим слова со звуком Л-Л’ и предлагаем «Если услышишь слово где в тердо1 позиции (лук, флаг) стучи кулаком, о кулак, а если в мягкой (лебедь, лес) погладь себя по руке, мягко и нежно»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без удовольствия анализируют и слышат свои ошибки, но уж как любят замечать чужие! И вот на этой особенности построена игра «Незнайка ошибся!»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: Вы произносите слова, произнося звук Л-Л с типичным для вашего ребенка искажением. Например: «Ой, ты знаешь я слышала как Незнайка говорит «самоёт», «стуу», «уаистик» и пр. И как правило эти дефекты тут же исправляются чётко, правильно и с объяснениями как надо ставить язык, губы и т.д. 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 Следите, чтобы исправляя ошибки Незнайки ребёнок был доброжелателен, тактичен и незаносчив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как определить столь долгожданный момент полного исправления дефекта речи – ламбдацизма? Проведите с детьми несколько игровых тренингов «Поднимитесь по лесен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упень. «Нарисуй 5 предметов в названии которых входит звук Л (начальная позиция, середина и конечная слова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упень. «Что пропало?» Раскладываем 7-8 предметов или картинок. Ребёнок закрывает глаза, вы убираете картинку и открывая глаза «охранник» замечает и называет «пропаж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упень. Отгадываем заг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нет, моргнёт,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зырёк нырнё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зырек под потол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ью в комнате денек. (ламп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е горош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леной ножке. (ландыш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ится в поле рож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во ржи цветок найдеш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-синий и пушист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ь, что не душистый. (василе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итая хозяй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тает над лужайк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лопочет над цветком 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делится медком. (пчел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емок полз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бе его вез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юшка рогатая, богатая. (улит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упень. – Играем в «Волшебный мешочек» ребенок наощупь находит предмет, описывает его (основные качества: твердый, мягкий, теплый, холодный). Желательно, чтобы малыш не просто назвал предмет, не доставая из мешочка, а еще составил о нем несколько фраз,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тупень. Играем в игру «Объяснялки». Раздаете ребенку и себе по 3-5 предметных картинок. Картинки друг другу не показываем! Необходимо по очереди составить небольшой описательный рассказ о предмете на картинке, не называя его. Например: «Это домашнее животное. Оно умеет лаять. У него четыре лапы и хвост. Его детеныши называются щен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тупень. Проанализируйте, в бытовой речи ребенок, часто произносит звук Л с искажением, поправляет ли себя сам? Заметили ли, окружающие ваши успехи в звукопроизно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игра – тренинг «День рождение зву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каждой ступени, выполняя задание, играя ребенок в большинстве случаев проговаривает звук Л – Л, знает местоположение звука в слове, быстро исправляет звукопроизношение при вашем напоминании, то можете смело «зажигать» вместе с ребенком свечу на вашем именинном пироге. Ваш звук родился! И как победителю в сложной, но очень интересной игре вы получаете подарок – правильную и красивую речь и конечно же золотую медаль всем, кто помогал звуку родиться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ам доброго!</w:t>
      </w:r>
    </w:p>
    <w:p>
      <w:pPr>
        <w:pStyle w:val="Normal"/>
        <w:ind w:left="77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- логопед  Велижанце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97" w:hanging="360"/>
      </w:pPr>
      <w:rPr/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1:00Z</dcterms:created>
  <dc:creator>Босс</dc:creator>
  <dc:description/>
  <cp:keywords/>
  <dc:language>en-US</dc:language>
  <cp:lastModifiedBy>Tumba-Youmba</cp:lastModifiedBy>
  <dcterms:modified xsi:type="dcterms:W3CDTF">2019-11-30T11:50:00Z</dcterms:modified>
  <cp:revision>6</cp:revision>
  <dc:subject/>
  <dc:title>Дорогие взрослые</dc:title>
</cp:coreProperties>
</file>