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ованная образовательная деятельно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аматизация сказки «Лиса и заяц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грамматически правильной речи у детей среднего дошкольного возраст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е: формировать умение пользоваться словами – названиями детенышей животных в именительном и родительном падежах множественного числа (лисята - лисят);  пользоваться  сложносочиненными  предложениями с союзом а (Рома дал мне утят, а я ему дал тигрят); формировать умение детей инсценировать сказки; формировать умение рисовать карандашом круглые и овальные фо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ющие: продолжать развивать умения детей вести диалог; развивать мышление, воображение; развивать интонационную выразительность речи; развивать интерес к рисован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оспитательные: воспитывать доброе отношение к животным, добрые чувства;  воспитывать дружеские отношения друг к другу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ём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глядные: показ игруше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Игровые: дидактические игра, игра - драматиза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ловесные: объяснение, поощрение, вопрос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гядные:  мелкие игрушки: медвежата, тигрята, лисята, зайчата, ежата; Макеты лубяной и ледяной избушек; маски к сказке «Заяц и лиса»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русской народной сказки «Заяц и лиса». Дидактические  игры «Кто где живет?», «Кто это». Рассказ воспитателя о доброжелательном отношении к животным, о дружбе дет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Организационный момент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посмотрите у нас сегодня гости. А когда приходят гости, что надо сказать? (Ответ детей: Здравствуйте). А сейчас мы сделаем гимнастику с нашим язычк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 « Волшебный  язычок»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Основная часть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е стоят  мелкие игрушки – зверя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рассмотреть игрушки и сказать, что за малыши пришли к нам в гости  (медвежата, тигрята, лисята, зайчата, ежата). Воспитатель предлагает взять себе одинаковых зверят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спитатель: сейчас я спрошу,  кто каких зверят взял. Вам следует отвечать: я взял лисят, медвежат и т.д. если ребенок не правильно называет зверят  они убегают (воспитатель прячет игрушки). Когда будут получены правильные ответы 3-4 детей, следует обратиться к тому, кто допустил ошибку. Попроси сбежавших зверят вернуться, назвать их правильно. Затем воспитатель предлагает обменяться  зверятами со своими соседями. Посмотрите, я отдала своих тигрят, а взяла у Саши зайчат. Когда дети обменяются зверятами, воспитатель спрашивает кому кого отдали и кого получили. (Ответы детей). А скажите,  а где живут эти зверята? (Ответ  детей: В лесу),  значит они, какие животные? (Ответ детей: дикие животные). Тогда давайте, отпустим их всех в лес. Какие зверята были у нас? (Ответы детей). А кто из этих зверят умеет прыгать? (Ответ детей). Молодцы, правильно ответили, конечно, прыгают зайч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И вы сейчас будете все зайчатами. И легко, не сталкиваясь друг с другом прыгайте до домиков.  А какие это домики? (Ответы детей: лубяная и ледяная избушки). А кто живет в этих избушках? (Ответы детей: в лубяной избушке живет заяц, в ледяной избушке живет лиса).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матизация сказки «Заяц и лис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Давайте мы с вами покажем эту сказ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роль ведущего, дети  берут роли персонажей  сказ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идите, какой счастливый конец у  сказки! А как она называется? (Ответы детей: «Заяц и лиса».  А скажите, что любит заяц? (Ответы детей: грызть морковь, капусту и.т.д.) а петушок, что любит? (Ответ детей: клевать зернышки, травку и т.д.)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Заключительная час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Давайте мы с вами соберем в ящички угощения для зайца и петуш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, какого цвета? Какой формы? (Ответы детей)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ернышки, какого цвета? Какой формы? (Ответы детей).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цветными карандашами рисуют морковь и зернышки. Выполненную работу кладут возле избушки зайц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флексия: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чему заяц поверил лисе? (Ответы детей: заяц добрый, доверчивый, отзывчивый). Сколько друзей пытались помочь зайцу в одиночку? (Ответ детей: перечисляют сказочных героев).  А как думаете, если бы они собрались все вместе, одолели бы лису? (Ответы детей: Вмести все звери могли бы выгнать лису). Воспитатель: Да, дружба всегда помогает в беде. И чтобы вас никто не обидел, надо быть дружными и помогать друг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3:16:00Z</dcterms:created>
  <dc:creator>Дом</dc:creator>
  <dc:description/>
  <dc:language>en-US</dc:language>
  <cp:lastModifiedBy>Дом</cp:lastModifiedBy>
  <dcterms:modified xsi:type="dcterms:W3CDTF">2016-11-13T03:20:00Z</dcterms:modified>
  <cp:revision>1</cp:revision>
  <dc:subject/>
  <dc:title/>
</cp:coreProperties>
</file>