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Муниципальное бюджетное общеобразовательное учреждение «Средняя школа № 21»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122670" cy="1218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774" r="-5" b="75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mc:AlternateContent>
          <mc:Choice Requires="wps">
            <w:drawing>
              <wp:inline distT="0" distB="0" distL="0" distR="0">
                <wp:extent cx="6369050" cy="301371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301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курса внеурочной деятельности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направление: общеинтеллектуальное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  <w:u w:val="single"/>
                              </w:rPr>
                              <w:t>«Дружим с математикой»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 Б класс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на 2019–2020 учебный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1.5pt;height:237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Рабочая программа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курса внеурочной деятельности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направление: общеинтеллектуальное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  <w:u w:val="single"/>
                        </w:rPr>
                        <w:t>«Дружим с математикой»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1 Б класс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на 2019–2020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color w:val="2F5496"/>
          <w:sz w:val="24"/>
          <w:szCs w:val="24"/>
          <w:lang w:val="en-US" w:bidi="en-US"/>
        </w:rPr>
      </w:pP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color w:val="2F5496"/>
          <w:sz w:val="24"/>
          <w:szCs w:val="24"/>
          <w:lang w:val="en-US" w:bidi="en-US"/>
        </w:rPr>
      </w:pP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color w:val="2F5496"/>
          <w:sz w:val="24"/>
          <w:szCs w:val="24"/>
          <w:lang w:val="en-US" w:bidi="en-US"/>
        </w:rPr>
      </w:pP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en-US"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Зятина Людмил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ысшей квалификационной категории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Нижневартовск, 2019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6"/>
        <w:kinsoku w:val="false"/>
        <w:overflowPunct w:val="false"/>
        <w:spacing w:before="0" w:after="0"/>
        <w:ind w:firstLine="567"/>
        <w:jc w:val="both"/>
        <w:textAlignment w:val="baseline"/>
        <w:rPr/>
      </w:pPr>
      <w:r>
        <w:rPr/>
        <w:t xml:space="preserve">Программа курса внеурочной деятельности «Дружим с математикой» </w:t>
      </w:r>
      <w:r>
        <w:rPr>
          <w:color w:val="000000"/>
          <w:kern w:val="2"/>
        </w:rPr>
        <w:t xml:space="preserve">предназначена для обучающихся 1-х классов МБОУ «СШ № 21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Программа разработана на основе авторской программы Е.Э. Кочуровой «Занимательная математика» (Сборник программ внеурочной деятельности: 1-4 классы / под ред. Н.Ф. Виноградовой. – М. : Вентана-Граф, 2011. – Начальная школа XXI ве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Программа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Цель курса внеурочной дея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благоприятных условий для полноценного интеллектуального развития каждого ребёнка на уровне, соответствующем его возрастным особенностям и возможностям.</w:t>
      </w:r>
    </w:p>
    <w:p>
      <w:pPr>
        <w:pStyle w:val="C2"/>
        <w:spacing w:before="0" w:after="0"/>
        <w:ind w:firstLine="567"/>
        <w:jc w:val="both"/>
        <w:rPr>
          <w:rStyle w:val="C0"/>
          <w:b/>
          <w:b/>
          <w:i/>
          <w:i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C2"/>
        <w:spacing w:before="0" w:after="0"/>
        <w:ind w:firstLine="567"/>
        <w:jc w:val="both"/>
        <w:rPr>
          <w:b/>
          <w:b/>
          <w:i/>
          <w:i/>
        </w:rPr>
      </w:pPr>
      <w:r>
        <w:rPr>
          <w:rStyle w:val="C0"/>
          <w:b/>
          <w:i/>
        </w:rPr>
        <w:t>Задачи курса внеурочной деятельности: 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отивации к изучению математики, углубление и расширение математических знаний и способностей в соответствии с возрастными особенност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ыслительных процессов, логического мышления, пространственных ориентиров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необходимой и достаточной математической подготовки ученика для дальнейшего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, углубление знаний учащихся и формирование математической компетен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 совершенствование мыслительных операций, психологических качеств личности (любознательности, инициативности, трудолюбия, воли) и творческого потенциа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логического мышления и пространственных представ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чальных элементов конструкторского мыш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к предмету через занимательные за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сидчивости и терп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прочной основы для дальнейшего обучения математи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различных видов памяти, воображения, общеучебных умений и навы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и поддержка математически одаренных и талантливых детей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анируемые результаты освоения программы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разные приемы действий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бирать </w:t>
      </w:r>
      <w:r>
        <w:rPr>
          <w:rFonts w:cs="Times New Roman" w:ascii="Times New Roman" w:hAnsi="Times New Roman"/>
          <w:sz w:val="24"/>
          <w:szCs w:val="24"/>
        </w:rPr>
        <w:t>удобные способы для выполнения конкретного задания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го обсуждения алгоритм решения числового кроссворда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его в ходе самостоятельной работы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sz w:val="24"/>
          <w:szCs w:val="24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 xml:space="preserve">правила игр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йствовать </w:t>
      </w:r>
      <w:r>
        <w:rPr>
          <w:rFonts w:cs="Times New Roman" w:ascii="Times New Roman" w:hAnsi="Times New Roman"/>
          <w:sz w:val="24"/>
          <w:szCs w:val="24"/>
        </w:rPr>
        <w:t>в соответствии с заданными правилами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ключаться </w:t>
      </w:r>
      <w:r>
        <w:rPr>
          <w:rFonts w:cs="Times New Roman" w:ascii="Times New Roman" w:hAnsi="Times New Roman"/>
          <w:sz w:val="24"/>
          <w:szCs w:val="24"/>
        </w:rPr>
        <w:t xml:space="preserve">в групповую работу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аствовать </w:t>
      </w:r>
      <w:r>
        <w:rPr>
          <w:rFonts w:cs="Times New Roman" w:ascii="Times New Roman" w:hAnsi="Times New Roman"/>
          <w:sz w:val="24"/>
          <w:szCs w:val="24"/>
        </w:rPr>
        <w:t>в обсуждении проблемных вопросов, высказывать собственное мнение и аргументировать его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 xml:space="preserve">пробное учебное действие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ксировать </w:t>
      </w:r>
      <w:r>
        <w:rPr>
          <w:rFonts w:cs="Times New Roman" w:ascii="Times New Roman" w:hAnsi="Times New Roman"/>
          <w:sz w:val="24"/>
          <w:szCs w:val="24"/>
        </w:rPr>
        <w:t>индивидуальное затруднение в пробном действии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ргументировать </w:t>
      </w:r>
      <w:r>
        <w:rPr>
          <w:rFonts w:cs="Times New Roman" w:ascii="Times New Roman" w:hAnsi="Times New Roman"/>
          <w:sz w:val="24"/>
          <w:szCs w:val="24"/>
        </w:rPr>
        <w:t xml:space="preserve">свою позицию в коммуникаци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итывать </w:t>
      </w:r>
      <w:r>
        <w:rPr>
          <w:rFonts w:cs="Times New Roman" w:ascii="Times New Roman" w:hAnsi="Times New Roman"/>
          <w:sz w:val="24"/>
          <w:szCs w:val="24"/>
        </w:rPr>
        <w:t xml:space="preserve">разные мнения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критерии для обоснования своего суждения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поставлять </w:t>
      </w:r>
      <w:r>
        <w:rPr>
          <w:rFonts w:cs="Times New Roman" w:ascii="Times New Roman" w:hAnsi="Times New Roman"/>
          <w:sz w:val="24"/>
          <w:szCs w:val="24"/>
        </w:rPr>
        <w:t>полученный (промежуточный, итоговый) результат с заданным условием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тролировать </w:t>
      </w:r>
      <w:r>
        <w:rPr>
          <w:rFonts w:cs="Times New Roman" w:ascii="Times New Roman" w:hAnsi="Times New Roman"/>
          <w:sz w:val="24"/>
          <w:szCs w:val="24"/>
        </w:rPr>
        <w:t>свою деятельность: обнаруживать и исправлять ошиб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20. Решение и составление ребусов, содержащих числа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чисел в пределах 20. Таблица сложения однозначных чисел и соответствующие случаи вычитания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головоломки: соединение чисел знаками действия так, чтобы в ответе получилось заданное число и др. Поиск нескольких решений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числовых кроссвордов (судоку, какуро и др.)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от 1 до 100. 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-великаны. Числовой палиндром: число, которое читается одинаково слева направо и справа налево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чтение слов, связанных с математикой (в таблице, ходом шахматного коня и др.)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ния с римскими цифрами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Содержание курса «Дружим с математикой»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  <w:t>формы организации и виды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495"/>
        <w:gridCol w:w="3599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содержан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организ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Числа. Арифметические действия. Величины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последовательность чисел от 1 до 20. Подсчёт числа точек на верхних гранях выпавших кубиков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Решение и составление ребусов, содержащих числа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20. Таблица сложения однозначных чисел и соответствующие случаи вычитания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: соединение чисел знаками действия так, чтобы в ответе получилось заданное число и др. Поиск нескольких решений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числовых кроссвордов (судоку, какуро и др.)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. 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чтение слов, связанных с математикой (в таблице, ходом шахматного коня и др.)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ния с римскими цифрами.</w:t>
            </w:r>
          </w:p>
          <w:p>
            <w:pPr>
              <w:pStyle w:val="Style15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 Единицы времени. Масса. Единицы массы. Литр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Мир занимательных задач</w:t>
            </w:r>
          </w:p>
          <w:p>
            <w:pPr>
              <w:pStyle w:val="Style15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допускающие несколько способов решения. Задачи с недостаточными, некорректными данными, с избыточным составом условия.</w:t>
            </w:r>
          </w:p>
          <w:p>
            <w:pPr>
              <w:pStyle w:val="Style15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«шагов» (алгоритм) решения задачи.</w:t>
            </w:r>
          </w:p>
          <w:p>
            <w:pPr>
              <w:pStyle w:val="Style15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имеющие несколько решений. Обратные задачи и задания.</w:t>
            </w:r>
          </w:p>
          <w:p>
            <w:pPr>
              <w:pStyle w:val="Style15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      </w:r>
          </w:p>
          <w:p>
            <w:pPr>
              <w:pStyle w:val="Style15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чи. Использование знаково-символических средств для моделирования ситуаций, описанных в задачах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ч международного конкурса «Кенгуру». Воспроизведение способа решения задачи. Выбор наиболее эффективных способов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Геометрическая мозаика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Понятия «влево», «вправо», «вверх», «вниз». Маршрут передвижения. Точка начала движения; число, стрелка 1</w:t>
            </w:r>
            <w:r>
              <w:rPr>
                <w:rFonts w:eastAsia="MonotypeCorsiva;MS Mincho" w:cs="Times New Roman" w:ascii="Times New Roman" w:hAnsi="Times New Roman"/>
                <w:i/>
                <w:iCs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MonotypeCorsiva;MS Mincho" w:cs="Times New Roman" w:ascii="Times New Roman" w:hAnsi="Times New Roman"/>
                <w:i/>
                <w:iCs/>
                <w:sz w:val="24"/>
                <w:szCs w:val="24"/>
              </w:rPr>
              <w:t>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узоры. Закономерности в узорах. Симметрия. Фигуры, имеющие одну и несколько осей симметрии.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деталей фигуры в исходной конструкции (треугольники,  уголки, спички). Части фигуры. Место заданной фигуры в конструкции.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ание и составление фигур. Деление заданной фигуры на равные по площади части.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аданных фигур в фигурах сложной конфигурации.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формирующих геометрическую наблюдательность.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      </w:r>
          </w:p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 (По выбору учащихся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Происходит движение от вопроса к ответу – это возможность научить ученика рассуждать, сомневаться, задумываться, стараться и самому найти выход – ответ.  «Дружим с математикой» учитывает возрастные особенности младших школьников и поэтому предусматрива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рганиз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вижной деятельности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. Предусмотрено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ется прямое общение между детьми (возможность подходить друг к другу, переговариваться, обмениваться мыслями). При организации занятий используется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равнивать разные приёмы действий, выбирать удобные способы для выполнения конкретного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. Применять изученные способы учебной работы и приёмы вычислений для работы с числовыми головоломк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нализировать правила игры, действовать в соответствии с заданными прави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ключаться в групповую работу, участвовать в обсуждении проблемных вопросов, высказывать собственное мнение и аргументировать е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пробное учебное действие, фиксировать индивидуальное затруднение в пробном действ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ргументировать свою позицию в коммуникации, учитывать разные мнения, использовать критерии для обоснования своего 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поставлять полученный (промежуточный, итоговый) результат                  с заданным услов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нализировать текст задачи: ориентироваться в тексте, выделять условие и вопрос, данные и искомые числа. Искать и выбирать необходимую информацию, содержащуюся в тексте задачи, на рисунке или в таблице, для ответа на заданные вопросы. Моделировать ситуацию, описанную в тексте задачи, использовать соответствующие знаково-символические средства для моделирования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онструировать последовательность шагов (алгоритм) решения задачи. Анализировать предложенные варианты решения задачи, выбирать из них верные, выбирать наиболее эффективный способ решения задачи. Оценивать предъявленное готовое решение задачи (верно, невер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риентироваться в понятиях «влево», «вправо», «вверх», «вниз». Ориентироваться на точку начала движения, на числа и стрелки, указывающие направлени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оводить линии по заданному маршруту (алгоритму). Выделять фигуру заданной формы на сложном чертеже. Анализировать расположение деталей (танов, треугольников, уголков, спичек) в исходной конструкции. Составлять фигуры из частей, определять место заданной детали в конструкции. Выявлять закономерности в расположении деталей; составлять детали в соответствии с заданным контуром конструкции. Сопоставлять полученный (промежуточный, итоговый) результат с заданным услов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бъяснять (доказывать) выбор деталей или способа действия при заданном усло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нализировать предложенные возможные варианты верно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Моделировать объёмные фигуры из различных материалов (проволока, пластилин и др.) и из развёр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уществлять развёрнутые действия контроля и самоконтроля: сравнивать построенную конструкцию с образцом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24"/>
          <w:szCs w:val="24"/>
        </w:rPr>
        <w:t xml:space="preserve">Календарно-тематическое планирование курса внеурочной деятельно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Дружим с математико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6696"/>
        <w:gridCol w:w="1134"/>
      </w:tblGrid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Одно-двузначные числа и их запись» 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 и их запись. Состав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места числа на числовой прямой, чтение и запись двузначных чисел циф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днозначных и двузначных чисел.  Решение неравенств на соотношение между единицами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сложения и вычитания однозначных чисел. Решение и составление ребусов, содержащих числа. Заполнение числового кроссворда (судок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с некорректными данными. Задачи, допускающие несколько способов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и вычитание чисел по частям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остатка.  Сложение и вычитание  чисел по част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ожение и вычитание одно-двузначных чисел» 9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Решение задач на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исунка (на листе в клетку) в соответствии с заданной последовательностью «шагов» ( по алгоритм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единицами длины – работа с отрез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х видов. Решение задач на сравнение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х видов. Составление многоугольников с заданным разбиением на ч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допускающие несколько способов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исунка (на листе в клетку) в соответствии с заданной последовательностью «шагов» ( по алгоритму)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тандартных задач. Соотношение между единицами длины – работа с геометрическими фиг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х в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шаем примеры и задачи» 8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сложения и вычитания с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формирующих геометрическую наблюдательность. Задачи, допускающие несколько способов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исунка (на листе в клетку) в соответствии с заданной последовательностью «шагов» ( по алгоритм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нструкции по заданному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х видов. Построение рисунка (на листе в клетку) в соответствии с заданной последовательностью «шагов» ( по алгоритм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способ выполнения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увеличение и уменьшение числа на несколько единиц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способ выполнения сложения и вычитан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сколько больше или меньше» 9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нструкции по заданному образцу. Табличное сложение и вычита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чисел при с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чисел при вычи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и выч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меньше на» и «больше на». Решение задач на увеличение и уменьшение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нахождения площадей фигур. Решение задач на увеличение и уменьшение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 и уменьшение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нахождения площадей фигур. Практические способы сложения и вычитания дву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bidi="en-US"/>
              </w:rPr>
              <w:t>Учебно-методическое обеспечение</w:t>
            </w:r>
          </w:p>
        </w:tc>
      </w:tr>
      <w:tr>
        <w:trPr/>
        <w:tc>
          <w:tcPr>
            <w:tcW w:w="10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рова Е.Э. Я учусь считать: рабочая тетрадь для учащихся 1 класса общеобразовательных учреждений. — М.: Вентана-граф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ля начальной школы. Математика: в 6 сериях. Математика вокруг нас: 10 п.л. формата А1 / Е.Э. Кочурова, А.С. Анютина, С.И. Разуваева, К.М. Тихомирова. — М. : ВАРСОН, 2010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ля начальной школы. Математика: в 6 сериях. Математика вокруг нас: методические рекомендации / Е.Э. Кочурова, А.С. Анютина, С.И. Разуваева, К.М. Тихомирова. — М. : ВАРСОН, 2010.</w:t>
            </w:r>
          </w:p>
        </w:tc>
      </w:tr>
      <w:tr>
        <w:trPr/>
        <w:tc>
          <w:tcPr>
            <w:tcW w:w="10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bidi="en-US"/>
              </w:rPr>
              <w:t>Материально-техническое обеспечение</w:t>
            </w:r>
          </w:p>
        </w:tc>
      </w:tr>
      <w:tr>
        <w:trPr/>
        <w:tc>
          <w:tcPr>
            <w:tcW w:w="10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bidi="en-US"/>
              </w:rPr>
              <w:t>Учебн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ченические столы двухместные с комплектом стул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тол учительский с тум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мпьютерный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стенные доски для вывешивания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лассная доска с набором приспособлением для крепления таблиц,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стенная доска с набором приспособл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для крепления картинок.</w:t>
            </w:r>
          </w:p>
        </w:tc>
      </w:tr>
      <w:tr>
        <w:trPr/>
        <w:tc>
          <w:tcPr>
            <w:tcW w:w="10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bidi="en-US"/>
              </w:rPr>
              <w:t>Компьютерная техника</w:t>
            </w:r>
          </w:p>
          <w:p>
            <w:pPr>
              <w:pStyle w:val="Style15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окумент-камера</w:t>
            </w:r>
          </w:p>
          <w:p>
            <w:pPr>
              <w:pStyle w:val="Style15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утбук</w:t>
            </w:r>
          </w:p>
          <w:p>
            <w:pPr>
              <w:pStyle w:val="Style15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терактивная доска</w:t>
            </w:r>
          </w:p>
          <w:p>
            <w:pPr>
              <w:pStyle w:val="Style15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ектор</w:t>
            </w:r>
          </w:p>
          <w:p>
            <w:pPr>
              <w:pStyle w:val="Style15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нтер, сканер</w:t>
            </w:r>
          </w:p>
          <w:p>
            <w:pPr>
              <w:pStyle w:val="Style15"/>
              <w:kinsoku w:val="false"/>
              <w:overflowPunct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бильный класс</w:t>
            </w:r>
          </w:p>
        </w:tc>
      </w:tr>
      <w:tr>
        <w:trPr/>
        <w:tc>
          <w:tcPr>
            <w:tcW w:w="10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bidi="en-US"/>
              </w:rPr>
              <w:t>Электронные образовательные ресурсы</w:t>
            </w:r>
          </w:p>
        </w:tc>
      </w:tr>
      <w:tr>
        <w:trPr/>
        <w:tc>
          <w:tcPr>
            <w:tcW w:w="10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удиозаписи в соответствии с программой внеуроч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ультимедийные образовательные ресурсы, соответствующие тематике программы</w:t>
            </w:r>
          </w:p>
        </w:tc>
      </w:tr>
      <w:tr>
        <w:trPr/>
        <w:tc>
          <w:tcPr>
            <w:tcW w:w="10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  <w:t>Образовательные  Интернет-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</w:rPr>
                <w:t>http://www.math-on-line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</w:rPr>
                <w:t>http://vneuroka.ru/mathematics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</w:rPr>
                <w:t>http://www.develop-kinder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th-on-line.com/" TargetMode="External"/><Relationship Id="rId4" Type="http://schemas.openxmlformats.org/officeDocument/2006/relationships/hyperlink" Target="http://vneuroka.ru/mathematics.php" TargetMode="External"/><Relationship Id="rId5" Type="http://schemas.openxmlformats.org/officeDocument/2006/relationships/hyperlink" Target="http://www.develop-kinde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54:00Z</dcterms:created>
  <dc:creator>Анна</dc:creator>
  <dc:description/>
  <cp:keywords/>
  <dc:language>en-US</dc:language>
  <cp:lastModifiedBy>user</cp:lastModifiedBy>
  <cp:lastPrinted>2019-10-02T16:56:00Z</cp:lastPrinted>
  <dcterms:modified xsi:type="dcterms:W3CDTF">2019-10-02T13:12:00Z</dcterms:modified>
  <cp:revision>11</cp:revision>
  <dc:subject/>
  <dc:title/>
</cp:coreProperties>
</file>