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1D9901" w:val="clear"/>
        <w:spacing w:lineRule="auto" w:line="240" w:before="0" w:after="160"/>
        <w:jc w:val="center"/>
        <w:outlineLvl w:val="0"/>
        <w:rPr>
          <w:rFonts w:ascii="Times New Roman" w:hAnsi="Times New Roman" w:cs="Times New Roman"/>
          <w:b/>
          <w:b/>
          <w:bCs/>
          <w:color w:val="FFFFFF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FFFFFF"/>
          <w:kern w:val="2"/>
          <w:sz w:val="32"/>
          <w:szCs w:val="32"/>
          <w:lang w:eastAsia="ru-RU"/>
        </w:rPr>
        <w:t>ГОВОРИТЕ ПРАВИЛЬ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чь родителей, которые постоянно общаются со своими детьми, является       важным источником, из которого дети получают образец родного языка, культуры речи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ечи взрослых людей иногда встречаются следующие недостатк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четкое артикулирование звуков в процессе реч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буквенное произнесение слов, когда слова произносятся так, ка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ишутся ([ЧТО] вместо [ШТО], [ЕГО] вместо [ЕВО]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изнесение слов с акцентом или с характерными особенностями</w:t>
        <w:br/>
        <w:t>местного говор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правильное ударение в слов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нотонная речь, при которой у детей резко снижается интерес к со</w:t>
        <w:br/>
        <w:t>держанию высказы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коренный темп речи, что очень затрудняет понимание речи деть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ногословие, наслоение лишних фраз, детал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сыщение речи сложными грамматическими конструкциями и оборот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просторечий и диалектизмов, устаревших сл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астое неоправданное употребление слов с уменьшительно-ласкательными суффиксами (Танечка, вымой ручки! Катенька, убери чашечку со столика!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соренность речи словами-паразитами (ну, вот, так сказать и т.д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пирование речи малышей, «сюсюканье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в речи слов, не понятных детям без уточнения и т.д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ажно придерживаться следующих прави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ьно произносить все звуки родного язы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тко произносить и артикулировать звуки, ясно проговаривал, окончания слов и каждое слово во фраз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ого придерживаться в речи орфоэпических норм, правильно </w:t>
        <w:br/>
        <w:t>ставить ударения в слов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средства интонационной выразительности речи: силу голоса, темп, логические ударения, пауз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аясь с ребенком, не перегружайте свою речь труднопроизносимыми         словами, непонятными выражениями и оборотами. Фразы должны быть достаточно простыми. следует задавать только конкретные вопросы, не торопить с ответ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язно и в доступной форме передавать содержание текстов, точно ис</w:t>
        <w:softHyphen/>
        <w:t>пользуя слова и грамматические конструкции с учетом возраста ре</w:t>
        <w:softHyphen/>
        <w:t>бенка и уровня его речевого развит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в разговоре с детьми  доброжелательный тон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бенка нельзя наказывать за ошибки в речи, передразнивать или раздраженно поправлять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3:40:00Z</dcterms:created>
  <dc:creator>Admin</dc:creator>
  <dc:description/>
  <cp:keywords/>
  <dc:language>en-US</dc:language>
  <cp:lastModifiedBy>User</cp:lastModifiedBy>
  <dcterms:modified xsi:type="dcterms:W3CDTF">2019-03-24T13:40:00Z</dcterms:modified>
  <cp:revision>2</cp:revision>
  <dc:subject/>
  <dc:title>ГОВОРИТЕ ПРАВИЛЬНО</dc:title>
</cp:coreProperties>
</file>