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№66»</w:t>
      </w:r>
    </w:p>
    <w:p>
      <w:pPr>
        <w:pStyle w:val="Normal"/>
        <w:jc w:val="center"/>
        <w:rPr/>
      </w:pPr>
      <w:r>
        <w:rPr/>
        <w:t>Нижнекамского муниципального района Республики Татарст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36"/>
          <w:szCs w:val="36"/>
        </w:rPr>
        <w:t>Индивидуальный план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36"/>
          <w:szCs w:val="36"/>
        </w:rPr>
        <w:t>повышения профессионального уровня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36"/>
          <w:szCs w:val="36"/>
        </w:rPr>
        <w:t>в межаттестационный период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36"/>
          <w:szCs w:val="36"/>
        </w:rPr>
        <w:t>с 2020 по 2025 годы.</w:t>
      </w:r>
    </w:p>
    <w:p>
      <w:pPr>
        <w:pStyle w:val="C11"/>
        <w:shd w:fill="FFFFFF" w:val="clear"/>
        <w:spacing w:before="0" w:after="0"/>
        <w:ind w:left="6300" w:hanging="0"/>
        <w:rPr>
          <w:rStyle w:val="C5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"/>
        <w:shd w:fill="FFFFFF" w:val="clear"/>
        <w:spacing w:before="0" w:after="0"/>
        <w:ind w:left="6300" w:hanging="0"/>
        <w:rPr>
          <w:rStyle w:val="C5"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ind w:left="6300" w:hanging="0"/>
        <w:rPr>
          <w:rStyle w:val="C5"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ind w:left="6300" w:hanging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ind w:left="6300" w:hanging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ind w:left="630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ставила воспитатель Егорова Р.Т.</w:t>
      </w:r>
    </w:p>
    <w:p>
      <w:pPr>
        <w:pStyle w:val="Normal"/>
        <w:ind w:left="652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камск</w:t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</w:p>
    <w:p>
      <w:pPr>
        <w:pStyle w:val="Normal"/>
        <w:rPr>
          <w:b/>
          <w:b/>
        </w:rPr>
      </w:pPr>
      <w:r>
        <w:rPr>
          <w:b/>
        </w:rPr>
        <w:t>Личные данные.</w:t>
      </w:r>
    </w:p>
    <w:p>
      <w:pPr>
        <w:pStyle w:val="Normal"/>
        <w:rPr>
          <w:i/>
          <w:i/>
        </w:rPr>
      </w:pPr>
      <w:r>
        <w:rPr/>
        <w:t xml:space="preserve">Ф.И.О. педагога: </w:t>
      </w:r>
      <w:r>
        <w:rPr>
          <w:i/>
        </w:rPr>
        <w:t>Егорова Римма Тарасовна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/>
        <w:t>Должность</w:t>
      </w:r>
      <w:r>
        <w:rPr>
          <w:b/>
        </w:rPr>
        <w:t xml:space="preserve">: </w:t>
      </w:r>
      <w:r>
        <w:rPr>
          <w:i/>
        </w:rPr>
        <w:t>воспитатель</w:t>
      </w:r>
      <w:r>
        <w:rPr>
          <w:b/>
        </w:rPr>
        <w:tab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: </w:t>
      </w:r>
      <w:r>
        <w:rPr>
          <w:rFonts w:cs="Times New Roman" w:ascii="Times New Roman" w:hAnsi="Times New Roman"/>
          <w:i/>
          <w:sz w:val="24"/>
          <w:szCs w:val="24"/>
        </w:rPr>
        <w:t>средне специальное, 1998 – 2001 Нижнекамское педагогическое училище, квалификация «Родной язык и литература», специальность «Учитель татарского языка и литературы». Диплом АК 0212139, 2001год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высшее, профессиональное, частное образовательное учреждение высшего образования «Казанский инновационный университет имени В. Г. Тимирясова (ИЭУП) г. Казань, по направлению  «Педагогическое образование», квалификация «Бакалавр»,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валификационная категория, год присвоения: </w:t>
      </w:r>
      <w:r>
        <w:rPr>
          <w:i/>
        </w:rPr>
        <w:t>первая квалификационная категория, 2014 го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Тема самообразования: </w:t>
      </w:r>
      <w:r>
        <w:rPr>
          <w:i/>
        </w:rPr>
        <w:t>«Сенсорное воспитание детей раннего возраста через дидактические игры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лан на межаттестационн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д. опы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ы реализации педагогического опыта</w:t>
            </w:r>
          </w:p>
        </w:tc>
      </w:tr>
      <w:tr>
        <w:trPr>
          <w:trHeight w:val="2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0-202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ном движении на различных уровня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личного сайт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в интернет ресурса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ном движении (очно и заочно) на различных уровнях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1-202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образовательной деятельности</w:t>
            </w:r>
            <w:r>
              <w:rPr>
                <w:rFonts w:eastAsia="Times New Roman"/>
              </w:rPr>
              <w:t xml:space="preserve"> в рамках семинар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в интернет ресурса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конкурсном движении на различных уровнях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воспитанников к конкурсам различного уровн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2–202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образовательной деятельности</w:t>
            </w:r>
            <w:r>
              <w:rPr>
                <w:rFonts w:eastAsia="Times New Roman"/>
              </w:rPr>
              <w:t xml:space="preserve"> в рамках семинар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в интернет ресурса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конкурсном движении на различных уровнях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еминарах, конференциях по вопросам дошкольного образова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</w:t>
            </w:r>
            <w:r>
              <w:rPr/>
              <w:t>мастер–классов в рамках семинара различного уровн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3-20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авторских игр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авторских дидактических игр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в интернет ресурса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конкурсном движении на различных уровнях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4 -20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ортфолио профессиональной деятельност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едагогической деятельности – аттестация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Calibri" w:cs="Courier New"/>
      <w:color w:val="00000A"/>
      <w:sz w:val="20"/>
      <w:szCs w:val="20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48:00Z</dcterms:created>
  <dc:creator>Рустам</dc:creator>
  <dc:description/>
  <cp:keywords/>
  <dc:language>en-US</dc:language>
  <cp:lastModifiedBy>anew</cp:lastModifiedBy>
  <dcterms:modified xsi:type="dcterms:W3CDTF">2019-11-30T17:11:00Z</dcterms:modified>
  <cp:revision>3</cp:revision>
  <dc:subject/>
  <dc:title/>
</cp:coreProperties>
</file>