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правиться с детской истерикой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Истерика – это импульсивная реакция ребенка на невозможность получить что-то желаемое в данный момент. Потребность в пище, сне, физической разрядке или просто возбужденное состояние также вызовут истерику.</w:t>
      </w:r>
      <w:r>
        <w:rPr>
          <w:rStyle w:val="StrongEmphasis"/>
          <w:rFonts w:cs="Times New Roman" w:ascii="Times New Roman" w:hAnsi="Times New Roman"/>
          <w:b w:val="false"/>
          <w:color w:val="444444"/>
          <w:sz w:val="28"/>
          <w:szCs w:val="23"/>
          <w:shd w:fill="F9F8E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сколько советов.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мните, что даже самые замечательные мамы оказываются в таких ситуациях, и дело тут не в маме, а в темпераменте и характере вашего ребенка. Задумайтесь над причиной истерики ребен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бе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бенок манипулирует вами, он привык таким образом добывать все, что он хочет. Отличить манипуляцию нелегко, но понаблюдайте за своим ребенком: как именно он плачет, что помогает ему успокоиться. Если вы поняли, что вами манипулируют, дайте ребенку понять, что вы не одобряете его дей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бенок устал, хочет спать, он голоден: искорените причину, и истерика пройд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2. Истерики необходимо предотвращать. Хотя есть такие дети, кто не может совсем без истерик, такое у них состояние нервной системы и характер. Родители должны наблюдать и примечать, что выводит их ребёнка из равновесия и стремиться уменьшить такие ситуации. Постепенно ребёнок подрастает, нервная система становится устойчивее, и необходимость специально оберегать ребёнка от перегрузок отпада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истерика в самом разгаре, улучите момент, когда ребенок набирает воздух, чтобы огласить окрестности новыми криками, и очень выразительно и увлекательно начните рассказывать какую-нибудь захватывающую историю.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пытайтесь остановить истерику строгостью, не кричите и не ругайтесь, это не поможет. Главное средство от истерик – не впадать в такое же неистовство, пытаясь сохранять спокойствие, выразить свое сочувствие ребенку: «Я понимаю, что ты сейчас злишься, потому что мы не можем купить тебе…..», «Я знаю, как это обидно»;  «Когда ты успокоишься, мы обсудим с тобой, что произошло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не услышит вас с первого раза, но повторив эту фразу 20 раз, вы достучитесь до своего малыша, и он будет благодарен вам, что вы не дали волю своим чувствам (а как хотелось!).</w:t>
      </w:r>
      <w:r>
        <w:rPr>
          <w:rFonts w:cs="Open Sans;Times New Roman" w:ascii="Open Sans;Times New Roman" w:hAnsi="Open Sans;Times New Roman"/>
          <w:color w:val="000000"/>
          <w:spacing w:val="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hd w:fill="FFFFFF" w:val="clear"/>
        </w:rPr>
        <w:t>И главное, конечно, под мерные всхлипывания повторять, что ваш малыш самый любимый</w:t>
      </w:r>
      <w:r>
        <w:rPr>
          <w:rFonts w:cs="Open Sans;Times New Roman" w:ascii="Open Sans;Times New Roman" w:hAnsi="Open Sans;Times New Roman"/>
          <w:color w:val="000000"/>
          <w:spacing w:val="6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говорите с ребенком, выясните причины его поведения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ети 3-5-ти лет вполне способны понять логичные объяснения взрослых. Пора учить ребенка переживать и проживать неприятности, а не делать вид, что ничего не произошло. Конечно, объяснить что-либо громко кричащему ребенку очень трудно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возможности забудьте, что на вас смотрят: эти люди и сами не раз попадали в такую ситуацию. Найдите в себе силы и будьте уверены, что делаете это во благо своего ребенка</w:t>
      </w:r>
    </w:p>
    <w:p>
      <w:pPr>
        <w:pStyle w:val="Normal"/>
        <w:spacing w:lineRule="auto" w:line="360" w:before="0" w:after="0"/>
        <w:ind w:firstLine="454"/>
        <w:jc w:val="both"/>
        <w:rPr>
          <w:rFonts w:ascii="Arial" w:hAnsi="Arial" w:cs="Arial"/>
          <w:color w:val="262626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8. Иногда помогает остановить истерику быстрое переключение внимания ребенка на что-либо интересное. Если вы находитесь в магазине, то фраза «Ой, посмотри, что это такое» способствует отвлечению ребенка от негативных мыслей.</w:t>
      </w:r>
      <w:r>
        <w:rPr>
          <w:rFonts w:cs="Arial" w:ascii="Arial" w:hAnsi="Arial"/>
          <w:color w:val="262626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color w:val="262626"/>
          <w:sz w:val="28"/>
          <w:shd w:fill="FFFFFF" w:val="clear"/>
        </w:rPr>
      </w:pPr>
      <w:r>
        <w:rPr>
          <w:rFonts w:cs="Arial" w:ascii="Arial" w:hAnsi="Arial"/>
          <w:color w:val="262626"/>
          <w:shd w:fill="FFFFFF" w:val="clear"/>
        </w:rPr>
        <w:t xml:space="preserve">9. </w:t>
      </w:r>
      <w:r>
        <w:rPr>
          <w:rFonts w:cs="Times New Roman" w:ascii="Times New Roman" w:hAnsi="Times New Roman"/>
          <w:color w:val="262626"/>
          <w:sz w:val="28"/>
          <w:shd w:fill="FFFFFF" w:val="clear"/>
        </w:rPr>
        <w:t>Проанализируйте поведение ребенка в ситуациях, в которых он обычно начинает капризничать. Проговорите с ним возможные последствия. Если вы собираетесь в магазин и знаете, что ребенок может закатить истерику из-за вашего отказа купить ему игрушку, договоритесь с ним, что вы оба будете делать в этой ситуации. «Я собираюсь в магазин и могу взять тебя с собой с одним условием: ты не будешь просить, чтобы я тебе что-то купила, у меня нет такой возможности»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pacing w:val="6"/>
          <w:sz w:val="28"/>
          <w:shd w:fill="FFFFFF" w:val="clear"/>
        </w:rPr>
        <w:t>Не реагировать — лучший способ показать неэффективность истерики. Можно уйти в другую комнату, а можно игнорировать выходку и спокойно ждать, пока все закончится. Это произойдет довольно быстро. Нужно помнить, что родительская беспомощность, уступки и выполнение требуемого лишь формируют детскую привычку всего добиваться скандалом.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Ни в коем случае не допускайте рукоприкладства. Родители неверно думают, что так они показывают свою правоту и авторитет. На самом же деле они вызывают у малыша страх, который очень часто и является причиной истерики. 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терики в детском возрасте обусловлены особенностями физиологического развития. Нервная система ребенка еще очень слабая, поэтому реагирует на любые раздражители. Измените свое отношение к малышу, пересмотрите его воспитание, и вы можете избежать постоянных истерических проявлений у ребенка. Чем больше времени вы будете проводить со своим ребенком, тем менее раздражительным он будет. Чаще беседуйте с ребенком о его настроении, желаниях, интересах и обязанностях.  Решайте все проблемы путем диалога без повышения голоса, потакания капризам и рукоприкладства. Очень важно, чтобы ребенок начал понимать, что не нужно добиваться чего-то слезами и криками, ведь получить желаемое можно и другим способом – спокойным диалогом с родителями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color w:val="444444"/>
          <w:sz w:val="28"/>
          <w:szCs w:val="28"/>
          <w:shd w:fill="E5E5E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E5E5E5" w:val="clear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color w:val="444444"/>
          <w:sz w:val="28"/>
          <w:szCs w:val="28"/>
          <w:shd w:fill="E5E5E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E5E5E5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44444"/>
          <w:sz w:val="28"/>
          <w:szCs w:val="28"/>
          <w:shd w:fill="E5E5E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E5E5E5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6:24:00Z</dcterms:created>
  <dc:creator>Наташа</dc:creator>
  <dc:description/>
  <cp:keywords/>
  <dc:language>en-US</dc:language>
  <cp:lastModifiedBy>Людмила</cp:lastModifiedBy>
  <dcterms:modified xsi:type="dcterms:W3CDTF">2019-11-30T16:24:00Z</dcterms:modified>
  <cp:revision>2</cp:revision>
  <dc:subject/>
  <dc:title/>
</cp:coreProperties>
</file>