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ая работа для 4 класс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- ___________________________________________________ класс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 0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чни читать текст. По сигналу учителя поставь палочку после того слова</w:t>
      </w:r>
      <w:r>
        <w:rPr>
          <w:rFonts w:cs="Times New Roman" w:ascii="Times New Roman" w:hAnsi="Times New Roman"/>
          <w:iCs/>
          <w:sz w:val="28"/>
          <w:szCs w:val="28"/>
        </w:rPr>
        <w:t>, до которого дочитаешь. Дочитай текст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 загадочные живот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земле практически не осталось неизученных территорий. Открытия новых видов животных происходят довольно редко, но  даже хорошо знакомые нам представители фауны таят в себе немало загадок. Новые интересные факты из жизни животных появляются ежедневно. Это в равной мере касается и диких, и домашних животных. Большинство людей питают немалую симпатию и интерес к братьям нашим меньшим, возможно, и вас заинтересуют  интересные факты из жизни некоторых морских живо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лее двух третей поверхности земли покрыто морями и океанами. Эта огромная масса воды необходима для жизни на нашей планете: ветры разносят влагу по всему свету, она испаряется и восстанавливается вновь в виде дождя и снега, питая растительный и животный мир. Море кишит жизнью, и как это ни странно, там есть и  микроскопические, и самые крупные морские обита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льфин – животное-загадка на нашей планете. Они встречаются во многих морях и океанах мира. Интеллект этого морского жителя считают настолько высоким, что его называют “человеком моря”. Дельфины  прославились как неутомимые спутники кораблей. Часто видели, как они провожали суда в открытое море, спасали тонущих людей.  Дельфины – это не рыбы, а млекопитающие, относящиеся к отряду китообразных. Они выкармливают детенышей молоком и дышат не жабрами, а легкими. Им часто нужно выныривать из воды, чтобы вдохнуть. Ныряют в воду обычно не дольше,  чем на 3 минуты.  Дельфины - хищники, живут группами, охотятся стаями,  прекрасно плавают и легко ориентируются даже в мутной воде.  Они могут развивать скорость до 45 км/ч и выпрыгивать из воды на высоту до 5 м. Питаются эти удивительные животные рыбой, головоногими моллюсками и ракообразными. В день дельфин съедает до 30 килограммов живой рыбы. Между собой общаются с помощью свистящих звуков. Во время охоты они издают разнообразные высокочастотные звуки, которыми оглушают рыбу, благодаря  чему они легко её ловят. Дельфины могут издавать различные звуки: свист, щелканье, лай, стон, визг, похрюкивание, мяуканье и даже чириканье. Унылый протяжный свист и следующий за ним высокий и мелодичный звук означает, что дельфин зовет на помощь. Когда дельфины сердятся, они начинают лая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ое крупное животное на нашей планете, которое больше когда-либо существовавших динозавров, — голубой кит, который по-прежнему живет в океане. Кит – это не рыба, хотя очень похож на неё. Величина и тяжесть кита равны величине сорока слонов. В длину он бывает до 25 метров и весит около 150 т. Этот великан в 24 раза крупнее самого большого обитателя суши - африканского слона. Голова кита составляет почти треть туловища. Вместо передних лап у него два плавника, а вместо задних - большой рыбий хвост. Ноздри, похожие на отверстия насоса, находятся на вершине головы, и из них, когда животное дышит, выходит фонтаном пар. Вместо зубов у кита во рту до 400 роговых пластинок. Кормится гигант мелкими морскими животными: рыбками, моллюсками и рачками. Киты - теплокровные млекопитающие. Они рождают живых детенышей и вскармливают их молок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Акулы - это очень древние примитивные хищные рыбы, распространённые во всех морях и океанах. У неё торпедообразная форма тела длиной от 20 см до 18 м. Кожа акулы покрыта острой чешуёй. Движение вперёд и повороты рыба осуществляет изгибами хвоста влево или вправо. Глаза способны видеть предметы только в чёрно-белом изображении. Среди акул есть и внушающие ужас хищники, и мирные поедатели планктона. Например, огромная китовая акула,  несмотря на устрашающий внешний вид, абсолютно безвредна. Она  самая крупная рыба в мире, длина её тела достигает 18 метров.  Весит акула 30-40 тонн, живёт около 70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громное количество зоологов и натуралистов по всему миру открывают для нас удивительные факты из жизни животных. Но и по сей день мировой океан таит в себе множество загадок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w w:val="1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iCs/>
          <w:w w:val="128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i/>
          <w:iCs/>
          <w:w w:val="128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Чем питаются дельфины? Выпиши из текста предложение, в котором об этом говори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черкни грамматическую основу этого предложения. Подчеркни однородные члены предложения. Укажи падежи имен существитель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w w:val="1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Задание </w:t>
      </w:r>
      <w:r>
        <w:rPr>
          <w:rFonts w:cs="Times New Roman" w:ascii="Times New Roman" w:hAnsi="Times New Roman"/>
          <w:b/>
          <w:iCs/>
          <w:w w:val="128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иши из части текста, в которой рассказывается об акуле, три словосочетания с именами прилагательными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___________________________________________________________________________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___________________________________________________________________________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__________________________________________________________________________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значь в словосочетаниях главное и зависимое слово. Рядом укажи признаки, в которых они согласуются (род, число, падеж)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иши из четвёртого абзаца глаголы. Укажи их спряжение.   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бери по составу глагол-исключение.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и задачу. Известно, что кит в 24 раза крупнее африканского слона. Сколько килограммов весит слон?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35"/>
        <w:gridCol w:w="435"/>
        <w:gridCol w:w="435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342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: ____________________________________________________________________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5.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Какую часть часа дельфин может пробыть под водой, не выныривая из неё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авильный ответ обведи кружк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а) тридцатую часть 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б) третью часть ча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в) двадцатую часть ча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г) вторую часть часа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6. Пользуясь текстом, реши задачу.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Сколько килограммов рыбы могут съесть три дельфина за неделю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авильный ответ обведи кружк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а) 30 килограм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б) 90 килограмм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в) 210 килограм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г) 630 килограмм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7.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Кто соседи дельфинов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авильный ответ обведи кружк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а) карп, карась, пло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б) лосось, сельдь, камбала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пингвин, белый медведь, тюл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8.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К какой группе животных можно  отнести акулу по способу питания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ый ответ обведи кружком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а) хищники     б) растительноядные     в) всеядные     г) насекомоядны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Приведи примеры (3-4) хищников, обитающих в зоне ле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Дополнительн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Задания 9 – 15 выполняются в парах (с соседом по парт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Внимание!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 xml:space="preserve"> Если при обсуждении заданий 9 – 15 вы с соседом по парте не пришли к общему мнению, запишите каждый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свой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 xml:space="preserve"> отве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Задание 9.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В каких водоёмах обитают акулы? Правильный ответ обведи кружк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а) Чёрное море, Баренцево море, море Лаптевы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б) Атлантический океан, Индийский океан, Каспийское море;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в) озеро Байкал, река Енисей, река Вол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45</wp:posOffset>
            </wp:positionH>
            <wp:positionV relativeFrom="paragraph">
              <wp:posOffset>493395</wp:posOffset>
            </wp:positionV>
            <wp:extent cx="6828790" cy="303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 xml:space="preserve">Частью какого океана является Баренцево море и море Лаптевых? Обозначь этот океан на карте.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iCs/>
          <w:w w:val="109"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10.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В разделе о дельфинах есть три формы одного слова. Найдите и выпишите формы этого слова. Для каждого слова укажите падеж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1.____________________________стоит в____ падеж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2.____________________________стоит в____ падеж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3.____________________________стоит в____ падеж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Допиши падежные формы этого слова, которых нет в этой части текста. Укажи эти падеж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11.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Дано предложение в транскрипц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2715</wp:posOffset>
                </wp:positionH>
                <wp:positionV relativeFrom="paragraph">
                  <wp:posOffset>83820</wp:posOffset>
                </wp:positionV>
                <wp:extent cx="90805" cy="219075"/>
                <wp:effectExtent l="9525" t="1016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5040 h 124200"/>
                            <a:gd name="textAreaBottom" fmla="*/ 1191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0.45pt;margin-top:6.6pt;width:7.1pt;height:17.2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8375</wp:posOffset>
                </wp:positionH>
                <wp:positionV relativeFrom="paragraph">
                  <wp:posOffset>201930</wp:posOffset>
                </wp:positionV>
                <wp:extent cx="90805" cy="219075"/>
                <wp:effectExtent l="1270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040 h 124200"/>
                            <a:gd name="textAreaBottom" fmla="*/ 1191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76.25pt;margin-top:15.9pt;width:7.1pt;height:17.2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ан’и выкармл’ивай’ут д’ит’онышэй’  малаком  и дышат  н’и жабрам’и   а   л’охк’им’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Запиши его по правилам русской орфографии и пункту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Как называется животное, выкармливающее детенышей молоком? Приведите 3-4 примера таких животных, обитающих в лесной з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Задание 12.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Правильный ответ обведи кружком.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Наука о связи живых существ со средой обитания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а) физиология          б) экология          в) география          г) естествозн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/>
        <w:t>Допиши, к чему может привести подобная деятельность человека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29210</wp:posOffset>
                      </wp:positionV>
                      <wp:extent cx="2830830" cy="5645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56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5.95pt;margin-top:2.3pt;width:222.85pt;height:4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96215</wp:posOffset>
                      </wp:positionV>
                      <wp:extent cx="63436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4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1.25pt;margin-top:15.45pt;width:49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Выловили всех ра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184785</wp:posOffset>
                      </wp:positionV>
                      <wp:extent cx="2830830" cy="57721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577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5.95pt;margin-top:14.55pt;width:222.85pt;height:4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402590</wp:posOffset>
                      </wp:positionV>
                      <wp:extent cx="47498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5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pt;margin-top:31.7pt;width:37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Выловили все ракушки (двустворчатых моллюско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137795</wp:posOffset>
                      </wp:positionV>
                      <wp:extent cx="2830830" cy="56451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56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5.95pt;margin-top:10.85pt;width:222.85pt;height:4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Зимой рыбаки наделали ды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08585</wp:posOffset>
                      </wp:positionV>
                      <wp:extent cx="634365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25pt;margin-top:8.55pt;width:49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во ль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8900</wp:posOffset>
                      </wp:positionV>
                      <wp:extent cx="2830830" cy="56451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56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5.95pt;margin-top:7pt;width:222.85pt;height:4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30200</wp:posOffset>
                      </wp:positionV>
                      <wp:extent cx="63436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4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pt;margin-top:26pt;width:49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Все озеро заросло камышами, водорослями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В водоеме стало много больных ры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Придумай и нарисуй эмблему защитника водо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67310</wp:posOffset>
                </wp:positionV>
                <wp:extent cx="6702425" cy="20478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pt;margin-top:5.3pt;width:527.7pt;height:16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Задание 13.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Представь, что ты ученый-эколог.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От учеников 4 класса пришла телеграмма. Расшифруй ее. Дай ответ ребят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?итсапсёеманкаК.теелемакчеР .илиросуман, жялпилиортсу,яьвередилибуры викчероло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9460</wp:posOffset>
                </wp:positionH>
                <wp:positionV relativeFrom="paragraph">
                  <wp:posOffset>587375</wp:posOffset>
                </wp:positionV>
                <wp:extent cx="5101590" cy="2817495"/>
                <wp:effectExtent l="13335" t="13335" r="13970" b="12700"/>
                <wp:wrapNone/>
                <wp:docPr id="13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1560" cy="2817360"/>
                          <a:chOff x="0" y="0"/>
                          <a:chExt cx="5101560" cy="281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1560" cy="28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01560" cy="281736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0680" y="546840"/>
                              <a:ext cx="4078080" cy="1498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rcRect l="36331" t="0" r="30712" b="4091"/>
                              <a:stretch/>
                            </pic:blipFill>
                            <pic:spPr>
                              <a:xfrm>
                                <a:off x="0" y="209520"/>
                                <a:ext cx="1634400" cy="115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81653" t="0" r="0" b="51817"/>
                              <a:stretch/>
                            </pic:blipFill>
                            <pic:spPr>
                              <a:xfrm>
                                <a:off x="3020040" y="823320"/>
                                <a:ext cx="1058040" cy="67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Рисунок 8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825480" y="0"/>
                                <a:ext cx="386640" cy="33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Рисунок 9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 flipH="1">
                                <a:off x="1203840" y="10080"/>
                                <a:ext cx="490320" cy="40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CnPr/>
                        <wps:spPr>
                          <a:xfrm>
                            <a:off x="1883880" y="-1799640"/>
                            <a:ext cx="2246400" cy="4860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59.8pt;margin-top:46.25pt;width:401.7pt;height:221.85pt" coordorigin="1196,925" coordsize="8034,4437">
                <v:group id="shape_0" alt="Группа 3" style="position:absolute;left:1196;top:925;width:8034;height:4437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ID="Горизонтальный свиток 4" fillcolor="white" stroked="t" o:allowincell="f" style="position:absolute;left:1196;top:925;width:8033;height:4436;mso-wrap-style:none;v-text-anchor:middle" type="_x0000_t98">
                    <v:fill o:detectmouseclick="t" type="solid" color2="black"/>
                    <v:stroke color="#8064a2" weight="25560" joinstyle="miter" endcap="flat"/>
                    <w10:wrap type="none"/>
                  </v:shape>
                  <v:group id="shape_0" alt="Группа 5" style="position:absolute;left:2252;top:1786;width:6422;height:23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252;top:2116;width:2573;height:182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08;top:3083;width:1665;height:106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Рисунок 8" stroked="f" o:allowincell="f" style="position:absolute;left:3552;top:1786;width:608;height:52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Рисунок 9" stroked="f" o:allowincell="f" style="position:absolute;left:4148;top:1802;width:771;height:63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ID="Прямая со стрелкой 10" stroked="t" o:allowincell="f" style="position:absolute;left:4163;top:-1909;width:3537;height:764" type="_x0000_t32">
                  <v:stroke color="#c00000" weight="2844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Задание 14.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4315</wp:posOffset>
                </wp:positionH>
                <wp:positionV relativeFrom="paragraph">
                  <wp:posOffset>78740</wp:posOffset>
                </wp:positionV>
                <wp:extent cx="150495" cy="1828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45pt;margin-top:6.2pt;width:11.8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84855</wp:posOffset>
            </wp:positionH>
            <wp:positionV relativeFrom="paragraph">
              <wp:posOffset>46355</wp:posOffset>
            </wp:positionV>
            <wp:extent cx="180975" cy="209550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От материка 1 в сторону материка 2 отплыл кит со средней скоростью. Через 20 часов от этого же материка в том же направлении отплыл дельфин. Через какое время дельфин догонит кита, если средняя скорость кита 9 км/ч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379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ab/>
        <w:t>1</w:t>
      </w:r>
    </w:p>
    <w:p>
      <w:pPr>
        <w:pStyle w:val="Normal"/>
        <w:widowControl w:val="false"/>
        <w:tabs>
          <w:tab w:val="clear" w:pos="708"/>
          <w:tab w:val="left" w:pos="77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7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МАСШТАБ:                                       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в 1 см 100 км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Подпиши на рисунке названия материков, контуры которых здесь изображ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>Пользуясь линейкой и заданным масштабом, обозначь точкой место, где дельфин сравняется с ки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w w:val="109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w w:val="109"/>
          <w:sz w:val="28"/>
          <w:szCs w:val="28"/>
          <w:lang w:eastAsia="ru-RU"/>
        </w:rPr>
        <w:t>Задание 15</w:t>
      </w:r>
      <w:r>
        <w:rPr>
          <w:rFonts w:cs="Times New Roman" w:ascii="Times New Roman" w:hAnsi="Times New Roman"/>
          <w:b/>
          <w:i/>
          <w:iCs/>
          <w:w w:val="109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  <w:t xml:space="preserve"> Отрезком под каким номером обозначен каждый остр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16"/>
          <w:szCs w:val="16"/>
          <w:lang w:eastAsia="ru-RU"/>
        </w:rPr>
      </w:pPr>
      <w:r>
        <w:rPr>
          <w:rFonts w:cs="Times New Roman" w:ascii="Times New Roman" w:hAnsi="Times New Roman"/>
          <w:iCs/>
          <w:w w:val="109"/>
          <w:sz w:val="16"/>
          <w:szCs w:val="16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острова на диаграм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Площад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Ку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114525 кв. к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Ньюфаундле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108860 кв. к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Мадагаска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587041 кв. к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Ирланд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83045 кв. к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Великобри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218980 кв. к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 xml:space="preserve">Гренланд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w w:val="10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w w:val="109"/>
                <w:sz w:val="28"/>
                <w:szCs w:val="28"/>
                <w:lang w:eastAsia="ru-RU"/>
              </w:rPr>
              <w:t>2175600 кв. к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6395</wp:posOffset>
                </wp:positionH>
                <wp:positionV relativeFrom="paragraph">
                  <wp:posOffset>14605</wp:posOffset>
                </wp:positionV>
                <wp:extent cx="1270" cy="1487805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87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5pt;margin-top:1.15pt;width:0.1pt;height:117.05pt;flip:y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4615</wp:posOffset>
                </wp:positionH>
                <wp:positionV relativeFrom="paragraph">
                  <wp:posOffset>79375</wp:posOffset>
                </wp:positionV>
                <wp:extent cx="1270" cy="1002030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02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6.25pt;width:0.1pt;height:78.85pt;flip:y" type="_x0000_t32">
                <v:stroke color="#17365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4855</wp:posOffset>
                </wp:positionH>
                <wp:positionV relativeFrom="paragraph">
                  <wp:posOffset>31750</wp:posOffset>
                </wp:positionV>
                <wp:extent cx="1270" cy="104965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50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5pt;margin-top:2.5pt;width:0.05pt;height:82.6pt;flip:y" type="_x0000_t32">
                <v:stroke color="#e36c0a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165</wp:posOffset>
                </wp:positionH>
                <wp:positionV relativeFrom="paragraph">
                  <wp:posOffset>57785</wp:posOffset>
                </wp:positionV>
                <wp:extent cx="1270" cy="819150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1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4.55pt;width:0.1pt;height:64.4pt;flip:y" type="_x0000_t32">
                <v:stroke color="#00b05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6995</wp:posOffset>
                </wp:positionH>
                <wp:positionV relativeFrom="paragraph">
                  <wp:posOffset>95885</wp:posOffset>
                </wp:positionV>
                <wp:extent cx="1270" cy="588645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88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5pt;margin-top:7.55pt;width:0.1pt;height:46.25pt;flip:y" type="_x0000_t32">
                <v:stroke color="#c0504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8230</wp:posOffset>
                </wp:positionH>
                <wp:positionV relativeFrom="paragraph">
                  <wp:posOffset>66675</wp:posOffset>
                </wp:positionV>
                <wp:extent cx="1270" cy="41338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pt;margin-top:5.25pt;width:0.05pt;height:32.5pt;flip:y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w w:val="109"/>
          <w:sz w:val="28"/>
          <w:szCs w:val="28"/>
          <w:lang w:val="en-US" w:eastAsia="ru-RU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950</wp:posOffset>
                </wp:positionH>
                <wp:positionV relativeFrom="paragraph">
                  <wp:posOffset>70485</wp:posOffset>
                </wp:positionV>
                <wp:extent cx="2393950" cy="127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3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5pt;margin-top:5.55pt;width:188.5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  <w:t>I      II   III   IV  V  V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w w:val="109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w w:val="109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заданий итоговой комплексной работы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127"/>
        <w:gridCol w:w="2551"/>
        <w:gridCol w:w="1559"/>
        <w:gridCol w:w="284"/>
        <w:gridCol w:w="19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предмет, раздел, 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ряемые умения и учеб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сложности задан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1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с н о в н а я         ч а с 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, выборочное чт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найти содержащийся в тексте ответ на поставленный в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сл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равильно, без ошибок, пропусков и  искажения букв, списать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морфолог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збирать предложение по член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морфолог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определять падеж име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, поисков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найти в тексте конкретные с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орфограф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увидеть и выделить орфограммы в сл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рф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определять морфологические признаки имен существительных,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морфолог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определять  спряжение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состав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выполнять разбор слова по соста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 числа и велич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опоставлять именованные величины на основ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 текстовые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ешать текстовую задачу с недостающими да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, выборочн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найти содержащийся в тексте ответ на поставленный в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 числа и велич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реобразовывать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 числа и велич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ешать текстовую задач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,  выборочное чт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находить нужную информацию в тек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 текстовые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ешать текстовую задачу с недостающими да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родны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первоначальных представлений о живой и неживой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родны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животного по указанным признакам (место обита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 типичные представители природных зо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животного по указанным признакам на основе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 типичные представители природных зо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животного по указанным признакам                                                      (место обитания, тип питания) на основе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задания (поисковое и выборочное чт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задания  (правописание, орфография, морфология, морфем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задания (числа, величины, текстовые зада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задания (типичные представители животного мира, географические объ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ы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заданий базового уровня, максимальный балл – 2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нозируемая успешность: 11 и более баллов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 о п о л н и т е л ь н а я   ч а с т 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ографические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анализировать и применять знания о географических объектах,  работать с контурной картой: определять на карте  океа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 морфемика, морф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, поисковое  чт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увидеть в тексте различные формы одного слова, определить падеж имени существительного, дописать отсутствующие формы сл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2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фонетика, орфограф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ункту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 типичные представители лес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ние  преобразовывать звуковую запись текста (транскрипцию), применяя правила русской орфографии и пунктуации, классифицировать животных по указанным признакам (тип питания, местообитания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ориентироваться в научных терминах, выявлять  итог влияния деятельности человека на экологическое равновесие в природе, строить высказы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ский язык, речево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казывание, осознанность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оставлять телеграмму в виде  комментария по прочитанному тексту,  выявлять  итог влияния деятельности человека на экологическое равновесие в природе, находить пути решения экологической пробл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 задачи на движение Чтение,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 работа с картой, масшт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мение находить нужную информацию в тексте, решать составную текстовую задачу с недостающими данными (задача на движение), работать с картой (определять континенты по контуру, отмечать расстояние по заданному масштабу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умерация многозначных чисел ,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, географические  объ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оотносить диаграмму с данными таблицы, используя знания нумерации многозначных чис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оценка работы в па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баллах не оценивается</w:t>
            </w:r>
          </w:p>
        </w:tc>
      </w:tr>
      <w:tr>
        <w:trPr>
          <w:trHeight w:val="968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, дополнитель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задания (поисковое и выборочное чтени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задания  (правописание, орфография, фонетика, морфемика, развитие реч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задания (решение текстовой задачи, работа с данными, многозначные числ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ающий 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заданий (географические объекты, работа с картой, масштаб, экология, классификация животных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заданий повышенного уровня, максимальный балл – 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нозируемая успешность: 8 и более баллов</w:t>
            </w:r>
          </w:p>
        </w:tc>
      </w:tr>
      <w:tr>
        <w:trPr>
          <w:trHeight w:val="418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ся работа в целом</w:t>
            </w:r>
          </w:p>
          <w:p>
            <w:pPr>
              <w:pStyle w:val="Normal"/>
              <w:tabs>
                <w:tab w:val="clear" w:pos="708"/>
                <w:tab w:val="left" w:pos="13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сть выполнения   итоговой комплексной работы – дополнительные поощрительные баллы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: 8 заданий базового уровня (от 0 до 21 баллов) и 7 заданий повышенного уровня ( от 0 до 17 бал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38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 0 до 2 дополнительных поощрительных баллов за самостоятельность выполнения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 максимальное количество баллов за работу – 40 баллов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 свою работу в паре. Отме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какой мере ты согласен (согласна) со следующими утверждения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684"/>
        <w:gridCol w:w="2693"/>
        <w:gridCol w:w="1701"/>
        <w:gridCol w:w="1984"/>
      </w:tblGrid>
      <w:tr>
        <w:trPr>
          <w:trHeight w:val="61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ность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ен (соглас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ен (соглас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согласен (соглас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удняюсь ответить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в полной мере участвую в выполнении всех зад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разногласиях я предлагаю другое реше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шинство решений предложено мн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паре труднее, чем одному (одной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е интереснее и полезнее работать в пар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w w:val="107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22:00Z</dcterms:created>
  <dc:creator>Ирина</dc:creator>
  <dc:description/>
  <cp:keywords/>
  <dc:language>en-US</dc:language>
  <cp:lastModifiedBy>MyPC</cp:lastModifiedBy>
  <cp:lastPrinted>2016-05-10T11:02:00Z</cp:lastPrinted>
  <dcterms:modified xsi:type="dcterms:W3CDTF">2019-11-01T18:48:00Z</dcterms:modified>
  <cp:revision>7</cp:revision>
  <dc:subject/>
  <dc:title/>
</cp:coreProperties>
</file>