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разработана на основе  Информационно – методических материалов по использованию УМК «История». </w:t>
      </w:r>
    </w:p>
    <w:p>
      <w:pPr>
        <w:pStyle w:val="Normal"/>
        <w:rPr/>
      </w:pPr>
      <w:r>
        <w:rPr>
          <w:sz w:val="28"/>
          <w:szCs w:val="28"/>
        </w:rPr>
        <w:t>Автор данной программы  Агафонов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тельство М.: «Русское слово»,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инистерством образования Российской Федераци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ведения об учебниках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грамма курса рассчитана на преподавание  истории в 7-х классах по учебникам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.В.Дмитриева «Новая история. Конец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дательство М.: «Русское слово», 2007-2018 г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color w:val="000000"/>
          <w:sz w:val="27"/>
          <w:szCs w:val="27"/>
        </w:rPr>
        <w:t xml:space="preserve"> Е.В. Пчелов  </w:t>
      </w:r>
      <w:r>
        <w:rPr>
          <w:sz w:val="28"/>
          <w:szCs w:val="28"/>
        </w:rPr>
        <w:t>История России XVII-XVIII в.» 7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дательство М.: «Русское слово» 2016-2018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истории России и Всеобщей истории в 7 классе учащимся необходимо </w:t>
      </w:r>
      <w:r>
        <w:rPr>
          <w:b/>
          <w:sz w:val="28"/>
          <w:szCs w:val="28"/>
        </w:rPr>
        <w:t>усвоить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ючевые события всемирной истории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ципы периодизации мировой истории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обенности культурного наследия народов мира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нности различных религиозно-культурных систем;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мки, периоды значительных событий и процесс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ться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авать содержание текста в сжатом или развернутом виде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улировать свои взгляды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тировать основания поведения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одержание текста в сжатом виде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традиций и устоев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ывать даты важнейших событий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одить поиск необходимой информации в одном или нескольких источниках;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сказывать суждения о назначении, ценности источ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зучение предмета «История »  в 7 классе отводится  2 часа в неделю, из них – 39 часов на Историю России и 29 часов на Новую историю, плюс 2 часа повторения. Итого 70 часов за учебный год.  Увеличение часов в рабочей программе по сравнению с авторской  произошло за счет добавления 1 часа повторения в теме  «Россия при первых Романовых», 1 часа в теме «Раннее Новое вре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тическое планирование учебного материал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027"/>
        <w:gridCol w:w="1629"/>
        <w:gridCol w:w="744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компонент</w:t>
            </w:r>
          </w:p>
        </w:tc>
      </w:tr>
      <w:tr>
        <w:trPr>
          <w:trHeight w:val="50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Введение в курс История России 17-18 вв.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тное врем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1557 год. Договор о добровольном присоединении Кабарды и Черкессии к Росси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Смута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при первых Романовы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на Кавказе Терского казачества.</w:t>
            </w:r>
          </w:p>
        </w:tc>
      </w:tr>
      <w:tr>
        <w:trPr>
          <w:trHeight w:val="69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Россия при первых Романовых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КНР</w:t>
            </w:r>
            <w:r>
              <w:rPr>
                <w:sz w:val="28"/>
                <w:szCs w:val="28"/>
              </w:rPr>
              <w:t>: деятели науки и культуры-представители разных     национальностей.</w:t>
            </w:r>
          </w:p>
        </w:tc>
      </w:tr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реформ Петра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казачество.</w:t>
            </w:r>
          </w:p>
        </w:tc>
      </w:tr>
      <w:tr>
        <w:trPr>
          <w:trHeight w:val="5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Эпоха реформ Петра1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КНР</w:t>
            </w:r>
            <w:r>
              <w:rPr>
                <w:sz w:val="28"/>
                <w:szCs w:val="28"/>
              </w:rPr>
              <w:t xml:space="preserve"> :выдающиеся научные и культурные деятели русского народа.</w:t>
            </w:r>
          </w:p>
        </w:tc>
      </w:tr>
      <w:tr>
        <w:trPr>
          <w:trHeight w:val="57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после Петра Великого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народы Кавказа в 16-17вв.</w:t>
            </w:r>
          </w:p>
        </w:tc>
      </w:tr>
      <w:tr>
        <w:trPr>
          <w:trHeight w:val="6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Правление Елизаветы Петровны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 форпост России.</w:t>
            </w:r>
          </w:p>
        </w:tc>
      </w:tr>
      <w:tr>
        <w:trPr>
          <w:trHeight w:val="55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Россия после Петра Великого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КНР</w:t>
            </w:r>
            <w:r>
              <w:rPr>
                <w:sz w:val="28"/>
                <w:szCs w:val="28"/>
              </w:rPr>
              <w:t>: выдающиеся научные и культурные деятели малых народов России.</w:t>
            </w:r>
          </w:p>
        </w:tc>
      </w:tr>
      <w:tr>
        <w:trPr>
          <w:trHeight w:val="5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16"/>
        <w:gridCol w:w="2802"/>
        <w:gridCol w:w="988"/>
        <w:gridCol w:w="1558"/>
        <w:gridCol w:w="4496"/>
        <w:gridCol w:w="2110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араграф уч-к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Цели задач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г. компонент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ведение в курс «История России в 17-18вв."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2-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1. Смутное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реддверии Сму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 С.4-8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казать уч-ся о путях выхода страны из кризис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ь представление о Борисе Годунове как о первом выбранном царе, его политике на Рус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крыть причины появления самозванств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знакомить уч-ся с положением России в период междуцарств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ДНКНР</w:t>
            </w:r>
            <w:r>
              <w:rPr>
                <w:sz w:val="28"/>
                <w:szCs w:val="28"/>
                <w:lang w:eastAsia="en-US"/>
              </w:rPr>
              <w:t>:</w:t>
            </w:r>
            <w:r>
              <w:rPr>
                <w:sz w:val="28"/>
                <w:szCs w:val="28"/>
              </w:rPr>
              <w:t xml:space="preserve"> деятели науки и культуры-представители разных     национальност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Лжедмитрий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 xml:space="preserve">  Царь Василий Шуйск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с. 9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 с. 14-19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Лжедмитрий </w:t>
            </w:r>
            <w:r>
              <w:rPr>
                <w:sz w:val="28"/>
                <w:szCs w:val="28"/>
                <w:lang w:val="en-US" w:eastAsia="en-US"/>
              </w:rPr>
              <w:t>II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с.20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7 г. Договор о добровольном присоединении Кабарды и Черкесии к России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ждуцар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с. 26-3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торое ополчение и освобождение Москв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с.31-39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ительно-обобщающий урок по теме: «Смута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6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2. Россия при первых Романов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ление Михаила Фёдорович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с. 39-45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казать уч-ся на пути выхода страны из кризис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казать о Романове и его личности. Разработка и принятие Соборного уложения 1640 г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казать  о государственном управлении: Боярская Дума, Земский Собор, приказы, армия, местное самоуправлени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характеризовать положение церкви в 17 в.: церковные реформы Никон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крыть причины народных волнений: характер, участники. Начало движения Разина. Дать представление о территории и климатических условий Сибири. Рассказать о народах там проживающи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арь Алексей Михайлови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46-5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 в 17 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52-6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соединение Украины к Росс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с. 60-67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е на Кавказе Терского казачеств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кол в Русской православной церкв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с.68-76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родное волнение в 1660-70-е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с. 76-8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бирь в 17 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с. 83-9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.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 и быт в 17 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 с. 90-97, 15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следники Алексея Михайлович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ительно-обобщающий урок: «Россия при первых Романовых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Раздел 3. Эпоха реформ Петра </w:t>
            </w:r>
            <w:r>
              <w:rPr>
                <w:b/>
                <w:sz w:val="28"/>
                <w:szCs w:val="28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Начало правления Петра </w:t>
            </w:r>
            <w:r>
              <w:rPr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 с. 113-120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ь представление уч-ся о личности Петра, о формировании его характера, о влиянии европейцев, о военных забавах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вести уч-ся к пониманию причин Северной войн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знакомить уч-ся с причинами петровских реформ: их методы проведения, указ о единонаследии, Табель о рангах и пр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крыть причины экономического подъёма, рост внутренней и внешней торговл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ь представление о системе образования: начальное обучение, система летоисчисл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крытие первой публичной библиотек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ДНКНР</w:t>
            </w:r>
            <w:r>
              <w:rPr>
                <w:sz w:val="28"/>
                <w:szCs w:val="28"/>
                <w:lang w:eastAsia="en-US"/>
              </w:rPr>
              <w:t>:</w:t>
            </w:r>
            <w:r>
              <w:rPr>
                <w:sz w:val="28"/>
                <w:szCs w:val="28"/>
              </w:rPr>
              <w:t>выдающиеся научные и культурные деятели русского наро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о Северной войны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лом в войне.  Конец Северной вой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 с.120-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с. 132-134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осударственные преобразования Петра </w:t>
            </w:r>
            <w:r>
              <w:rPr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 с. 139-145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Экономика при Петре </w:t>
            </w:r>
            <w:r>
              <w:rPr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 с. 145-149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родные движения при Петре </w:t>
            </w:r>
            <w:r>
              <w:rPr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 с. 149-152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образования в области куль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 с. 153-16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Повторительно-обобщающий урок по теме: « Эпоха реформ Петра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4. Россия после Петра Велик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Наследники Петра </w:t>
            </w:r>
            <w:r>
              <w:rPr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 с. 167-176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ь представление уч-ся об эпохе дворцовых переворотов: причины, внутр. противоречия, частая смена лиц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ворот 25 ноября 1741 г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чность императрицы, её влияние на политику страны. Возвращение к петровским традиция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знакомить уч-ся с выдающимися шедеврами русской культуры: наука, просвещение, Академия наук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ление Императрицы Анны Иоаннов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 с. 171-176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 и народы Кавказа в 16-17 вв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рауншвейгское семейство Императрица Елизавета Петров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 с. 180-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 с. 176-18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деи и планы Екатерины </w:t>
            </w:r>
            <w:r>
              <w:rPr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 с. 198-20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 с. 202-206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утренняя политика Екатерины</w:t>
            </w:r>
            <w:r>
              <w:rPr>
                <w:sz w:val="28"/>
                <w:szCs w:val="28"/>
                <w:lang w:val="en-US" w:eastAsia="en-US"/>
              </w:rPr>
              <w:t xml:space="preserve"> 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 с. 202-206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нешняя политика при Екатерины </w:t>
            </w:r>
            <w:r>
              <w:rPr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 с. 206-21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вижение Е.И. Пугачё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 с. 216-220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Познакомить учащихся с личностью Пётра </w:t>
            </w:r>
            <w:r>
              <w:rPr>
                <w:sz w:val="28"/>
                <w:szCs w:val="28"/>
                <w:lang w:val="en-US" w:eastAsia="en-US"/>
              </w:rPr>
              <w:t>III</w:t>
            </w:r>
            <w:r>
              <w:rPr>
                <w:sz w:val="28"/>
                <w:szCs w:val="28"/>
                <w:lang w:eastAsia="en-US"/>
              </w:rPr>
              <w:t>:происхождение, правление, итоги правл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чность Екатерин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крыть причины внешней политики: война с Турцией 1761-177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отреть восстание Пугачёва, причины, ход, итоги, личность Пугачёв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формы Екатерины: губернская, жалованная грамота городам, дворянству. Рассмотреть политику гос-ва в области просвещ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сская наука и её достиже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тература, музыка, архитектур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еление Ставрополья гос. Крестьянами: казачья колонизац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авление Павла </w:t>
            </w:r>
            <w:r>
              <w:rPr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 с. 228-236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ука , просвещение и культура России в сер. 18 ве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г. Георгиевска в цепи Азово- Моздокской линии 1776 г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70 г. Основание г. Моздок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свещение и наука  во  второй половине 18 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 с. 236-242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Литература  во второй половине 18в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 с. 242-258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3 г. Указ о разрешении заселения Кавказа гражданским лицам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кусство во второй половине 18 ве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ительно-обобщающий урок по теме: «Правление Елизаветы Петровны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ительно-обобщающий урок по теме «Россия после Петра Великого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ДНКНР</w:t>
            </w:r>
            <w:r>
              <w:rPr>
                <w:sz w:val="28"/>
                <w:szCs w:val="28"/>
                <w:lang w:eastAsia="en-US"/>
              </w:rPr>
              <w:t>:</w:t>
            </w:r>
            <w:r>
              <w:rPr>
                <w:sz w:val="28"/>
                <w:szCs w:val="28"/>
              </w:rPr>
              <w:t xml:space="preserve"> выдающиеся научные и культурные деятели малых народов России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вый контроль по курсу 7 класс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Тематическое планирование учебного материал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749"/>
        <w:gridCol w:w="486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50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Введение в курс Новая история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Новое время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От средневековья к новому времени»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Просвещения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Эпоха Просвещения»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Востока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 по курсу Новая история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  <w:r>
        <w:rPr>
          <w:b/>
          <w:sz w:val="28"/>
          <w:szCs w:val="28"/>
          <w:u w:val="single"/>
        </w:rPr>
        <w:t>«Новая история конец 15-18 вв.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34"/>
        <w:gridCol w:w="5196"/>
        <w:gridCol w:w="2125"/>
        <w:gridCol w:w="482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урс « Новая истори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-6</w:t>
            </w:r>
          </w:p>
        </w:tc>
      </w:tr>
      <w:tr>
        <w:trPr>
          <w:trHeight w:val="654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Раннее новое время (15 часов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географические открытия.Европейцы в Новом свет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2 с 6-17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 17-2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окружающий его мир. Рождение техн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с. 33-47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капитализ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. 54-61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з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с. 61-7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и литература эпохи Возр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 20 с.70-74. 180-190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еволюции в естествозна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. 171-18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: от средневековья к новому време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 с. 88-9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еформ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8 с. 103-113. 161-171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монархия в Испа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. 113-121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абсолютиз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с.128-13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абсолютной монархии во Фран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1 с. 148,19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 против Испа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. 121-12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револю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. 197-211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7</w:t>
            </w:r>
          </w:p>
        </w:tc>
      </w:tr>
      <w:tr>
        <w:trPr>
          <w:trHeight w:val="54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. Эпоха Просвещения (9  часов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и и люди эпохи Просв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17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. 211-21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и государство в эпоху Просв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25 с. 218-22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передел Европы и ми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. 234-24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переворот  в Англ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.с 234-24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Английских колоний в Северной Амери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. 240-24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екларация независимости» СШ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. 257-264</w:t>
            </w:r>
          </w:p>
        </w:tc>
      </w:tr>
      <w:tr>
        <w:trPr>
          <w:trHeight w:val="15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 французская револю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.  264-27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при диктатуре якобинце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с. 273-28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: эпоха Просв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1</w:t>
            </w:r>
          </w:p>
        </w:tc>
      </w:tr>
      <w:tr>
        <w:trPr>
          <w:trHeight w:val="55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3. Страны Востока (3 часа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к движется на Запа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с. 280-28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сердце Аз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с. 285-29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ретные страны». Китай и Япония в 16-18 в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с. 292-30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 по курс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0"/>
        </w:tabs>
        <w:ind w:left="1494" w:hanging="360"/>
      </w:pPr>
      <w:rPr>
        <w:rFonts w:ascii="Wide Latin" w:hAnsi="Wide Latin" w:cs="Wide Lati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de Latin" w:hAnsi="Wide Latin" w:cs="Wide Lat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3:59:00Z</dcterms:created>
  <dc:creator>Администратор</dc:creator>
  <dc:description/>
  <dc:language>en-US</dc:language>
  <cp:lastModifiedBy>1</cp:lastModifiedBy>
  <cp:lastPrinted>2019-09-14T20:06:00Z</cp:lastPrinted>
  <dcterms:modified xsi:type="dcterms:W3CDTF">2019-11-30T13:59:00Z</dcterms:modified>
  <cp:revision>2</cp:revision>
  <dc:subject/>
  <dc:title/>
</cp:coreProperties>
</file>