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Корригирующая гимнастика с 3 сентября по 14 сентября 2018 г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пражнения в кроватке: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«Велосипед» - И. п. : лёжа на спине, «крутим педали со звуковым сопровождением «ж-ж-ж» (6 раз)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«Котёнок» - И. п. : лёжа в позе спящей кошечки, мурлыкать. Котенок встает на колени и выгибает спину со звуком «ш-ш-ш» (6 раз)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«Массаж рук» - И. п. : сидя, скрестив ноги. Моем кисти рук, сильно трем ладошки до ощущения сильного тепла, надавливаем каждый палей (6 раз)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пражнения на коврике: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ети имитируют движения в соответствии с текстом 3-4раза)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прошу подняться вас – это раз,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ернулась голова – это два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ки вниз, вперед смотри – это три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ки в стороны – четыре,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силой их к плечам прижать – пять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м ребятам тихо сесть – это шесть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ьба по корригирующим и солевым дорожкам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ыхательные упражнения: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«Рычание». Долго рычать на выдохе, оскалив зубы, согнув напряженные пальцы рук, как когти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«Сердитый пес». Резкий вдох ртом, произнося «р-р… », с одновременным резким ударом рук внахлест по спине (стоя, с наклонами). Такой же выдох через нос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Глубокий вдох - выдох через нос с произношением звука: "м-м-м (рот плотно закрыт).</w:t>
      </w:r>
    </w:p>
    <w:p>
      <w:pPr>
        <w:pStyle w:val="Normal"/>
        <w:shd w:fill="FFFFFF" w:val="clear"/>
        <w:spacing w:lineRule="atLeast" w:line="330" w:before="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30" w:before="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30" w:before="0" w:after="280"/>
        <w:ind w:left="-284" w:hanging="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Корригирующая гимнастика с 17 сентября по 28 сентября 2018 г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пражнения в кроватке: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«Пляска» - И. п. : лёжа на спине, руки под затылком, ноги приподнять. Развести ноги врозь и вернуться в и. п. (6 раз) 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«Покачай малышку» - И. п. : сидя, прижать к груди стопу ноги. Укачивая «малышку», коснуться лбом колена и стопы ноги (6 раз)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«Холодно – жарко» - И. п. : сидя, скрестив ноги. Подул холодный северный ветер – дети съёжились в комочки. Выглянуло солнышко – расслабиться, обмахиваясь платочком или ладошкой (6 раз)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пражнения на коврике: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ети имитируют движения в соответствии с текстом 3-4 раз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йцы скачут скок – скок!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 на беленький снежок,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седают, слушают,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идет ли волк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 – согнуться, разогнуться,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ва – подняться, подтянутся,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и – в ладоши три хлопка,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ловою три кивка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четыре – руки шире,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ять – руками помахать,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есть – на стульчик сесть опять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ьба по корригирующим и солевым дорожкам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0" w:before="0" w:after="28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Дыхательные упражнения: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«Кукареку». И. п. ноги врозь, руки опущены. Поднимают руки в стороны, а затем хлопают ими по бедрам и, выдыхая, произносят «ку-ка-ре-ку»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«Полное дыхание». Делают вдох, состоящий из трех этапов: 1-й – живот выступает вперед; 2-й – нижние ребра расходятся в стороны;3-й – наполняются верхушки легких (плечи поднимаются) 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«Ныряльщики». Разводим руки в стороны, делаем вдох ртом. Обхватываем себя руками и приседаем (опускаемся под воду). Выдох ртом.</w:t>
      </w:r>
    </w:p>
    <w:p>
      <w:pPr>
        <w:pStyle w:val="Normal"/>
        <w:shd w:fill="FFFFFF" w:val="clear"/>
        <w:spacing w:lineRule="atLeast" w:line="330" w:before="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30" w:before="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Корригирующая гимнастика с 1 октября по 12 октября 2018 г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пражнения в кроватке: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«Волна» - И. п. : лёжа на спине. Согнуть ноги и подтянуть колени к животу, выпрямить. Пауза 3-5 сек. и опустить ноги (6 раз) 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«Рыбка» - И. п. : лёжа на животе. Поднять голову и отвести плечи назад. Приподнять руки и ноги: пауза расслабления 6-8 сек. (6 раз) 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«Лягушонок» - И. п. : лёжа на животе, ладошки под подбородком. Руки из-под подбородка привести к плечам ладонями вперед. Поднять голову и развести ноги, медленно вернуться в и. п. (6 раз) 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пражнения на коврике: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ети имитируют движения в соответствии с текстом 3-4 раза)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"Речка".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речке быстро мы спустились,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клонились и умылись,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, два, три, четыре -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как славно освежились!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теперь поплыли дружно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лать так руками нужно: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месте - раз, это - брасс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ой, другой, это - кроль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, как один, плывем, как дельфин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шли на берег пустой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отправились домой.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ьба по корригирующим и солевым дорожкам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ыхательные упражнения: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«Шарик надулся и лопнул». Положить руки на живот, сделать вдох, ощущая, что живот надулся, как шар, на выдохе произносить «ш-ш-ш»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«Звуки». Одну руку положить на грудь, другую - на живот. На продолжительном выдохе произносить звуки ж, з, м, н, в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Вдох через нос короткими толчками (рот плотно закрыт). Выдох поочередно через левую и правую ноздрю (другая плотно прижата пальцем, рот закрыт)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Корригирующая гимнастика с 15 октября по 26 октября 2018 г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пражнения в кроватке: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«Потягушки» - И. п. : лёжа на спине. Тянемся пяточками вперед и двумя руками вверх (6 раз) 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«Чебурашка» - И. п. : сидя «по-турецки». Лепим уши для Чебурашки, поглаживаем ушные раковины («примазываем глину», чтобы ушки не отклеились (6 раз) 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«Буратино» - И. п. : сидя на коленях, Лепим красивый нос для Буратино. Буратино рисует носом «солнышко», «морковку», «домик»( 6 раз) 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пражнения на коврике: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ачут, скачут в лесочке,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йцы – серые клубочки,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ыг – скок, прыг – скок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тал зайчонок на пенек,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х построил по порядку,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л показывать зарядку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 – шагают все на месте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ва – руками машут вместе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и – присели, дружно встали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четыре потянулись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ять – прогнулись и нагнулись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есть все встали снова в ряд,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шагали как отряд.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ети имитируют движения в соответствии с текстом 3-4 раза)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ьба по корригирующим и солевым дорожкам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ыхательные упражнения: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«Перочинный ножик» И. п. : лежа на спине. На выдохе наклон туловища к ногам, которые не отрываются от пола. Произносится на выдохе «Ха! ». Повторить 3-4 раза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«Насос» И. п. - стоя, руки перед грудью, пальцы сжаты в кулаки. Наклоняясь вниз с прямыми ногами, делать выдох, произнося [ш]. Выпрямляясь, делать вдох через нос. Повторить 6-8 раз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«Кто лучше надует игрушку? » - вдох носом (1- 4, медленный выдох через рот, в отверстие игрушки (1-8)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Корригирующая гимнастика с 29 октября по 9 ноября 2018 г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пражнения в кроватке: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«Потягивание» - И. п. : лёжа на спине. Тянем левую ногу пяточкой вперед, левую руку вверх вдоль туловища; тянем правую ногу пяточкой вперед, правую руку вверх, вдоль туловища (6 раз) 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«Массаж живота» - И. п. : лёжа на спине. Поглаживание животика по часовой стрелке, пощипывание, похлопывание ребром ладони и кулачком (6 раз) 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«Заводим машину» - И. п. : сидя. Ставим пальчики на середину груди и вращательными движениями по часовой стрелке, заводим машину со звуком «Ж… Ж… Ж… ». затем то же против часовой стрелки (6 раз) 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пражнения на коврике: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"Лягушата"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болоте две подружки,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ве зеленые лягушки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ром рано умывались,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отенцем растирались.</w:t>
      </w:r>
    </w:p>
    <w:p>
      <w:pPr>
        <w:pStyle w:val="Normal"/>
        <w:shd w:fill="FFFFFF" w:val="clear"/>
        <w:spacing w:lineRule="atLeast" w:line="330" w:before="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жками топали, ручками хлопали,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право, влево наклонялись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обратно возвращались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здоровья в чем секрет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м друзьям - физкультпривет!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ети имитируют движения в соответствии с текстом 3-4 раза)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ьба по корригирующим и солевым дорожкам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ыхательные упражнения: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«Воздушный шар» (диафрагмальное дыхание). И. п. - стоя, ладонь на животе. Выдох. На вдохе живот выпячивается вперед. Задержка дыхания. Выдох через неплотно сжатые губы, произносится звук [с]. Повторить 4 раза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«Гармошка» (грудное дыхание). И. п. - стоя, ладони на ребрах. Полный вдох. Глубокий вдох, ребра раздвигаются, как меха гармошки, грудная клетка не поднимается. Задержка дыхания. Выдох через неплотно сжатые губы с произнесением звука [ф]. Повторить 4 раза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«Лыжник» - И. п. : стоя, ноги полусогнуты и расставлены на ширину ступни. Имитируем ходьбу на лыжах. Выдох через нос. Повторить 4 раза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Корригирующая гимнастика с 12 ноября по 23 ноября 2018 г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пражнения в кроватке: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«Морозко» - И. п. : сидя, руки к плечам. Отвести локти назад, наклониться, прогнуться сделать глубокий вдох (6 раз) 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«Поймай снежинку» - И. п. : сидя «по-турецки». Руки в стороны махом вверх, хлопок в ладоши над головой (6 раз) 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«Зимняя ёлка» - И. п. : сидя на пяточках, руки внизу ладони вперед. Встать на колени руки через стороны вверх (6 раз)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пражнения на коврике: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лопаем в ладошки,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сть попляшут ножки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ровненькой дорожке,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ровненькой дорожке,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тали наши ножки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наш дом, где мы живем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жки накрест – опускайся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команды дожидайся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когда скажу: «Вставай! »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м рукой не помогай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жки вместе, ножки врозь,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жки прямо, ножки вкось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жки здесь и ножки там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за шум и что за гам?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ети имитируют движения в соответствии с текстом 3-4 раза)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ьба по корригирующим и солевым дорожкам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ыхательные упражнения: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«Пение лягушки». И. п. : ноги на ширине плеч. Положить руки на живот, на выдохе энергично работать диафрагмой, произнося «ква». Повторить 4 - 6 раза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«Паровозик». Дети двигаются по кругу с ускорением и замедлением, координируя движения рук и ног с дыханием, делая вдох на счет два, произнося на выдох «чух-чух». Согнутые в локтях руки двигаются одновременно. Повторить 4 - 6 раза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«Дровосек». И. п. : ноги на ширине плеч, руки вдоль туловища. Поднять сцепленные руки вверх - вдох, опустить вниз - выдох с произношением слова: "Ух-х-х. Повторить 4 - 6 раза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Корригирующая гимнастика с 26 ноября по 7 декабря 2018 г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пражнения в кроватке: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«Качалочка» - И. п. : лёжа на спине. Подтянуть за колени ноги к животу. Раскачиваться, вдоль позвоночника (6 раз) 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«Змея» - И. п. : лёжа на животе, упор на вытянутых руках. Голова гордо поворачивается влево – вправо и издавать звук «Ш… Ш… Ш… » (6 раз) 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«Лебединая шея» - И. п. : сидя «по-турецки». Поглаживание шеи от грудного отдела к подбородку, вытягивание шеи (6 раз) 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пражнения на коврике: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 – подняться, подтянутся,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ва – согнуться, разогнуться,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и – в ладоши три хлопка,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ловою три кивка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четыре – руки шире,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ять – руками помахать,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есть – на стульчик сесть опять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330" w:before="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ети имитируют движения в соответствии с текстом 5-6 раз)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ьба по корригирующим и солевым дорожкам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ыхательные упражнения: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«Трубач». – И. п. : стоя. Кисти рук сжаты в кулаки и подняты вверх перед ртом. Медленный выдох с громким произношением звука: «Ф-ф-ф. » (4-5 раз)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Наклоны вперед и назад (по принципу маятника) – при наклоне назад руки обхватывают плечи, вдох; при наклоне вперед – выдох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Полуприседы с выдохом, вдох активный, короткий, напряженный, через нос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Корригирующая гимнастика с 10 декабря по 21 декабря 2018 г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пражнения в кроватке: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«Тигрята играют» - И. п. : лёжа на спине ноги согнуты в коленях, руки за голову. Одновременно поднять руки и коснутся носков ног (6 раз) 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«Крокодил плывёт» - И. п. : лёжа на животе, руки вдоль туловища. Приподнять голову и руки вверх (6 раз) 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«Обезьянки на лиане» - И. п. : сидя на пяточках. Поднять вверх правую (левую) руку, опустить к плечу правую (левую) руку (6 раз) 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пражнения на коврике: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ыстро встаньте, улыбнитесь,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ше, выше подтянитесь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у-ка плечи распрямите,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нимите, опустите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лево, вправо, повернулись,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к коленями коснулись,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ли - встали, сели - встали,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на месте побежали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ети имитируют движения в соответствии с текстом 5-6 раз)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ьба по корригирующим и солевым дорожкам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ыхательные упражнения: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«Вырастем большими». И. п. : ноги на ширине плеч, руки вдоль туловища. Поднять сцепленные руки вверх - вдох, опустить вниз - медленный выдох с произношением слова: «Ух-х-х». (5-6 раз)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«Гуси гогочут». И. п. : сидя, кисти согнутых рук прижаты к плечам. Быстрый вдох, затем медленно наклонить туловище вниз, отвести локти назад - длительный выдох с произнесением слова: «Га-а-а». Голову держать прямо. Вернуться в исходное положение - вдох. (5-6 раз)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«Маятник». И. п. : ноги на ширине плеч. Наклонять туловище в стороны. При наклоне - выдох с произнесением слова: «Ту-у-ук». Выпрямляясь - вдох. (5-6 раз)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Корригирующая гимнастика с 24 декабря по 29 декабря 2018 г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пражнения в кроватке: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«Восхищение» - И. п. : лёжа на спине. Поглаживание в области грудной клетки со словами: "Я милая, чудесная, прекрасная".( 6 раз) 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«Потягивание» - И. п. : лёжа на спине. Тянем левую ногу пяточкой вперед, правую руку вверх вдоль туловища; тянем правую ногу пяточкой вперед, левую руку вверх, вдоль туловища (6 раз) 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«Тестомес» - И. п. : сидя по-турецки. Ребенок поглаживает живот по часовой стрелке, похлопывает ребром ладони, кулачком, снова поглаживает, пощипывает, имитирует движения тестомеса, замешивающего тесто, снова поглаживает. (6 раз)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пражнения на коврике: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идёт чёрный кот, (шаги с высоким подниманием ног)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таился – мышку ждёт. (приседания, руки к коленям)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шка норку обойдёт, (встать, повернутся)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коту не подойдет (руки в стороны)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ети имитируют движения в соответствии с текстом 5-6 раз)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ьба по корригирующим и солевым дорожкам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ыхательные упражнения: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«Носик гуляет» - вдох и выдох через нос. Выполнить 10 – 20 раз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«Носик балуется» - при вдохи надавливать на крылья носа (мешать вдыхать). Выполнить 10 – 20 раз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«Носик нюхает приятные запахи» - поочередно закрывать пальцами ноздри и делать глубокий вдох. Выполнить 10 – 20 раз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«Носик поёт песенку» - на выдохе постукивать по крыльям носа и говорить ба, бо, бу. Выполнить 10 – 20 раз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Корригирующая гимнастика с 9 января по 18 января 2019 г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пражнения в кроватке:</w:t>
      </w:r>
    </w:p>
    <w:p>
      <w:pPr>
        <w:pStyle w:val="Normal"/>
        <w:shd w:fill="FFFFFF" w:val="clear"/>
        <w:spacing w:lineRule="atLeast" w:line="330" w:before="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 п. : сидя по-турецки: 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ы нам прожить лет 200, сделаем массаж на месте: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ы горло не болело, мы его погладим смело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 не кашлять, не чихать, надо носик растереть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об мы тоже разотрем, ладошку держим козырьком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лку пальчиками сделай, массируй ушки ты умело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ем, знаем, да, да, да, нам простуда не беда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ети выполняют движения в соответствии с текстом 3-4 раза)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пражнения на коврике: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й, ребята, что вы спите!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зарядку становитесь!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рава – друг и слева – друг!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месте все – в веселый круг!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 веселые напевы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ернемся вправо, влево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ки вверх! Руки вниз!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верх! И снова наклонись!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аг - назад и два – вперед!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право, влево поворот!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ружимся. Повернемся!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нова за руки возьмемся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ети имитируют движения в соответствии с текстом 3-4 раза)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ьба по корригирующим и солевым дорожкам.</w:t>
      </w:r>
    </w:p>
    <w:p>
      <w:pPr>
        <w:pStyle w:val="Normal"/>
        <w:shd w:fill="FFFFFF" w:val="clear"/>
        <w:spacing w:lineRule="atLeast" w:line="330" w:before="0" w:after="280"/>
        <w:ind w:left="57" w:right="113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ыхательные упражнения: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«Журавли». Медленная ходьба. На вдох руки поднять в стороны, на выдох - опустить руки вниз с длительным произношением звука: "У-у-у. (5 – 6 раз)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«Пилка дров». Дети становятся друг против друга парами. Берутся за руки и имитируют пилку дров. Руки на себя - вдох, руки от себя - выдох. (5-6 раз)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«Заканчиваем гимнастику». Встать, ноги на ширине плеч. Подняться на носки, руки вверх - вдох. Встать на полную ступню, наклониться вперед, руки вниз - выдох. (5-6 раз)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Корригирующая гимнастика с 21января по 1 февраля 2019 г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пражнения в кроватке: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и проснулись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де были в сказки?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спались щечки Растереть щечки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спались глазки Потереть глазки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спались ушки Помассировать ушки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спались ножки Помассировать ножки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брое утро милые крошки Улыбнуться друг другу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спались ручки Помассировать ручки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спалась шейка Поглаживание шеи.</w:t>
      </w:r>
    </w:p>
    <w:p>
      <w:pPr>
        <w:pStyle w:val="Normal"/>
        <w:shd w:fill="FFFFFF" w:val="clear"/>
        <w:spacing w:lineRule="atLeast" w:line="330" w:before="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й потягушки . Подтянутся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ы не болей-ка.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пражнения на коврике: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зарядку становись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верх рука, другая вниз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торяем упражненье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лаем быстрей движение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 – вперед наклонимся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ва – назад прогнемся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наклоны в стороны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лать мы возьмемся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седания опять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дем дружно выполнять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, два, три, четыре, пять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там начал отставать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ети имитируют движения в соответствии с текстом 3-4 раза)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ьба по корригирующим и солевым дорожкам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ыхательные упражнения: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Резкие вдохи носом следуют один за другим, выдох самопроизвольный при этом полусогнутые руки на каждом вздохе резко идут навстречу друг другу. Выполнить 10 – 20 раз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Предложить детям «нырнуть глубоко под воду за рыбкой и долго не выныривать».Повторить 5 – 6 раз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Темповые наклоны вперед – вдох при каждом наклоне. Выполнить 10 – 20 раз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Корригирующая гимнастика с 4 февраля по 15 февраля 2019 г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пражнения в кроватке: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«Сигнал машина» И. п. : лёжа на спине. Поглаживаем грудной отдел. Затем нажимает на точку между грудными отделами в области сердца, и произносим «Пиииии… » (сигнал - машины( 6 раз)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«Догонялки» И. п. : сидя по-турецки. Сильно ударяя подушечками пальцев, словно по клавиатуре, "бегает" по поверхности головы. Пальцы обеих рук то сбегаются, то разбегаются, то догоняют друг друга. (6 раз)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«Моемся» И. п. : сидя по-турецки. Дети трут "мочалкой" всю руку до плеча, сильно нажимают на мышцы плеча и предплечья; "смывают водичкой мыло", ведут одной рукой вверх, затем ладошкой вниз и "стряхивают воду". (6 раз)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пражнения на коврике: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ладонь к глазам приставим,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ги крепкие расставим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орачиваясь вправо,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глядимся величаво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налево надо тоже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глядеть из под ладошек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– направо! И еще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рез левое плечо!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ети имитируют движения в соответствии с текстом 5-6 раз)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ьба по корригирующим и солевым дорожкам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ыхательные упражнения: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«На турнике» - И. п. : стоя, ноги вместе. Поднимаясь на носки, поднять руки вверх - вдох, опустить руки - длительный выдох с произношением звука: "Ф-ф-ф. (4-5 раз)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«Ежик» - И. п. : сидя на коврике, ноги вместе, упор на кисти рук сзади. Согнуть ноги в коленях и подтянуть их к груди, медленный выдох на звуке: "Ф-ф-ф. Выпрямить ноги - вдох. (4-5 раз)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«Гребля на лодке». И. п. : сидя, ноги врозь: вдох - живот втянуть (руки вперед, выдох - живот выпятить (руки в стороны). (5-6 раз)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громное спасибо за стихи, дыхательные и массажные упражнения, которые я использовала для разработки гимнастики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Корригирующая гимнастика с 18 февраля по 1 марта 2019 г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пражнения в кроватке: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«Велосипед» - И. п. : лёжа на спине, «крутим педали со звуковым сопровождением «ж-ж-ж» (6 раз)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«Котёнок» - И. п. : лёжа в позе спящей кошечки, мурлыкать. Котенок встает на колени и выгибает спину со звуком «ш-ш-ш» (6 раз)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«Массаж рук» - И. п. : сидя, скрестив ноги. Моем кисти рук, сильно трем ладошки до ощущения сильного тепла, надавливаем каждый палей (6 раз)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пражнения на коврике: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ети имитируют движения в соответствии с текстом 3-4раза)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прошу подняться вас – это раз,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ернулась голова – это два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ки вниз, вперед смотри – это три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ки в стороны – четыре,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силой их к плечам прижать – пять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м ребятам тихо сесть – это шесть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ьба по корригирующим и солевым дорожкам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ыхательные упражнения: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«Рычание». Долго рычать на выдохе, оскалив зубы, согнув напряженные пальцы рук, как когти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«Сердитый пес». Резкий вдох ртом, произнося «р-р… », с одновременным резким ударом рук внахлест по спине (стоя, с наклонами). Такой же выдох через нос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Глубокий вдох - выдох через нос с произношением звука: "м-м-м (рот плотно закрыт).</w:t>
      </w:r>
    </w:p>
    <w:p>
      <w:pPr>
        <w:pStyle w:val="Normal"/>
        <w:shd w:fill="FFFFFF" w:val="clear"/>
        <w:spacing w:lineRule="atLeast" w:line="330" w:before="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30" w:before="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30" w:before="0" w:after="280"/>
        <w:ind w:left="-284" w:hanging="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Корригирующая гимнастика с 4 марта по 15 марта 2019 г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пражнения в кроватке: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«Пляска» - И. п. : лёжа на спине, руки под затылком, ноги приподнять. Развести ноги врозь и вернуться в и. п. (6 раз) 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«Покачай малышку» - И. п. : сидя, прижать к груди стопу ноги. Укачивая «малышку», коснуться лбом колена и стопы ноги (6 раз)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«Холодно – жарко» - И. п. : сидя, скрестив ноги. Подул холодный северный ветер – дети съёжились в комочки. Выглянуло солнышко – расслабиться, обмахиваясь платочком или ладошкой (6 раз)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пражнения на коврике: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ети имитируют движения в соответствии с текстом 3-4 раза)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йцы скачут скок – скок!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 на беленький снежок,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седают, слушают,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идет ли волк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 – согнуться, разогнуться,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ва – подняться, подтянутся,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и – в ладоши три хлопка,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ловою три кивка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четыре – руки шире,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ять – руками помахать,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есть – на стульчик сесть опять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ьба по корригирующим и солевым дорожкам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0" w:before="0" w:after="28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Дыхательные упражнения: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«Кукареку». И. п. ноги врозь, руки опущены. Поднимают руки в стороны, а затем хлопают ими по бедрам и, выдыхая, произносят «ку-ка-ре-ку»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«Полное дыхание». Делают вдох, состоящий из трех этапов: 1-й – живот выступает вперед; 2-й – нижние ребра расходятся в стороны;3-й – наполняются верхушки легких (плечи поднимаются) 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«Ныряльщики». Разводим руки в стороны, делаем вдох ртом. Обхватываем себя руками и приседаем (опускаемся под воду). Выдох ртом.</w:t>
      </w:r>
    </w:p>
    <w:p>
      <w:pPr>
        <w:pStyle w:val="Normal"/>
        <w:shd w:fill="FFFFFF" w:val="clear"/>
        <w:spacing w:lineRule="atLeast" w:line="330" w:before="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30" w:before="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Корригирующая гимнастика с 18 марта по 29 марта 2019 г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пражнения в кроватке: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«Волна» - И. п. : лёжа на спине. Согнуть ноги и подтянуть колени к животу, выпрямить. Пауза 3-5 сек. и опустить ноги (6 раз) 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«Рыбка» - И. п. : лёжа на животе. Поднять голову и отвести плечи назад. Приподнять руки и ноги: пауза расслабления 6-8 сек. (6 раз) 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«Лягушонок» - И. п. : лёжа на животе, ладошки под подбородком. Руки из-под подбородка привести к плечам ладонями вперед. Поднять голову и развести ноги, медленно вернуться в и. п. (6 раз) 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пражнения на коврике: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ети имитируют движения в соответствии с текстом 3-4 раза)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"Речка".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речке быстро мы спустились,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клонились и умылись,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, два, три, четыре -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как славно освежились!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теперь поплыли дружно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лать так руками нужно: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месте - раз, это - брасс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ой, другой, это - кроль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, как один, плывем, как дельфин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шли на берег пустой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отправились домой.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ьба по корригирующим и солевым дорожкам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ыхательные упражнения: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«Шарик надулся и лопнул». Положить руки на живот, сделать вдох, ощущая, что живот надулся, как шар, на выдохе произносить «ш-ш-ш»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«Звуки». Одну руку положить на грудь, другую - на живот. На продолжительном выдохе произносить звуки ж, з, м, н, в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Вдох через нос короткими толчками (рот плотно закрыт). Выдох поочередно через левую и правую ноздрю (другая плотно прижата пальцем, рот закрыт)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Корригирующая гимнастика с 1 апреля по 12 апреля 2019 г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пражнения в кроватке: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«Потягушки» - И. п. : лёжа на спине. Тянемся пяточками вперед и двумя руками вверх (6 раз) 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«Чебурашка» - И. п. : сидя «по-турецки». Лепим уши для Чебурашки, поглаживаем ушные раковины («примазываем глину», чтобы ушки не отклеились (6 раз) 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«Буратино» - И. п. : сидя на коленях, Лепим красивый нос для Буратино. Буратино рисует носом «солнышко», «морковку», «домик»( 6 раз) 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пражнения на коврике: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ачут, скачут в лесочке,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йцы – серые клубочки,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ыг – скок, прыг – скок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тал зайчонок на пенек,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х построил по порядку,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л показывать зарядку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 – шагают все на месте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ва – руками машут вместе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и – присели, дружно встали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четыре потянулись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ять – прогнулись и нагнулись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есть все встали снова в ряд,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шагали как отряд.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ети имитируют движения в соответствии с текстом 3-4 раза)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ьба по корригирующим и солевым дорожкам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ыхательные упражнения: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«Перочинный ножик» И. п. : лежа на спине. На выдохе наклон туловища к ногам, которые не отрываются от пола. Произносится на выдохе «Ха! ». Повторить 3-4 раза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«Насос» И. п. - стоя, руки перед грудью, пальцы сжаты в кулаки. Наклоняясь вниз с прямыми ногами, делать выдох, произнося [ш]. Выпрямляясь, делать вдох через нос. Повторить 6-8 раз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«Кто лучше надует игрушку? » - вдох носом (1- 4, медленный выдох через рот, в отверстие игрушки (1-8)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Корригирующая гимнастика с 15 апреля по 26 апреля 2019 г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пражнения в кроватке: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«Потягивание» - И. п. : лёжа на спине. Тянем левую ногу пяточкой вперед, левую руку вверх вдоль туловища; тянем правую ногу пяточкой вперед, правую руку вверх, вдоль туловища (6 раз) 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«Массаж живота» - И. п. : лёжа на спине. Поглаживание животика по часовой стрелке, пощипывание, похлопывание ребром ладони и кулачком (6 раз) 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«Заводим машину» - И. п. : сидя. Ставим пальчики на середину груди и вращательными движениями по часовой стрелке, заводим машину со звуком «Ж… Ж… Ж… ». затем то же против часовой стрелки (6 раз) 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пражнения на коврике: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"Лягушата"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болоте две подружки,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ве зеленые лягушки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ром рано умывались,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отенцем растирались.</w:t>
      </w:r>
    </w:p>
    <w:p>
      <w:pPr>
        <w:pStyle w:val="Normal"/>
        <w:shd w:fill="FFFFFF" w:val="clear"/>
        <w:spacing w:lineRule="atLeast" w:line="330" w:before="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жками топали, ручками хлопали,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право, влево наклонялись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обратно возвращались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здоровья в чем секрет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м друзьям - физкультпривет!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ети имитируют движения в соответствии с текстом 3-4 раза)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ьба по корригирующим и солевым дорожкам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ыхательные упражнения: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«Воздушный шар» (диафрагмальное дыхание). И. п. - стоя, ладонь на животе. Выдох. На вдохе живот выпячивается вперед. Задержка дыхания. Выдох через неплотно сжатые губы, произносится звук [с]. Повторить 4 раза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«Гармошка» (грудное дыхание). И. п. - стоя, ладони на ребрах. Полный вдох. Глубокий вдох, ребра раздвигаются, как меха гармошки, грудная клетка не поднимается. Задержка дыхания. Выдох через неплотно сжатые губы с произнесением звука [ф]. Повторить 4 раза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«Лыжник» - И. п. : стоя, ноги полусогнуты и расставлены на ширину ступни. Имитируем ходьбу на лыжах. Выдох через нос. Повторить 4 раза.</w:t>
      </w:r>
    </w:p>
    <w:p>
      <w:pPr>
        <w:pStyle w:val="Normal"/>
        <w:shd w:fill="FFFFFF" w:val="clear"/>
        <w:spacing w:lineRule="atLeast" w:line="330" w:before="0" w:after="280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Корригирующая гимнастика с 29 апреля по 8 мая 2019 г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пражнения в кроватке: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«Морозко» - И. п. : сидя, руки к плечам. Отвести локти назад, наклониться, прогнуться сделать глубокий вдох (6 раз) 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«Поймай снежинку» - И. п. : сидя «по-турецки». Руки в стороны махом вверх, хлопок в ладоши над головой (6 раз) 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«Зимняя ёлка» - И. п. : сидя на пяточках, руки внизу ладони вперед. Встать на колени руки через стороны вверх (6 раз)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пражнения на коврике: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лопаем в ладошки,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сть попляшут ножки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ровненькой дорожке,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ровненькой дорожке,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тали наши ножки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наш дом, где мы живем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жки накрест – опускайся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команды дожидайся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когда скажу: «Вставай! »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м рукой не помогай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жки вместе, ножки врозь,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жки прямо, ножки вкось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жки здесь и ножки там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за шум и что за гам?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ети имитируют движения в соответствии с текстом 3-4 раза)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ьба по корригирующим и солевым дорожкам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ыхательные упражнения: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«Пение лягушки». И. п. : ноги на ширине плеч. Положить руки на живот, на выдохе энергично работать диафрагмой, произнося «ква». Повторить 4 - 6 раза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«Паровозик». Дети двигаются по кругу с ускорением и замедлением, координируя движения рук и ног с дыханием, делая вдох на счет два, произнося на выдох «чух-чух». Согнутые в локтях руки двигаются одновременно. Повторить 4 - 6 раза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«Дровосек». И. п. : ноги на ширине плеч, руки вдоль туловища. Поднять сцепленные руки вверх - вдох, опустить вниз - выдох с произношением слова: "Ух-х-х. Повторить 4 - 6 раза.</w:t>
      </w:r>
    </w:p>
    <w:p>
      <w:pPr>
        <w:pStyle w:val="Normal"/>
        <w:shd w:fill="FFFFFF" w:val="clear"/>
        <w:spacing w:lineRule="atLeast" w:line="330" w:before="0" w:after="280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Корригирующая гимнастика с 13 мая по 24 мая 2019 г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пражнения в кроватке: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«Качалочка» - И. п. : лёжа на спине. Подтянуть за колени ноги к животу. Раскачиваться, вдоль позвоночника (6 раз) 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«Змея» - И. п. : лёжа на животе, упор на вытянутых руках. Голова гордо поворачивается влево – вправо и издавать звук «Ш… Ш… Ш… » (6 раз) 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«Лебединая шея» - И. п. : сидя «по-турецки». Поглаживание шеи от грудного отдела к подбородку, вытягивание шеи (6 раз) 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пражнения на коврике: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 – подняться, подтянутся,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ва – согнуться, разогнуться,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и – в ладоши три хлопка,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ловою три кивка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четыре – руки шире,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ять – руками помахать,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есть – на стульчик сесть опять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ети имитируют движения в соответствии с текстом 5-6 раз)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ьба по корригирующим и солевым дорожкам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ыхательные упражнения: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«Трубач». – И. п. : стоя. Кисти рук сжаты в кулаки и подняты вверх перед ртом. Медленный выдох с громким произношением звука: «Ф-ф-ф. » (4-5 раз)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Наклоны вперед и назад (по принципу маятника) – при наклоне назад руки обхватывают плечи, вдох; при наклоне вперед – выдох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Полуприседы с выдохом, вдох активный, короткий, напряженный, через нос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0" w:before="0" w:after="280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Корригирующая гимнастика с 27 мая по 7 июня 2019 г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пражнения в кроватке: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«Тигрята играют» - И. п. : лёжа на спине ноги согнуты в коленях, руки за голову. Одновременно поднять руки и коснутся носков ног (6 раз) 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«Крокодил плывёт» - И. п. : лёжа на животе, руки вдоль туловища. Приподнять голову и руки вверх (6 раз) 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«Обезьянки на лиане» - И. п. : сидя на пяточках. Поднять вверх правую (левую) руку, опустить к плечу правую (левую) руку (6 раз) 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пражнения на коврике: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ыстро встаньте, улыбнитесь,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ше, выше подтянитесь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у-ка плечи распрямите,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нимите, опустите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лево, вправо, повернулись,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к коленями коснулись,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ли - встали, сели - встали,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на месте побежали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ети имитируют движения в соответствии с текстом 5-6 раз)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ьба по корригирующим и солевым дорожкам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ыхательные упражнения: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«Вырастем большими». И. п. : ноги на ширине плеч, руки вдоль туловища. Поднять сцепленные руки вверх - вдох, опустить вниз - медленный выдох с произношением слова: «Ух-х-х». (5-6 раз)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«Гуси гогочут». И. п. : сидя, кисти согнутых рук прижаты к плечам. Быстрый вдох, затем медленно наклонить туловище вниз, отвести локти назад - длительный выдох с произнесением слова: «Га-а-а». Голову держать прямо. Вернуться в исходное положение - вдох. (5-6 раз)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«Маятник». И. п. : ноги на ширине плеч. Наклонять туловище в стороны. При наклоне - выдох с произнесением слова: «Ту-у-ук». Выпрямляясь - вдох. (5-6 раз)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0" w:before="0" w:after="280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Корригирующая гимнастика с 10 июня по 21 июня 2019 г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пражнения в кроватке: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«Восхищение» - И. п. : лёжа на спине. Поглаживание в области грудной клетки со словами: "Я милая, чудесная, прекрасная".( 6 раз) 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«Потягивание» - И. п. : лёжа на спине. Тянем левую ногу пяточкой вперед, правую руку вверх вдоль туловища; тянем правую ногу пяточкой вперед, левую руку вверх, вдоль туловища (6 раз) 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«Тестомес» - И. п. : сидя по-турецки. Ребенок поглаживает живот по часовой стрелке, похлопывает ребром ладони, кулачком, снова поглаживает, пощипывает, имитирует движения тестомеса, замешивающего тесто, снова поглаживает. (6 раз)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пражнения на коврике: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идёт чёрный кот, (шаги с высоким подниманием ног)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таился – мышку ждёт. (приседания, руки к коленям)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шка норку обойдёт, (встать, повернутся)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коту не подойдет (руки в стороны)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ети имитируют движения в соответствии с текстом 5-6 раз)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ьба по корригирующим и солевым дорожкам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ыхательные упражнения: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«Носик гуляет» - вдох и выдох через нос. Выполнить 10 – 20 раз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«Носик балуется» - при вдохи надавливать на крылья носа (мешать вдыхать). Выполнить 10 – 20 раз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«Носик нюхает приятные запахи» - поочередно закрывать пальцами ноздри и делать глубокий вдох. Выполнить 10 – 20 раз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«Носик поёт песенку» - на выдохе постукивать по крыльям носа и говорить ба, бо, бу. Выполнить 10 – 20 раз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0" w:before="0" w:after="280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Корригирующая гимнастика с 24 июня по 5 июля 2019 г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пражнения в кроватке:</w:t>
      </w:r>
    </w:p>
    <w:p>
      <w:pPr>
        <w:pStyle w:val="Normal"/>
        <w:shd w:fill="FFFFFF" w:val="clear"/>
        <w:spacing w:lineRule="atLeast" w:line="330" w:before="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 п. : сидя по-турецки: 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ы нам прожить лет 200, сделаем массаж на месте: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ы горло не болело, мы его погладим смело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 не кашлять, не чихать, надо носик растереть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об мы тоже разотрем, ладошку держим козырьком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лку пальчиками сделай, массируй ушки ты умело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ем, знаем, да, да, да, нам простуда не беда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ети выполняют движения в соответствии с текстом 3-4 раза)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пражнения на коврике: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й, ребята, что вы спите!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зарядку становитесь!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рава – друг и слева – друг!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месте все – в веселый круг!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 веселые напевы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ернемся вправо, влево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ки вверх! Руки вниз!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верх! И снова наклонись!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аг - назад и два – вперед!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право, влево поворот!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ружимся. Повернемся!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нова за руки возьмемся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ети имитируют движения в соответствии с текстом 3-4 раза)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ьба по корригирующим и солевым дорожкам.</w:t>
      </w:r>
    </w:p>
    <w:p>
      <w:pPr>
        <w:pStyle w:val="Normal"/>
        <w:shd w:fill="FFFFFF" w:val="clear"/>
        <w:spacing w:lineRule="atLeast" w:line="330" w:before="0" w:after="280"/>
        <w:ind w:left="57" w:right="113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ыхательные упражнения: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«Журавли». Медленная ходьба. На вдох руки поднять в стороны, на выдох - опустить руки вниз с длительным произношением звука: "У-у-у. (5 – 6 раз)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«Пилка дров». Дети становятся друг против друга парами. Берутся за руки и имитируют пилку дров. Руки на себя - вдох, руки от себя - выдох. (5-6 раз)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«Заканчиваем гимнастику». Встать, ноги на ширине плеч. Подняться на носки, руки вверх - вдох. Встать на полную ступню, наклониться вперед, руки вниз - выдох. (5-6 раз).</w:t>
      </w:r>
    </w:p>
    <w:p>
      <w:pPr>
        <w:pStyle w:val="Normal"/>
        <w:shd w:fill="FFFFFF" w:val="clear"/>
        <w:spacing w:lineRule="atLeast" w:line="330" w:before="0" w:after="280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Корригирующая гимнастика с 8 июля по 19 июля 2019 г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пражнения в кроватке: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и проснулись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де были в сказки?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спались щечки Растереть щечки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спались глазки Потереть глазки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спались ушки Помассировать ушки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спались ножки Помассировать ножки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брое утро милые крошки Улыбнуться друг другу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спались ручки Помассировать ручки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спалась шейка Поглаживание шеи.</w:t>
      </w:r>
    </w:p>
    <w:p>
      <w:pPr>
        <w:pStyle w:val="Normal"/>
        <w:shd w:fill="FFFFFF" w:val="clear"/>
        <w:spacing w:lineRule="atLeast" w:line="330" w:before="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й потягушки . Подтянутся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ы не болей-ка.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пражнения на коврике: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зарядку становись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верх рука, другая вниз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торяем упражненье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лаем быстрей движение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 – вперед наклонимся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ва – назад прогнемся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наклоны в стороны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лать мы возьмемся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седания опять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дем дружно выполнять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, два, три, четыре, пять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там начал отставать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ети имитируют движения в соответствии с текстом 3-4 раза)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ьба по корригирующим и солевым дорожкам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ыхательные упражнения: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Резкие вдохи носом следуют один за другим, выдох самопроизвольный при этом полусогнутые руки на каждом вздохе резко идут навстречу друг другу. Выполнить 10 – 20 раз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Предложить детям «нырнуть глубоко под воду за рыбкой и долго не выныривать».Повторить 5 – 6 раз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Темповые наклоны вперед – вдох при каждом наклоне. Выполнить 10 – 20 раз.</w:t>
      </w:r>
    </w:p>
    <w:p>
      <w:pPr>
        <w:pStyle w:val="Normal"/>
        <w:shd w:fill="FFFFFF" w:val="clear"/>
        <w:spacing w:lineRule="atLeast" w:line="330" w:before="0" w:after="280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Корригирующая гимнастика с 22 июля по 2 августа 2019 г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пражнения в кроватке: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«Сигнал машина» И. п. : лёжа на спине. Поглаживаем грудной отдел. Затем нажимает на точку между грудными отделами в области сердца, и произносим «Пиииии… » (сигнал - машины( 6 раз)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«Догонялки» И. п. : сидя по-турецки. Сильно ударяя подушечками пальцев, словно по клавиатуре, "бегает" по поверхности головы. Пальцы обеих рук то сбегаются, то разбегаются, то догоняют друг друга. (6 раз)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«Моемся» И. п. : сидя по-турецки. Дети трут "мочалкой" всю руку до плеча, сильно нажимают на мышцы плеча и предплечья; "смывают водичкой мыло", ведут одной рукой вверх, затем ладошкой вниз и "стряхивают воду". (6 раз)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пражнения на коврике: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ладонь к глазам приставим,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ги крепкие расставим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орачиваясь вправо,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глядимся величаво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налево надо тоже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глядеть из под ладошек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– направо! И еще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рез левое плечо!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ети имитируют движения в соответствии с текстом 5-6 раз)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ьба по корригирующим и солевым дорожкам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ыхательные упражнения: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«На турнике» - И. п. : стоя, ноги вместе. Поднимаясь на носки, поднять руки вверх - вдох, опустить руки - длительный выдох с произношением звука: "Ф-ф-ф. (4-5 раз)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«Ежик» - И. п. : сидя на коврике, ноги вместе, упор на кисти рук сзади. Согнуть ноги в коленях и подтянуть их к груди, медленный выдох на звуке: "Ф-ф-ф. Выпрямить ноги - вдох. (4-5 раз).</w:t>
      </w:r>
    </w:p>
    <w:p>
      <w:pPr>
        <w:pStyle w:val="Normal"/>
        <w:shd w:fill="FFFFFF" w:val="clear"/>
        <w:spacing w:lineRule="atLeast" w:line="33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«Гребля на лодке». И. п. : сидя, ноги врозь: вдох - живот втянуть (руки вперед, выдох - живот выпятить (руки в стороны). (5-6 раз)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0" w:before="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30" w:before="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30" w:before="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30" w:before="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30" w:before="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30" w:before="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30" w:before="0" w:after="280"/>
        <w:rPr>
          <w:rFonts w:ascii="Arial" w:hAnsi="Arial" w:eastAsia="Times New Roman" w:cs="Arial"/>
          <w:color w:val="000000"/>
          <w:sz w:val="40"/>
          <w:szCs w:val="40"/>
          <w:lang w:eastAsia="ru-RU"/>
        </w:rPr>
      </w:pPr>
      <w:r>
        <w:rPr>
          <w:rFonts w:eastAsia="Times New Roman" w:cs="Arial" w:ascii="Arial" w:hAnsi="Arial"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spacing w:lineRule="atLeast" w:line="330" w:before="0" w:after="280"/>
        <w:rPr>
          <w:rFonts w:ascii="Arial" w:hAnsi="Arial" w:eastAsia="Times New Roman" w:cs="Arial"/>
          <w:color w:val="000000"/>
          <w:sz w:val="40"/>
          <w:szCs w:val="40"/>
          <w:lang w:eastAsia="ru-RU"/>
        </w:rPr>
      </w:pPr>
      <w:r>
        <w:rPr>
          <w:rFonts w:eastAsia="Times New Roman" w:cs="Arial" w:ascii="Arial" w:hAnsi="Arial"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spacing w:lineRule="atLeast" w:line="330" w:before="0" w:after="280"/>
        <w:rPr>
          <w:rFonts w:ascii="Arial" w:hAnsi="Arial" w:eastAsia="Times New Roman" w:cs="Arial"/>
          <w:color w:val="000000"/>
          <w:sz w:val="40"/>
          <w:szCs w:val="40"/>
          <w:lang w:eastAsia="ru-RU"/>
        </w:rPr>
      </w:pPr>
      <w:r>
        <w:rPr>
          <w:rFonts w:eastAsia="Times New Roman" w:cs="Arial" w:ascii="Arial" w:hAnsi="Arial"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spacing w:lineRule="atLeast" w:line="330" w:before="0" w:after="28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>КАРТОТЕКА</w:t>
      </w:r>
    </w:p>
    <w:p>
      <w:pPr>
        <w:pStyle w:val="Normal"/>
        <w:shd w:fill="FFFFFF" w:val="clear"/>
        <w:spacing w:lineRule="atLeast" w:line="330" w:before="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>КОРРИГИРУЮЩЕЙ ГИМНАСТИКИ</w:t>
      </w:r>
    </w:p>
    <w:p>
      <w:pPr>
        <w:pStyle w:val="Normal"/>
        <w:shd w:fill="FFFFFF" w:val="clear"/>
        <w:spacing w:lineRule="atLeast" w:line="330" w:before="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>(ПОДГОТОВИТЕЛЬНАЯ ГРУППА)</w:t>
      </w:r>
    </w:p>
    <w:p>
      <w:pPr>
        <w:pStyle w:val="Normal"/>
        <w:shd w:fill="FFFFFF" w:val="clear"/>
        <w:spacing w:lineRule="atLeast" w:line="330" w:before="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>НА 2018 – 2019 УЧЕБНЫЙ ГОД</w:t>
      </w:r>
    </w:p>
    <w:p>
      <w:pPr>
        <w:pStyle w:val="Normal"/>
        <w:shd w:fill="FFFFFF" w:val="clear"/>
        <w:spacing w:lineRule="atLeast" w:line="330" w:before="0" w:after="280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</w:r>
    </w:p>
    <w:sectPr>
      <w:type w:val="continuous"/>
      <w:pgSz w:w="11906" w:h="16838"/>
      <w:pgMar w:left="2922" w:right="122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9:04:00Z</dcterms:created>
  <dc:creator>детский сад</dc:creator>
  <dc:description/>
  <dc:language>en-US</dc:language>
  <cp:lastModifiedBy>Home</cp:lastModifiedBy>
  <cp:lastPrinted>2016-02-09T00:21:00Z</cp:lastPrinted>
  <dcterms:modified xsi:type="dcterms:W3CDTF">2018-07-24T09:04:00Z</dcterms:modified>
  <cp:revision>2</cp:revision>
  <dc:subject/>
  <dc:title/>
</cp:coreProperties>
</file>