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Конспек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</w:t>
      </w:r>
      <w:r>
        <w:rPr>
          <w:rFonts w:cs="Times New Roman" w:ascii="Times New Roman" w:hAnsi="Times New Roman"/>
          <w:b/>
          <w:sz w:val="36"/>
          <w:szCs w:val="36"/>
        </w:rPr>
        <w:t>непосредственно образовательной деятельно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по здоровьесбережению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b/>
          <w:sz w:val="36"/>
          <w:szCs w:val="36"/>
        </w:rPr>
        <w:t>«Я здоровью помогу...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</w:t>
      </w:r>
      <w:r>
        <w:rPr>
          <w:rFonts w:cs="Times New Roman" w:ascii="Times New Roman" w:hAnsi="Times New Roman"/>
          <w:b/>
          <w:sz w:val="36"/>
          <w:szCs w:val="36"/>
        </w:rPr>
        <w:t>во второй младшей  групп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Воспитатель:  Чайникова К.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г. Югорс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тельная задача</w:t>
      </w:r>
      <w:r>
        <w:rPr>
          <w:rFonts w:cs="Times New Roman" w:ascii="Times New Roman" w:hAnsi="Times New Roman"/>
          <w:sz w:val="28"/>
          <w:szCs w:val="28"/>
        </w:rPr>
        <w:t>: учить детей самостоятельно следить за своим здоровьем, знать несложные приёмы оздоровления (точечный массаж, закаливание, др.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ая задача:</w:t>
      </w:r>
      <w:r>
        <w:rPr>
          <w:rFonts w:cs="Times New Roman" w:ascii="Times New Roman" w:hAnsi="Times New Roman"/>
          <w:sz w:val="28"/>
          <w:szCs w:val="28"/>
        </w:rPr>
        <w:t xml:space="preserve"> закрепить знания о значении витаминов для здоровья человека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сти в активный словарь детей слова: витамины, здоровье, массаж, микроб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ая задача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желание заниматься физкультурой, закаливаться, вести здоровый образ жизн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</w:t>
      </w:r>
      <w:r>
        <w:rPr>
          <w:rFonts w:cs="Times New Roman" w:ascii="Times New Roman" w:hAnsi="Times New Roman"/>
          <w:sz w:val="28"/>
          <w:szCs w:val="28"/>
        </w:rPr>
        <w:t>: «Познание», «Социализация», «Коммуникация», «Физическая культура», «Художественное творчество» (конструирование из бросового материал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ы детской деятельности: </w:t>
      </w:r>
      <w:r>
        <w:rPr>
          <w:rFonts w:cs="Times New Roman" w:ascii="Times New Roman" w:hAnsi="Times New Roman"/>
          <w:sz w:val="28"/>
          <w:szCs w:val="28"/>
        </w:rPr>
        <w:t>игровая, познавательно-исследовательская, коммуникативная, продуктивная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чтение художественной литературы, рассматривание иллюстраций, наблюдения, беседы, закаливание, физкультурные занятия, др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Оборудование: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игрушка Буратино, набор картинок с изображением продуктов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каждого ребёнка: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вырезанные из бумаги силуэты кукол и наборы одежды для них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зеркала, марлевые повязки, коробочки от киндер-сюрпризов, тарелочки с зубчиками чеснока, толстые нитки, салфет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питатель обращает внимание детей на игрушку (Карлсон), у которой обвязан шарф вокруг шеи. Рассказывает, что Карлсон простудился и заболел, пришёл к нам в гости и чихает, и кашляет. Надо его поместить в другую комнату, чтобы никто не заболел. Ребята, расскажите, что происходит  с вами, когда вы боле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Ребята, а почему здоровые люди могут заразиться от больны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Правильно, дети! Когда больной человек кашляет и чихает, вместе с воздухом из его рта попадают микробы на всех, кто находится рядом. Хотите узнать, как это происходит? Возьмите зеркало, поднесите его ко рту, раскройте рот и подышите на него. Что вы увиде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Зеркало запотел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Да, зеркало запотело, значит, изо рта выходят капельки воды, в которых и находятся микробы. Если эти капельки с микробами попадут на другого человека, то он заболе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А сейчас наденьте на рот повязки и снова подышите на зеркало. Что скаж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Капелек нет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Зачем же люди во время сильной простуды надевают повяз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Чтобы не заразить других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А вы знаете, ребята, что каждый человек сам может укрепить себе здоровье? Есть такая поговорка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«Я здоровье берегу, сам себе я помогу»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к как же можно укрепить свое здоровье? Как вы дума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каляться, делать зарядку, купаться в море, правильно питаться, гулять на свежем воздухе, делать точечный массаж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Точечный массаж: 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зяли ушки за макуш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(самомассаж ушной раковины выполняется большим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казательными пальцами – большой палец находится сзад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зяли ушки за макушки     (большим и указательным пальцами с обеих сторо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тянули…   (несильно потянуть ввер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щипали… (несильные нажимы пальцами, с постепенным продвижением вниз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низ до мочек добежали  (пальчики опускаются вниз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чки надо пощипать:     (пощипывание в такт реч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альцами скорей размять… (приятным движением разминаем между пальцам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верх по ушкам проведём  (провести по краю уха, слегка сжимая большим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казательным пальц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 к макушкам вновь придё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ебята, вы говорили, что для здоровья необходимо правильно питаться. А что это значит? Какие продукты питания полезны, а какие нет? Выяснить это нам поможет иг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Дидактическая игра «Полезные продукт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атель предлагает детям выбрать те картинки, на которых изображены полезные продукты, объяснить свой выб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А сейчас мы будем играть – кукол на улицу соби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Дидактическая игра «Одень куклу на прогулку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и берут вырезанных из бумаги кукол и подбирают одежду по сезону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Физкультминут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дых наш – физкультминут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нимай свои ме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 – присели, два – привста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уки кверху все подня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ели, встали, сели, вста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анькой – Встанькой словно ста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потом пустились вскач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удто мой упругий мяч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Продуктивная деятельнос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изготовление коробочки – медальона с зубчиками чеснока. Дети берут коробочку от киндер-сюрприза, в которой заранее сделаны дырочки, продевают в них толстую нитку и завязывают концы. В середину коробочки кладут 2-3 зубчика чеснока. Педагог помогает тем детям, которые не справляются самостоятельно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4:44:00Z</dcterms:created>
  <dc:creator>User</dc:creator>
  <dc:description/>
  <cp:keywords/>
  <dc:language>en-US</dc:language>
  <cp:lastModifiedBy>Ксения</cp:lastModifiedBy>
  <dcterms:modified xsi:type="dcterms:W3CDTF">2019-11-30T09:44:00Z</dcterms:modified>
  <cp:revision>2</cp:revision>
  <dc:subject/>
  <dc:title/>
</cp:coreProperties>
</file>