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>Конспект  занятия в средней группе.                                  Воспитатель: Островская И.И.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 xml:space="preserve">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Тема:  «Учим  Машу   считать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теграция  образовательных  областей:  «Познание» (формирование  элементарных  математических  представлений,  познавательно-исследовательская  деятельность),  «Физическая  культура»,  «Коммуникация»,  «Социализац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 закрепить  знание  геометрических  фигур  и  счет  до 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:  закреплять  знания  о  геометрических  фигурах (квадрат,  треугольник,  овал ),  упражнять  в  счете  до  5,  закреплять  умение  ориентироваться  в  пространстве («лево  от…», «право  от…», «между», «на», «под», «впереди»; закреплять  представление о частях су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 развивать  логическое  мышление (умение  находить  заданную  геометрическую  фигуру  из  предложенных ) , внимание , развитие  речи (отвечать  полным  предложени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 воспитывать  сострадание (переживают  за  Машу),  уважительное  отношение  к  сверстникам (умение  играть  в  коллектив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 работа: треугольник,  овал,  квадр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 работа: знакомство  и  закрепление  знаний  о  геометрических  фигурах,  прямой  счет  до  5,  понятия  «лево- право»;  игры:  «Чудесный  мешочек»(геометрические  фигуры), «Чего  не  стало?»,(геометрические  фигуры), «Сколько  предметов?»(счет  до  5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заходят  и  здороваются  с  гостями . Заходит  Ма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Здравствуйте, ребята.  Меня  зовут  Ма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т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ша: Ребята, садитесь на стулья (стулья стоят у стены , в ценре  - стол).  Как хорошо , что  я  вас  встретила.  Мне  нужна  ваша  помощь. Меня  Миша  пригласил  в  гости.  Я  решила  взять  с  собой  игрушки (высыпаю        игрушки ). Ой,  сколько  много  игрушек!  Я  не умею  считать  , не  знаю  сколько  игрушек  у  меня. Помогите!  Вы  научите  меня  счит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стол  ставлю  в  ряд  игр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нный  ребенок  считает : 1,2,3,4,5-Всего 5  игру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вызывает ребенка и просит взять игрушку; спрашивает сколько у него в руках игрушек? Сколько  осталось игрушек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званный  ребенок  считает: 1,2,3,4-всего  4 игруш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ша: Теперь  я  умею  считать. Спасибо.  А сейчас  поигр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зываю  ребенка  и  прошу: «  Поставь    дом между  деревья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  ребенка  и  прошу : «Поставь куст перед дом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  ребенка  и  прошу: «Возьми  бабочку и посади на кус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  ребенка  и  прошу: «Возьми  собаку и посади под кус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а: Правильно  выполнили  задание, давайте  поигра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День – ночь».(день –дети гуляют, ночь – дети приседают и закрывают глаза ладошками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Поиграли,  пора  к  Мише  в  гости  собир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й-ой-ой! Непоря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е , платочки хочу подарить ,а они не яркие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 украсить плат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е и садитесь за ст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«Украсим платоч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Платочек украшен узором состоящим из геометрических  фигур .Назовите какие фигуры изображены?(дети называют: овал -лепестки, квадрат - платочек, треугольник - листики.).Найдите треугольник . Возьмите  в правую руку зеленый карандаш и раскрасьте  треугольник. Дети выполняют задание. Найдите овал .Возьмите в правую руку желтый карандаш и раскрасьте квадр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ша:   Платочки украсили. Они яркие.  Можно  отправляться  в  путь. Ребята  , я  Мише  расскажу ,что  вы  меня  научили  считать. До сколки  мы счит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ы считали до 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ша: Что  мы еще делали ? Вы  помогли  украсить платочек .Из каких геометрических фигур состоит узор на платоч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вадрат, треугольник, ов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: У  меня  для  вас  подарок. (вручаю  угощ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благодаря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ша: Ребята, скажите гостям  « до свидание»  и отправляемся  в  путь: вы-в группу, я –к  Мише  в  гос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уходят.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10:00Z</dcterms:created>
  <dc:creator>Admin</dc:creator>
  <dc:description/>
  <cp:keywords/>
  <dc:language>en-US</dc:language>
  <cp:lastModifiedBy>Юка</cp:lastModifiedBy>
  <dcterms:modified xsi:type="dcterms:W3CDTF">2019-10-29T07:19:00Z</dcterms:modified>
  <cp:revision>8</cp:revision>
  <dc:subject/>
  <dc:title/>
</cp:coreProperties>
</file>