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бюджетное дошкольное образователь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реждение «Детский сад № 11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пект НОД по математик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2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ил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овалова Н.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Коркино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НОД по математике во 2 младшей групп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ать учить различать понятия «много», «оди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комить детей со способом сравнения двух предметов по длине путем при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учать пользоваться словами: выше-ниже; длиннее – короч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звать желание помочь зайчик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ктивизация словаря детей: Выше – ниже; длиннее – короч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ция: Дети сидят  за столами полукруг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териал: Демонстрационный материал – Магнитная доска : 2 домика, зайчики, волк, елки, морков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даточный материал – зайчики , морковка , две полоски разной длины (Красная и синяя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емонстрационный материал). Ребята, я вам сейчас расскажу сказку. Жили-были зайчики, вот в этом доме . И они очень любили прыгать  по поляне. А за лесом жил волк. Вот в этом доме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 посмотрите , сколько зайчиков прыгают  по поляне? (мно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колько волков? (од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смотрите, здесь стоит корзинка, а в ней морковка. Давайте посмотрим,  на всех ли зайчиков хватит морков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колько морковок в корзинке? (мног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сюша, дай каждому зайчику по морков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у этого зайчика морковок? (од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этого? (одн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колько морковок в корзинке? (ни одн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ребята, много морковок было, и мы дали каждому зайчику по по сколько морковок? (по одной морковке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елись зайчики, и пошли  играть на полянку и так разыгрались ,что их услышал волк. И стал к ним пробираться . Испугались зайчата, забежали в дом. Но вот беда, дверь у них сломала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йцы просят детей) – Помогите ребята от волка спастись н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у меня есть две двери. Но вот только я не знаю , какая дверь подойдет. Нужно ведь закрыть дверь так, чтобы волк не смог пробраться к 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от этой дверью попробуем закрыть дом (низ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ходит эта дверь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, какая она? (низк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эта дверь подходит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она? (высока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жал волк к дому, а попасть то и не мож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кто ребята помог сделать  дверь зайцам? (М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ую дверь вы им поставили, высокую или низку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у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лодцы ребята правильно вы сделали. А волк ушел к себе домой. И больше не приходил к зайча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давайте поиграем с зайча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ая игр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йка серенький сиди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ушами шевели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ак и вот та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ушами шевел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йке холодно сиде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о лапочки погре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ак и вот та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о лапочки погре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йке холодно стоя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йке надо поскак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ак и вот та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йке надо поскакать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здаточный материа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теперь давайте построим зайчикам дорожки. Одни зайчики любят гулять по длинной дорожке, а другие по коротк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как вы узнаете , какая дорожка длиннее? (Дети прикладывают одну дорожку к другой, равняя их концы сле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дорожка длиннее? Красная или синя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расная  (ответ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ая дорожка короч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ня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усть зайчики погуляют по короткой дорожке (по длинной дорожке). (Я подхожу индивидуально к детям и прошу их показать какая дорожка длиннее, какая короч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асть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Молодцы ребята, вы сегодня очень помогли зайчатам. Спасли их от волка, поставили дверь какую? ( высокую), сделали дорожки какие (длинную и короткую) , накормили зайчиков ,чем? (морковкой), а всем ли зайчикам хватило?  (да). Теперь зайчикам не страшен серый вол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6:26:00Z</dcterms:created>
  <dc:creator>МЯК</dc:creator>
  <dc:description/>
  <cp:keywords/>
  <dc:language>en-US</dc:language>
  <cp:lastModifiedBy>Надя</cp:lastModifiedBy>
  <dcterms:modified xsi:type="dcterms:W3CDTF">2019-09-02T16:16:00Z</dcterms:modified>
  <cp:revision>3</cp:revision>
  <dc:subject/>
  <dc:title/>
</cp:coreProperties>
</file>