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аппликации 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атрос с сигнальными флажками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атрос с сигнальными флажками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аппликац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знаний о военных професс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должать расширять представление детей о военных професс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пражнять детей в вырезывании частей костюм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тро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рук, ног, голо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чить передавать в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пплик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стейшие движения фигуры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реплять умение вырезывать симметричные части из бумаги, сложенной вдвое (брюки, кофта, красиво, аккуратно располагать изображение на листе бумаг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звивать чувство компози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спитывать интерес к Российской Армии, патриотизм и уважительное отношение к людям военных професс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о празднике, посвященном 23 февраля, празднуемом в России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ртинок с изображением военных професс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етчик, моряк, пограничник и т. д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знаватель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Художественно-эстет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Демонстрационный 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ки с изображением военных профессий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Раздаточный 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ная бумага, клей, салфетка, ножницы, цветной карт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ловарная раб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казочный до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словесный, наглядный, вопросы, поощр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Артем, Леша – закрепить правильность держания ножни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во многих странах есть праздник настоящих мужчин - сыновей, пап, дедушек. А у нас, в России этот праздник называется День защитника Отечества. Отмечают этот праздник в конце зимы, 23 февраля. Настоящие мужчины – отцы и деды всегда и во все времена защищали свою страну, Отчизну от б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«Подбери признак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щитник Отечест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н какой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— смелый, храбрый, отважный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традиции в нашей стране самым дорогим, самими любимым папам, дедушкам дарят подарки. А самым дорогим подарком будет тот, который вы сделаете своими руками. Как вы думаете, папы обрадуются вашим подаркам?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ответы детей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послушайте музыку, зву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шум прибоя, крик чаек, гудок корабля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скажите мне, пожалуйста, о каком виде военной профессии вам представляется… Правильно это шум моря, крик чаек, и на самом деле я вам хочу предложить изобразить на ваших поздравительных открытках одного из военных - моряка с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гнальными флажк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 читает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мачте наш трехцветный фла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алубе стоит моря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знает что моря стра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ницы оке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днем и ночью быть дол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бдительной охра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атривают картин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а которой изображен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трос и описывают 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показу воспитателя дети вырезают овал головы, затем используют прием симметричного вырезания (складывают прямоугольник из белой, затем из синей бумаги, обводят трафарет фигурки и вырезают). Потом фигурк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тро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клеиваются на лист картона. Добавляем бескозырк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тро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ырезая ее из белой бумаги, подрисовываем лицо и по желанию воротни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«Исправь ошибку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етям предложены на доске неверные варианты принадлежности профессии и вида деятельности, которые им необходимо исправить и сопоставить верно, например: корабль – моряк, летчик – самолет, танкист – танк и т. 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ссмотрит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ппликации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атрос с сигнальными флажкам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нашей выставке и выберите самые выразительные. Объясните свой выбор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5790</wp:posOffset>
            </wp:positionH>
            <wp:positionV relativeFrom="paragraph">
              <wp:posOffset>575310</wp:posOffset>
            </wp:positionV>
            <wp:extent cx="4684395" cy="2305050"/>
            <wp:effectExtent l="0" t="0" r="0" b="0"/>
            <wp:wrapTight wrapText="bothSides">
              <wp:wrapPolygon edited="0">
                <wp:start x="-86" y="-7300"/>
                <wp:lineTo x="-86" y="25343"/>
                <wp:lineTo x="21606" y="25343"/>
                <wp:lineTo x="21606" y="-7300"/>
                <wp:lineTo x="-86" y="-730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212" r="-8" b="12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18235</wp:posOffset>
            </wp:positionH>
            <wp:positionV relativeFrom="paragraph">
              <wp:posOffset>372110</wp:posOffset>
            </wp:positionV>
            <wp:extent cx="8653145" cy="4257675"/>
            <wp:effectExtent l="0" t="0" r="0" b="0"/>
            <wp:wrapTight wrapText="bothSides">
              <wp:wrapPolygon edited="0">
                <wp:start x="-46" y="-7300"/>
                <wp:lineTo x="-46" y="25543"/>
                <wp:lineTo x="21587" y="25543"/>
                <wp:lineTo x="21587" y="-7300"/>
                <wp:lineTo x="-46" y="-7300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2212" r="-8" b="12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314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28:00Z</dcterms:created>
  <dc:creator>Home</dc:creator>
  <dc:description/>
  <dc:language>en-US</dc:language>
  <cp:lastModifiedBy>Home</cp:lastModifiedBy>
  <cp:lastPrinted>2018-02-05T20:35:00Z</cp:lastPrinted>
  <dcterms:modified xsi:type="dcterms:W3CDTF">2018-02-05T09:37:00Z</dcterms:modified>
  <cp:revision>1</cp:revision>
  <dc:subject/>
  <dc:title/>
</cp:coreProperties>
</file>