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ознакомление с природой) в старшей группе «Испарение</w:t>
      </w:r>
      <w:r>
        <w:rPr/>
        <w:t>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Испарен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ознакомить детей с круговоротом воды в природе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уточнить значение воды для всего живого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формировать систему знаний о воде, ее признаках, свойствах, а так же связях и отношениях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формировать словарь (испаряется, просачивается, круговорот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ознавательное отношение к природе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развивать внимание, мышление, умение анализировать и обобщать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договариваться друг с другом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развивать интерес к экспериментирован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воспитывать экологическую грамотность и бережное отношение к воде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чувство доброты, желание помогать окружающи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термос, зеркало, стаканы с землей, пустые стаканы, стаканы с водой, конверты с заданием, пустой конверт, картинки-модели, клей, клеенки, салфетки, проектор, экран, ноутбу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й, наглядный, практический, словес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чтение рассказов, сказ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 слайд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Ребята, давайте сделаем круг и поприветствуем друг друг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Приветствие: «Мы живем все на планете, называется Земля, и живут на той планете наши лучшие друзья»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Хочу вам рассказать сказку, слушайте внимательно…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>
                <w:rStyle w:val="C2"/>
              </w:rPr>
              <w:t>Жил на белом свете Водяной, не простой, а самый главный. Водой руководил и неглавными командовал водяными. Решил он как-то раз проверить, вся ли вода в его царстве на месте. Недоверчивый он был, подозрительный. Боялся все, что вдруг вся вода пропаде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Ребята, а если вся вода пропадет? Что будет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подвести детей к выводу, что без воды не будет жизни на земле, ничего не останется, одна пустыня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л главный Водяной очки, взял для точности счеты и стал воду из полной банки в пустые переливать. Как не считает, а воду не хватает, часть воды драгоценной от последнего дождя пропала. Ничего Водяной понять не может. Куда вода подевалась? Может, испарилась? А может сквозь землю провалилась? Нигде не проливалась, нигде не появлялась. Но куда-то же она подевалась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а вы как думаете, где может быть потерянная вода? (гипотезы детей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ужно во всем этом разобраться. Ведь не шуточное дело – Вода пропала! Нужно Водяному помочь найти пропавшую водичку. Делать то, что будем? (предложения детей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>
                <w:rStyle w:val="C2"/>
              </w:rPr>
              <w:t>1 этап. Проблема практики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Отправимся мы в с вами в сказку и там, на месте во всем разберемся. Вы согласны? Тогда вперед!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Превратимся мы в капельки, и опустимся в этот волшебный колодец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1 слайд Включить звук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2 этап. Ритуал входа в сказку «Волшебный колодец» (дети перешагивают через обруч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В сказке: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На проекторе анимированное изображение подводного царств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2 слайд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Вот мы с вами в сказке, а в сказке могут происходить любые чудес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Смотрите, а Водяной то какой, грустный – прегрустный сидит. Будем ему помогать воду потерянную искать и первым делом нужно нам выяснить, может ли вода испарить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3 этап. Решение проблемы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Опыт № 1 испарение воды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Ребята, смотрите, что там на кормушке стоит, скатертью волшебной прикрыто (дети поднимают скатерть, там термос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Ух ты! Откуда здесь термосу взяться? Наверное, Водяной нам помогает. Интересно, а что же в нем может быть? Сейчас откроем и проверим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Дети! Это термос и значит в нем что-то горячее. Вы сможете его сами открыть? (ответы детей) Почему? (ответы детей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Правильно! Дети самостоятельно термос не должны открывать. Это могут делать только взрослые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Вы позволите мне его открыть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(воспитатель открывает термос, чтобы дети увидели пар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А что это выходит из термоса? (дети отвечают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Откуда пар в термосе? (дети отвечают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(вода при нагревании превратилась в пар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Опыт № 2 капли на зеркале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А вдруг это не вода? У меня есть один способ это проверить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(воспитатель подносит к струе пара зеркало, держит некоторое время над паром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(предлагает детям проверить, потрогать капли воды на зеркале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Точно! Капельки воды. Значит в термосе вод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Горячая вода испаряется, в пар превраща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Выходит, может вода испаряться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Как вы думаете, во что превращается пар, когда поднимается вверх? (гипотезы детей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3 слайд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Ребята, давайте представим, что мы стали облаками и легко парим по небу (физминутка «Капельки – дождинки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3 слайд включить звук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Звучит минус «Белые кораблики» дети двигаются по залу, выполняя движения. Воспитатель сопровождает текстом: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«Облака парят легкие воздушные. Подул ветер-ветерок. Холодно-холодно. Облака собираются все в кучку и превратились в большую тучку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Капелькам-дождинкам скучно в тучке сидеть, хотят они на мир посмотреть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Из тучки идет дождик, поливает цветочки и грибочки»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4 слайд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>
                <w:rStyle w:val="C2"/>
              </w:rPr>
              <w:t>- Ребята! Пока мы с вами облаками по небу летали, Водяной зря время не теряет, да и нас подгоняет. Не терпится ему поскорей узнать, где его водица. Вот он нам и стаканчики с землей доставил, хочет узнать может ли вода сквозь землю просочиться. Сейчас мы с вами проверим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Опыт № 3 (с землей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Подходите к столу. У нас на столе стаканчики с землей и стаканчики с водой. Польем землю водой. Смотрим, что же получается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Что происходит? Вода просачивается и земля становится влажной (одновременно дети с воспитателем поливают землю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Ну и как? Может вода сквозь землю просочиться? (дети отвечают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Вода сквозь землю просочилась. А дальше что? Так там под землей и останется? (гипотезы детей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Ребята! Мне рыбка проплывающая намекнула к этой раковине приглядеться, она не простая, а волшебная, там скрыта какая-то тайн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Нажать на раковину и раковина увеличива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>
                <w:rStyle w:val="C2"/>
              </w:rPr>
              <w:t>Смотрите, какая большая жемчужина (нажать на жемчужину, она увеличивается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да это же сказочная, скрытая подводная фотокамер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Все сняла, что с водой происходило. Целый фильм получил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Сейчас мы с вами его посмотрим. Но сначала давайте договоримся – водить глазками за движушимися капельками воды и очень внимательно слушать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6 слайд включить звук, затем кликнуть мышкой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Мультимедийная зрительная гимнастика «Ходит капелька по кругу»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Солнышко греет, вода нагревается, из реки испаряется, паром вверх поднима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В облака собира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Облака по небу плывут. Легкие воздушные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Ветерок их подгоняе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Облака в тучку собираю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Тучка дождик несе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А как станет тяжело нести, на землю пролье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Дождинки все польют и цветочки, и грибочки, а самые любопытные капельки сквозь землю просоча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В реки подземные попадут и потекут не спеш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А как к земле пробьются, родником оберну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Ручейками по земле потеку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А ручейки в озера, реки впадаю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Погуляет капелька, попутешествует по кругу да к Водяному верн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А путешествие такое круговоротом называется. Кружится капелька по кругу как белка в колесе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>
                <w:rStyle w:val="C2"/>
              </w:rPr>
              <w:t>- Ребята, как вы думаете, нашли мы пропавшую воду? (дети отвечают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Нам нужно Водяному объяснить, что вода его никуда не деется. Попутешествует и назад к нему верн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Мы в сказке. Нам все вокруг помогают. Жемчужина решила помочь. Распечатала снимки, которые помогут нам, составить отчет для Водяного как вода путешествуе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Конверта два, значит нужно разделиться на две команды. Рассчитайтесь на снежинки-дождинки. (дети делятся на команды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- Подходите команды к своим столам. (команда «снежинки» проходят к столам с изображением снежинки, а команда «дождинки» к столам с изображением дождинки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</w:rPr>
              <w:t>(воспитатель достает из одного конверта картинки и, показывая, детям дает инструкцию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ебята, вот фотографии, вот схема. На схеме номер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ните фильм, который мы смотрели о том, как капелька путешествует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 той же последовательности разложите на схеме фотографии. (дети работают в командах, воспитатель подходит по очереди к столам, при надобности задает на водящие вопросы, подводит к последовательности, затем наклеивают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лодцы! Вы отлично справились с заданием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ите все к одному столу. (дети собираются все вокруг одного стола с готовыми отчетами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! Вода совсем исчезает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с ней происходит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слайд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водит итог)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усть Водяной больше не грустит и не переживает никуда его вода не денется, попутешествует, пробежит по кругу, да к нему же и вернется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ы эти отчеты оставим Водяному. (складывает в конверт, вставляет конверт в водоросли)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дяному помогли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ду пропавшую нашли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детвора! Нам в обратный путь пора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Ритуал выхода из сказки «Волшебный  колодец».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21 слайд. Включить звук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(дети перешагивают через обруч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Ребята, у нас с вами получилось помочь Водяному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Мы готовы всегда прийти на помощь другим?</w:t>
            </w:r>
          </w:p>
          <w:p>
            <w:pPr>
              <w:pStyle w:val="C1"/>
              <w:shd w:fill="FFFFFF" w:val="clear"/>
              <w:spacing w:before="0" w:after="0"/>
              <w:ind w:left="0"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Кому понравилось путешествие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76" w:right="-426" w:hanging="74"/>
        <w:rPr/>
      </w:pPr>
      <w:r>
        <w:rPr/>
        <w:drawing>
          <wp:inline distT="0" distB="0" distL="0" distR="0">
            <wp:extent cx="7099300" cy="686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14" t="-8" r="998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0:04:00Z</dcterms:created>
  <dc:creator>Home</dc:creator>
  <dc:description/>
  <cp:keywords/>
  <dc:language>en-US</dc:language>
  <cp:lastModifiedBy>Home</cp:lastModifiedBy>
  <dcterms:modified xsi:type="dcterms:W3CDTF">2018-03-03T09:18:00Z</dcterms:modified>
  <cp:revision>6</cp:revision>
  <dc:subject/>
  <dc:title/>
</cp:coreProperties>
</file>