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/>
        <w:ind w:left="-1276"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 по речевому развитию в старшей групп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left="-1276"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Как мы поздравляли сотрудников детского сада с 8 Марта»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21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Как мы поздравляли сотрудников детского сада с 8 Марта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ограммные задач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ь: выявить уровень освоения программного материала по образовательной области развитие реч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обучение составления рассказа на тему из личного опы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ознакомление детей с историей праздника – 8 Мар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огащение речи прилагательными (нежная, ласковая, любим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умения подбирать слова с необходимым звуко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Развивающие: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развивать внимание, память, воображение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тельные: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оспитывать уважительное отношение ко всем женщина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теграция образовательных областей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Социально-коммуникативн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Физическ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художественное слово, анализ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едварительная работ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Style w:val="C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рассматривание иллюстрация, подарить всем сотрудникам-женщинам открытку, беседы по данной тем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схема - мнемотаблица, карточки-символы, картинки предметные, карточки «Подбери картинку с нужным звуком», мячик, разнообразные картинки на тему: весна, мамин день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Этапы деятельност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Ход Н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водный эта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Приходит малыш Гео с проблемой – Мы жители Фиолетового леса хотим поздравитьвсех жителей нашего леса с весенним праздником, но не знаем как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Мы можем помочь Гео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Какой праздник мы отмечаем в марте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Чей это праздник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А хотите узнать, как появился женский праздник 8 Марта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Прежде я предлагаю поиграть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сновной эта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Дидактическая игра «Назови ласково»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Мама – мамочка, мамуля, матушка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Бабушка – бабуля, бабулечка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Сестра – сестричка, сестренка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Дети передают из рук в руки, называя слово ласково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- А сейчас послушайте историю праздника 8 Марта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Раньше считалось, что женщина должна заниматься хозяйством по дому, женщины даже не имели права учиться, это им очень не нравилось и, конечно же, было обидно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Однажды женщины собрались и решили устроить забастовку, где отстаивали свои права. Они выступали против детского труда, требовали хороших условий труда, хорошую заработную плату за свою работу. Они многого добились. Именно этот день 8 Марта и стал для них и всех остальных женщин праздником. С тех пор, объявили женский день – 8 Марта. Женщины многих стран празднуют этот весенний праздник – 8 Марта. В этот день мужчины поздравляют всех женщин с праздником, дарят цветы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А сейчас давайте составим рассказ, как мы с вами поздравляли сотрудников детского сада с 8 марта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(Мы все – взрослые и дети очень ждали весну и праздник 8 Марта. Дети приготовили открытки, для того, чтобы подарить их всем сотрудникам детского сада. Наша вся группа готовилась к праздничному утреннику. Кто-то принимает участие в танце, будем петь песни, кто-то рассказывает стихотворения. Праздник будет очень веселым и радостным.)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опросы: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Что ждали взрослые и дети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Что дети приготовили для сотрудников детского сада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К чему наша группа готовится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Как участвовали дети в утреннике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ассказы детей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Физминутка «Мы хлопаем в ладоши»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Мы хлопаем в ладоши, хлоп, хлоп.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(хлопки над головой)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Мы топаем ногами, топ, топ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(высоко поднимаем колени)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Качаем головой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(головой вперед – назад подвигать)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Мы руки поднимаем, мы руки опускаем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(руки поднять, опустить)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Мы низко приседаем и прямо мы встаем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(присесть и подпрыгнуть)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уки вниз, на бочок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Зажимаем в кулачок,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уки вверх и в кулачок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азжимаем на бочок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На носочки поднимайся,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Приседай и выпрямляйся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ети делятся на подгрупп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аботает с карточками – символами. У каждого ребенка картинка, по которой, дети самостоятельно придумывают предложение и выстраивают предложение при помощи карточ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аботает с карточками «Подбери картинку с нужным звуком «м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ительный эта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А в какое время года наступает праздник 8 марта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Кого поздравляют с этим праздником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Вам понравилось поздравлять сотрудников детского сада?</w:t>
            </w:r>
          </w:p>
        </w:tc>
      </w:tr>
    </w:tbl>
    <w:p>
      <w:pPr>
        <w:pStyle w:val="Normal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2">
    <w:name w:val="c2"/>
    <w:basedOn w:val="Style13"/>
    <w:qFormat/>
    <w:rPr/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0:16:00Z</dcterms:created>
  <dc:creator>Home</dc:creator>
  <dc:description/>
  <cp:keywords/>
  <dc:language>en-US</dc:language>
  <cp:lastModifiedBy>Home</cp:lastModifiedBy>
  <dcterms:modified xsi:type="dcterms:W3CDTF">2018-03-03T01:43:00Z</dcterms:modified>
  <cp:revision>4</cp:revision>
  <dc:subject/>
  <dc:title/>
</cp:coreProperties>
</file>