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ru-RU" w:eastAsia="ru-RU"/>
        </w:rPr>
        <w:t>Конспект занятия по развитию речи в старшей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/>
        <w:t>«Лексические упражнения»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22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ru-RU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val="ru-RU" w:eastAsia="ru-RU"/>
              </w:rPr>
              <w:t>Лексические упражнения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ru-RU" w:eastAsia="ru-RU"/>
              </w:rPr>
              <w:t>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ru-RU" w:eastAsia="ru-RU"/>
              </w:rPr>
              <w:t>Цель: выявить уровень освоения программного материала по образовательной области развитие реч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ru-RU" w:eastAsia="ru-RU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вершенствование лексико-грамматических компонентов речи у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таршего дошкольного возрас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ru-RU"/>
              </w:rPr>
              <w:t>Развивающие: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развивать внимание, память, воображение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Воспитательные: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оспитывать дружелюби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«Социально-коммуникативн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звит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«Физ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звитие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художественное слово, анализ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од Н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  <w:t>- Дети, сегодня наше занятие будет посвящено играм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«ЖА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огласование существительных с личным местоимением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Я – кукла, машинка, собачка, пирамидка, юла, матре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Й – мяч, мишка, слон, робот, шарик, кубик, самоле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И – игрушки, машинки, кубики, мячики, пирамидки, кук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«ОДИН – МН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разование форм множественного числа существительных в именительном и родительном падежах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яч – мячи – много мя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ячик – мячики – много мяч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кла – куклы – много ку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бик – кубики – много куб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шка – мишки – много ми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шина – машины – много ма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шинка – машинки – много маш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ачка – собачки – много соба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рамида – пирамиды – много пирам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рамидка – пирамидки – много пирами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трешка – матрешки – много матре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аляшка – неваляшки – много неваля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бот – роботы – много роб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лет – самолеты – много самол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ЧТО ДЕЛАЕТ – ЧТО ДЕЛАЮ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огласование существительного с глагол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шинка стоит – машинки сто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шина едет – машины ед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кла спит – куклы сп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кла танцует – куклы танц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ачка лает – собачки л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йчик поет – зайчики по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яч лежит – мячи леж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шка плачет – мишки плач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летик летит – самолетики лет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«ДОСКАЖИ СЛОВЕЧ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закончить предложение словом «игрушки» в нужной форм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коробке лежат что? … (игруш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магазине много чего? … (игруше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я рад чему? … (игрушка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ма купила что? … (игруш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столе коробка с чем? … (с игрушк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ня мечтает о чем? … (об игрушк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«БОЛЬШОЙ - МАЛЕНЬ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разование уменьшительно-ласкательной формы существительных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ой мяч, а маленький … мя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ой самолет, а маленький … самоле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ой корабль, а маленький … кораб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ой солдат, а маленький … солда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ой мишка, а маленький … миш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ой слон, а маленький … сло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ая пирамида, а маленькая … пирами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ая неваляшка, а маленькая … неваляш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ая машина, а маленькая … маш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ая лошадь, а маленькая … лош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ая кукла, а маленькая … куко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ая рука, а маленькая … ручка, ручень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ая голова, а маленькая … головка, голов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ая нога, а маленькая … ножка, ножень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ое лицо, а маленькое … личи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ая щека, а маленькая … ще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ие брови, а маленькие … бр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ая лапа, а маленькая … лапка, лап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ой хвост, а маленький … хвос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ие уши, а маленькие … 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«СКАЖИ ЛАСК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разование уменьшительно-ласкательной формы прилагательных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абль синий, а кораблик … синень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яч круглый, а мячик … круглень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ар желтый, а шарик … желтень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шина быстрая, а машинка … быстрень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кла веселая, а куколка … веселень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н грустный, а слоник … грустнень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ровоз быстрый, а паровозик … быстрень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шка косолапый, а мишутка … косолапень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 «ИЗ ЧЕГ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понимание относительных прилагательных, употребление существительных в родительном падеже с предлогом «из»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мажный самолетик из чего? (из бумаг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онный домик из чего? (из карт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елезный робот из чего? (из желе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ревянная лошадка из чего? (из дере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юшевый мишка из чего? (из плюш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ховая собачка из чего? (из ме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стмассовый кораблик из чего? (из пластмас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иновая лягушка из чего? (из рез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овянный солдатик из чего? (из о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иняная курочка из чего? (из гл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оменный бычок из чего? (из соло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аллическая машинка из чего? (из мет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 «ИЗ ЧЕГО - КАКОЙ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бразование относительных прилагательных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летик из бумаги какой? (бумаж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мик из картона какой? (карто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бот из железа какой? (желез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шадка из дерева какая? (деревян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шка из плюша какой? (плюше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ачка из меха какая? (мех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аблик из пластмассы какой? (пластмасс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ягушка из резины какая? (резин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датик из олова какой? (оловя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рочка из глины какая? (глиня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ычок из соломы какой? (соломе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шинка из металла какая? ( металлическ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 «ВСТАВЬ ПРОПУЩЕННОЕ 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послушай, вставь пропущенное словечко и скажи правиль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рушки лежат … коробке. (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кла спит … кроватке. (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йка катается … машинке. (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заика упала … стола. (С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шинка отъехала … гаража. (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лочные игрушки достали … ящика. (И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здушный шарик летает … столом. (НА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яч закатился … диван. (ЗА, П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ня достал мяч … дивана. (ИЗ-ЗА, ИЗ-П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шинка катится … полу. (П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 «СКАЖИ НАОБ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упражнение в подборе антонимов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здушный шарик легкий, а а железная машинка … (тяжел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ревянный кубик твердый, а меховой слоник … (мягк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иняная игрушка хрупкая, а железная игрушка … (проч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лошадки хвост длинный, а у зайчика хвост … (коротк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елезная игрушка на ощупь холодная, а меховая игрушка на ощупь … (тепл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летик летает высоко, а вертолетик летает … (низк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здушный шарик летит медленно, а самолетик летит … (быстр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ын машинку сломал, а папа машинку … (почини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ма игрушку спрятала, а дочка игрушку … (нашла, отыска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ти игрушки разбросали, а потом игрушки … (собрали, убра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летик взлетел, а потом … (приземлился, опустил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val="ru-RU" w:eastAsia="ru-RU"/>
              </w:rPr>
              <w:t>Физминутка «Мы хлопаем в ладош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  <w:t xml:space="preserve">Мы хлопаем в ладоши, хлоп, хло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val="ru-RU" w:eastAsia="ru-RU"/>
              </w:rPr>
              <w:t>(хлопки над голо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  <w:t>Мы топаем ногами, топ, т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val="ru-RU" w:eastAsia="ru-RU"/>
              </w:rPr>
              <w:t>(высоко поднимаем коле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  <w:t>Качаем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val="ru-RU" w:eastAsia="ru-RU"/>
              </w:rPr>
              <w:t>(головой вперед – назад подвиг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  <w:t>Мы руки поднимаем, мы руки опуск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val="ru-RU" w:eastAsia="ru-RU"/>
              </w:rPr>
              <w:t>(руки поднять, опусти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  <w:t>Мы низко приседаем и прямо мы вст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val="ru-RU" w:eastAsia="ru-RU"/>
              </w:rPr>
              <w:t>(присесть и подпрыгну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  <w:t>Руки вниз, на боч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  <w:t>Зажимаем в кулач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  <w:t>Руки вверх и в кулач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  <w:t>Разжимаем на боч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  <w:t>На носочки поднимай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  <w:t>Приседай и выпрямляй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 «ИСПРАВЬ ОШИБКУ И СКАЖ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азвитие логического мышления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иновый мячик из де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ховой зайчик тверд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ревянная пирамидка мяг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слоника короткий хо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зайчика длинный хвос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здушный шарик катится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Буратино короткий н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Мальвины красные вол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лочные игрушки висят на бере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здушный шарик тяжелее мя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воде плывет самоле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я катает куб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иняную уточку слепили из пласти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ворящая кукла громко молч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кла моргает уш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зайчика четыре н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 «ИСПРАВЬ ОШИБКУ И СКАЖ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азвитие логического мышления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рушки покупают Ва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заика складывает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рамидка собирает Та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раж подъехал к маш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л лежит под мяч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ван закатился под мя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л упал с пирами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шинка катает Петю по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обка лежит в игруш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колеса сломалась маш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шадка едет на ми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яска едет на куко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л летает над шар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бот сломал ма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шинка починила па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кузова большая маш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носа длинный Бурат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волос кудрявая Мальв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хобота длинный сло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хвоста пушистый за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 «ПОСЛУШАЙ, ПОДУМАЙ, ОТВЕТЬ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понимание смысловых отношений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начала дети играли, а потом пошли на прогу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гда дети играли: до прогулки или после прогул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 диваном кукла, под диваном маш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ую игрушку достанут из-под дива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ую игрушку достанут из-за дива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-под стола достали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да он закатился: под стол или за ст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столе лото. Над столом воздушный ш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ыше: лото или воздушный ша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ниже: лото или воздушный ша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Тани в руках кукла. У Вани в руках кни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кого в руках игруш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яч тяжелее воздушного шар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легч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тяжел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юшевый мишка на шкафу. Плюшевый зайка на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игрушка вы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игрушка ниж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ва пошел гулять после того, как собрал моза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Вова сделал раньше: пошел гулять или собрал мозаи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яч больше куб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бо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мен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ник сделан из меха. Матрешка сделана из де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игрушка мягк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игрушка тверд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юшевый мишка мягче деревянной пирами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игрушка мягч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рушки были разбросаны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то разбросал игруш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бот был куплен пап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то купил робо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ша купил кубики. Саша купила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купил мальч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купила девоч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еня взял с полки пирамидку. Женя взяла с полки матре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игрушка у мальч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ая игрушка у девоч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мальчика пять кубиков. У девочки два куб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кого кубиков мен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кого кубиков бо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Вани одна машинка. У Тани две кук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кого игрушек бо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кого игрушек мен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 «ДОСКАЖИ СЛОВЕЧ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подумай и ответь полным предложением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стмассовая пирамидка из чего? … из пласт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зовая машинка перевозит что? … гру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стольная игра лежит где? … на ст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ворящая кукла умеет что делать? … гово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ая игрушка играет что? …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лочные игрушки повесили куда? … на е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зайчика длинные что? … 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мишки четыре чего? … ла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Мальвины голубые что? … вол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Буратино длинный что? … н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пирамидки много чего? … кол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 кубиков можно построить что? … башню, дом …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льчик стреляет из игрушечного чего? … пистолета, автом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клу уложили спать куда? … в крова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клу накрыли чем? … одеяльц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рушечную посуду поставили куда? … на стол, на поднос, на полку…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иняная игрушка упала и что сделала? … разбила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нили мишку куда? … на п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орвали мишке что? … ла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ша Таня громко плачет, уронила в речку что? … мя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йку бросила кто? … хозя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 «СОБЕРИ 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абота с деформированным предложением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кла, спать, кроватка,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рушки, полка, на, леж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яч, стол, лежать, п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ын, мама, игрушка, куп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я, катать, машинка, пол, п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шинка, чинить, па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рамидка, стол, упасть, 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. «НАЗОВИ ЛИШНЕЕ 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азвитие логического мышления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рушка, игра, груша, игруше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кра, игра, играть,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йка, зайчик, мозаика, зайч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шка, мешок, мишутка, мишень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рамидка, кубик, робот, кни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традь, карандаш, машинка, пе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кла, мяч, береза, маш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рабан, матрешка, лук, самоле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ла, неваляшка, тетрадь, ро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яч, ромашка, кубик, миш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  <w:t>- Что мы сегодня дел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val="ru-RU" w:eastAsia="ru-RU"/>
              </w:rPr>
              <w:t>- Что больше всего понравилось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440" w:right="14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함초롬돋움;MS PMincho" w:cs="Arial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3:08:00Z</dcterms:created>
  <dc:creator/>
  <dc:description/>
  <cp:keywords/>
  <dc:language>en-US</dc:language>
  <cp:lastModifiedBy/>
  <dcterms:modified xsi:type="dcterms:W3CDTF">2019-11-30T04:31:00Z</dcterms:modified>
  <cp:revision>1</cp:revision>
  <dc:subject/>
  <dc:title/>
</cp:coreProperties>
</file>