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0" w:firstLine="709"/>
        <w:jc w:val="center"/>
        <w:outlineLvl w:val="0"/>
        <w:rPr/>
      </w:pPr>
      <w:r>
        <w:rPr>
          <w:rFonts w:eastAsia="Times New Roman" w:cs="Times New Roman" w:ascii="Times New Roman" w:hAnsi="Times New Roman"/>
          <w:b/>
          <w:kern w:val="2"/>
          <w:sz w:val="28"/>
          <w:szCs w:val="28"/>
          <w:lang w:eastAsia="ru-RU"/>
        </w:rPr>
        <w:t>Конспект занятия по речевому развитию в старшей группе</w:t>
      </w:r>
    </w:p>
    <w:p>
      <w:pPr>
        <w:pStyle w:val="Normal"/>
        <w:numPr>
          <w:ilvl w:val="0"/>
          <w:numId w:val="0"/>
        </w:numPr>
        <w:shd w:fill="FFFFFF" w:val="clear"/>
        <w:ind w:left="0" w:firstLine="709"/>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Дидактические игры со словами»</w:t>
      </w:r>
    </w:p>
    <w:tbl>
      <w:tblPr>
        <w:tblW w:w="11057" w:type="dxa"/>
        <w:jc w:val="left"/>
        <w:tblInd w:w="-1281" w:type="dxa"/>
        <w:tblLayout w:type="fixed"/>
        <w:tblCellMar>
          <w:top w:w="0" w:type="dxa"/>
          <w:left w:w="108" w:type="dxa"/>
          <w:bottom w:w="0" w:type="dxa"/>
          <w:right w:w="108" w:type="dxa"/>
        </w:tblCellMar>
      </w:tblPr>
      <w:tblGrid>
        <w:gridCol w:w="2423"/>
        <w:gridCol w:w="8634"/>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w:t>
            </w:r>
          </w:p>
        </w:tc>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pPr>
            <w:r>
              <w:rPr>
                <w:rFonts w:eastAsia="Times New Roman" w:cs="Times New Roman" w:ascii="Times New Roman" w:hAnsi="Times New Roman"/>
                <w:kern w:val="2"/>
                <w:sz w:val="28"/>
                <w:szCs w:val="28"/>
                <w:lang w:eastAsia="ru-RU"/>
              </w:rPr>
              <w:t>«Дидактические игры со словами»</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рограммные задачи</w:t>
            </w:r>
          </w:p>
        </w:tc>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Цель: выявить уровень освоения программного материала по образовательной области развитие речи.</w:t>
            </w:r>
          </w:p>
          <w:p>
            <w:pPr>
              <w:pStyle w:val="Normal"/>
              <w:numPr>
                <w:ilvl w:val="0"/>
                <w:numId w:val="0"/>
              </w:numPr>
              <w:spacing w:lineRule="auto" w:line="240"/>
              <w:ind w:left="0"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pacing w:lineRule="auto" w:line="240"/>
              <w:ind w:left="0"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разовательные:</w:t>
            </w:r>
          </w:p>
          <w:p>
            <w:pPr>
              <w:pStyle w:val="Normal"/>
              <w:numPr>
                <w:ilvl w:val="0"/>
                <w:numId w:val="0"/>
              </w:numPr>
              <w:spacing w:lineRule="auto" w:line="240"/>
              <w:ind w:left="0" w:hanging="0"/>
              <w:outlineLvl w:val="0"/>
              <w:rPr>
                <w:rFonts w:ascii="Times New Roman" w:hAnsi="Times New Roman" w:cs="Times New Roman"/>
                <w:color w:val="000000"/>
                <w:sz w:val="28"/>
                <w:szCs w:val="28"/>
              </w:rPr>
            </w:pPr>
            <w:r>
              <w:rPr>
                <w:rFonts w:eastAsia="Times New Roman" w:cs="Times New Roman" w:ascii="Times New Roman" w:hAnsi="Times New Roman"/>
                <w:sz w:val="28"/>
                <w:szCs w:val="28"/>
              </w:rPr>
              <w:t>-закрепить навыки правильного произношения</w:t>
            </w:r>
            <w:r>
              <w:rPr>
                <w:rFonts w:cs="Times New Roman" w:ascii="Times New Roman" w:hAnsi="Times New Roman"/>
                <w:color w:val="000000"/>
                <w:sz w:val="28"/>
                <w:szCs w:val="28"/>
              </w:rPr>
              <w:t>;</w:t>
            </w:r>
          </w:p>
          <w:p>
            <w:pPr>
              <w:pStyle w:val="Normal"/>
              <w:numPr>
                <w:ilvl w:val="0"/>
                <w:numId w:val="0"/>
              </w:numPr>
              <w:spacing w:lineRule="auto" w:line="240"/>
              <w:ind w:left="0" w:hanging="0"/>
              <w:outlineLvl w:val="0"/>
              <w:rPr/>
            </w:pPr>
            <w:r>
              <w:rPr>
                <w:rFonts w:eastAsia="Times New Roman" w:cs="Times New Roman" w:ascii="Times New Roman" w:hAnsi="Times New Roman"/>
                <w:sz w:val="28"/>
                <w:szCs w:val="28"/>
              </w:rPr>
              <w:t>- совершенствовать навыки коммуникативного общения, слогового анализа слов, словоизменения и словообразования,</w:t>
            </w:r>
          </w:p>
          <w:p>
            <w:pPr>
              <w:pStyle w:val="Normal"/>
              <w:numPr>
                <w:ilvl w:val="0"/>
                <w:numId w:val="0"/>
              </w:numPr>
              <w:spacing w:lineRule="auto" w:line="240"/>
              <w:ind w:left="0"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упражнять в употреблении уменьшительно-ласкательных суффиксов;</w:t>
            </w:r>
          </w:p>
          <w:p>
            <w:pPr>
              <w:pStyle w:val="Normal"/>
              <w:numPr>
                <w:ilvl w:val="0"/>
                <w:numId w:val="0"/>
              </w:numPr>
              <w:spacing w:lineRule="auto" w:line="240"/>
              <w:ind w:left="0" w:hanging="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ть умение обобщать, классифицировать.</w:t>
            </w:r>
          </w:p>
          <w:p>
            <w:pPr>
              <w:pStyle w:val="Normal"/>
              <w:numPr>
                <w:ilvl w:val="0"/>
                <w:numId w:val="0"/>
              </w:numPr>
              <w:spacing w:lineRule="auto" w:line="240"/>
              <w:ind w:left="0" w:hanging="0"/>
              <w:outlineLvl w:val="0"/>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sz w:val="28"/>
                <w:szCs w:val="28"/>
              </w:rPr>
            </w:r>
          </w:p>
          <w:p>
            <w:pPr>
              <w:pStyle w:val="Normal"/>
              <w:numPr>
                <w:ilvl w:val="0"/>
                <w:numId w:val="0"/>
              </w:numPr>
              <w:spacing w:lineRule="auto" w:line="240"/>
              <w:ind w:left="0" w:hanging="0"/>
              <w:outlineLvl w:val="0"/>
              <w:rPr/>
            </w:pPr>
            <w:r>
              <w:rPr>
                <w:rStyle w:val="StrongEmphasis"/>
                <w:rFonts w:cs="Times New Roman" w:ascii="Times New Roman" w:hAnsi="Times New Roman"/>
                <w:b w:val="false"/>
                <w:sz w:val="28"/>
                <w:szCs w:val="28"/>
                <w:shd w:fill="FFFFFF" w:val="clear"/>
              </w:rPr>
              <w:t>Развивающие:</w:t>
            </w:r>
          </w:p>
          <w:p>
            <w:pPr>
              <w:pStyle w:val="C1"/>
              <w:shd w:fill="FFFFFF" w:val="clear"/>
              <w:spacing w:before="0" w:after="0"/>
              <w:jc w:val="both"/>
              <w:rPr/>
            </w:pPr>
            <w:r>
              <w:rPr>
                <w:rStyle w:val="C2"/>
                <w:color w:val="000000"/>
                <w:sz w:val="28"/>
                <w:szCs w:val="28"/>
              </w:rPr>
              <w:t>- развивать диалогическую связную речь, образное представление;</w:t>
            </w:r>
          </w:p>
          <w:p>
            <w:pPr>
              <w:pStyle w:val="C1"/>
              <w:shd w:fill="FFFFFF" w:val="clear"/>
              <w:spacing w:before="0" w:after="0"/>
              <w:jc w:val="both"/>
              <w:rPr/>
            </w:pPr>
            <w:r>
              <w:rPr>
                <w:rStyle w:val="C2"/>
                <w:color w:val="000000"/>
                <w:sz w:val="28"/>
                <w:szCs w:val="28"/>
              </w:rPr>
              <w:t>- расширять словарный запас через участие в словесно-речевых играх;</w:t>
            </w:r>
          </w:p>
          <w:p>
            <w:pPr>
              <w:pStyle w:val="C1"/>
              <w:shd w:fill="FFFFFF" w:val="clear"/>
              <w:spacing w:before="0" w:after="0"/>
              <w:jc w:val="both"/>
              <w:rPr/>
            </w:pPr>
            <w:r>
              <w:rPr>
                <w:rStyle w:val="C2"/>
                <w:color w:val="000000"/>
                <w:sz w:val="28"/>
                <w:szCs w:val="28"/>
              </w:rPr>
              <w:t>- развивать активность, самостоятельность, уверенность в своих силах.</w:t>
            </w:r>
          </w:p>
          <w:p>
            <w:pPr>
              <w:pStyle w:val="C1"/>
              <w:shd w:fill="FFFFFF" w:val="clear"/>
              <w:spacing w:before="0" w:after="0"/>
              <w:jc w:val="both"/>
              <w:rPr>
                <w:rStyle w:val="C2"/>
                <w:color w:val="000000"/>
                <w:sz w:val="28"/>
                <w:szCs w:val="28"/>
              </w:rPr>
            </w:pPr>
            <w:r>
              <w:rPr/>
            </w:r>
          </w:p>
          <w:p>
            <w:pPr>
              <w:pStyle w:val="Normal"/>
              <w:numPr>
                <w:ilvl w:val="0"/>
                <w:numId w:val="0"/>
              </w:numPr>
              <w:spacing w:lineRule="auto" w:line="240"/>
              <w:ind w:left="0" w:hanging="0"/>
              <w:outlineLvl w:val="0"/>
              <w:rPr/>
            </w:pPr>
            <w:r>
              <w:rPr>
                <w:rFonts w:cs="Times New Roman" w:ascii="Times New Roman" w:hAnsi="Times New Roman"/>
                <w:sz w:val="28"/>
                <w:szCs w:val="28"/>
                <w:shd w:fill="FFFFFF" w:val="clear"/>
              </w:rPr>
              <w:t>Воспитательные:</w:t>
            </w:r>
          </w:p>
          <w:p>
            <w:pPr>
              <w:pStyle w:val="C1"/>
              <w:shd w:fill="FFFFFF" w:val="clear"/>
              <w:spacing w:before="0" w:after="0"/>
              <w:jc w:val="both"/>
              <w:rPr>
                <w:color w:val="000000"/>
                <w:sz w:val="28"/>
                <w:szCs w:val="28"/>
              </w:rPr>
            </w:pPr>
            <w:r>
              <w:rPr>
                <w:sz w:val="28"/>
                <w:szCs w:val="28"/>
              </w:rPr>
              <w:t>- воспитывать доброжелательное отношение друг другу, инициативность</w:t>
            </w:r>
            <w:r>
              <w:rPr>
                <w:rStyle w:val="C2"/>
                <w:color w:val="000000"/>
                <w:sz w:val="28"/>
                <w:szCs w:val="28"/>
              </w:rPr>
              <w: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нтеграция образовательных областей</w:t>
            </w:r>
          </w:p>
        </w:tc>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 xml:space="preserve">«Социально-коммуникативное </w:t>
            </w:r>
            <w:r>
              <w:rPr>
                <w:rFonts w:eastAsia="Times New Roman" w:cs="Times New Roman" w:ascii="Times New Roman" w:hAnsi="Times New Roman"/>
                <w:bCs/>
                <w:sz w:val="28"/>
                <w:szCs w:val="28"/>
                <w:lang w:eastAsia="ru-RU"/>
              </w:rPr>
              <w:t>развитие»,</w:t>
            </w:r>
            <w:r>
              <w:rPr>
                <w:rFonts w:eastAsia="Times New Roman" w:cs="Times New Roman" w:ascii="Times New Roman" w:hAnsi="Times New Roman"/>
                <w:sz w:val="28"/>
                <w:szCs w:val="28"/>
                <w:lang w:eastAsia="ru-RU"/>
              </w:rPr>
              <w:t xml:space="preserve"> «Физическое </w:t>
            </w:r>
            <w:r>
              <w:rPr>
                <w:rFonts w:eastAsia="Times New Roman" w:cs="Times New Roman" w:ascii="Times New Roman" w:hAnsi="Times New Roman"/>
                <w:bCs/>
                <w:sz w:val="28"/>
                <w:szCs w:val="28"/>
                <w:lang w:eastAsia="ru-RU"/>
              </w:rPr>
              <w:t>развитие»</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ловарная работа</w:t>
            </w:r>
          </w:p>
        </w:tc>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це: яркое, лучистое, светлое, горячее</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Материалы и оборудование</w:t>
            </w:r>
          </w:p>
        </w:tc>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онный материал: солнце с лучиками, арка – врата сказочной страны, воздушный шар с письмом</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Методы и приемы</w:t>
            </w:r>
          </w:p>
        </w:tc>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left"/>
              <w:outlineLvl w:val="0"/>
              <w:rPr>
                <w:rFonts w:ascii="Times New Roman" w:hAnsi="Times New Roman" w:eastAsia="Times New Roman" w:cs="Times New Roman"/>
                <w:kern w:val="2"/>
                <w:sz w:val="28"/>
                <w:szCs w:val="28"/>
                <w:lang w:eastAsia="ru-RU"/>
              </w:rPr>
            </w:pPr>
            <w:r>
              <w:rPr>
                <w:rStyle w:val="C2"/>
                <w:rFonts w:cs="Times New Roman" w:ascii="Times New Roman" w:hAnsi="Times New Roman"/>
                <w:color w:val="000000"/>
                <w:sz w:val="28"/>
                <w:szCs w:val="28"/>
              </w:rPr>
              <w:t>художественное слово, анализ</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Этапы деятельности</w:t>
            </w:r>
          </w:p>
        </w:tc>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Ход НОД</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водный этап</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стоят в кругу посреди зала)</w:t>
            </w:r>
          </w:p>
          <w:p>
            <w:pPr>
              <w:pStyle w:val="Normal"/>
              <w:spacing w:lineRule="auto" w:line="24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сихогимнастика «Улыбка»</w:t>
            </w:r>
          </w:p>
          <w:p>
            <w:pPr>
              <w:pStyle w:val="Normal"/>
              <w:spacing w:lineRule="auto" w:line="24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дравствуйте, ребята!</w:t>
            </w:r>
          </w:p>
          <w:p>
            <w:pPr>
              <w:pStyle w:val="Normal"/>
              <w:spacing w:lineRule="auto" w:line="24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люч, который открывает замки в душах людей – улыбка! Так давайте же сейчас подарим друг другу улыбки, улыбнитесь соседу справа, слева.</w:t>
            </w:r>
          </w:p>
          <w:p>
            <w:pPr>
              <w:pStyle w:val="Normal"/>
              <w:spacing w:lineRule="auto" w:line="24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Молодцы! Сегодня я предлагаю вам отправиться в путешествие необычное по сказочной стране «Красивая речь», где нас ждет много удивительных открытий, тайны волшебства. Вы согласны?</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вучит спокойная музыка. Дети выполняют определённые действия по ходу слов)</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В волшебство чтобы попасть</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сем сначала надо встать,</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Хлопнуть, топнуть и нагнутьс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новь подняться, улыбнутьс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Тихо сесть, глаза закрыть,</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бо всем на миг забыть,</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ружно всем сказать слов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дравствуй, волшебство, Ур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продолжают сидеть в кругу)</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Итак, отправляемся в страну Красивой реч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ключается сказочная музык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акройте пожалуйста глаза. Представьте себе, что мы летим на воздушном шаре сквозь облака. Сверху видим мы леса, поля, слышим журчание реки, чувствуем запах свежего воздуха после дожд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 экране появляется картина волшебной страны Красивой реч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Открываем глаза. Смотрите, ребята, какая красивая стран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стаём и перестраиваемся в полукруг)</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Что вы видит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перечисляют, что изображено на картине: красивый замок, яркое солнце, богатая зелень и т. д.)</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Ой, ребята, посмотрите, что это? Как в любой сказочной стране, на её границе стоят волшебные ворота, а на них висит замок. Давайте его откроем! а поможет нам пальчиковая гимнастика "Замо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стоя в полукруге выполняют пальчиковую гимнастику)</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альчиковая гимнастика "Замо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 двери висит замо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то открыть его бы смог,</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отянули, покрутил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остучали и открыл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Вот и открылись волшебные ворота сказочной страны! Ну, что, заходим!</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проходят сквозь ворота ближе к экрану)</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Здесь нас встречает разноцветная радуга, а вот и яркое солнышко! Давайте пойдём навстречу к солнцу, оно обязательно выведет нас к волшебному дворцу!</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только собираются сделать первые шаги навстречу к солнцу, как звучит тревожная музыка и цветная картинка волшебной страны красивой речи становится чёрно - белой)</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lef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новной этап</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лышится голос из экрана проектер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Что это дет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Голос:</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дравствуйте, дорогие наши ребята! Пишут вам жители сказочной страны! Злые волшебники заколдовали наше солнышко и разбросали его лучики и в этой прекрасной стране стало темно! Все, что есть у нас: и дома, и поля, и леса, и дорожки, и речки, всё осталось без света и скоро погибнет! Помогите нам расколдовать нашу страну, а мы вас за это отблагодарим!"</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Ребята, посмотрите, без солнышка с его тёплыми лучами, в разноцветной стране Красивой речи стало тускло и безобразно! Солнышко совсем совсем загрустило! (Воспитатель указывает на предметную доску, на которой помещено изображение грустного солнышка без лучиков) Ребята, давайте поможем солнышку! Чтобы расколдовать лучики нужно выполнить задания! Поможем жителям этой сказочной страны?</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а, поможем!</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Тогда садитесь скорее на стульчик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спитатель зачитывает задания, записанные на лучиках и выполнив задания, прикрепляет лучики к солнышку. Все лучики разбросаны по групп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I задание: А вот и первый лучик, слушайте задание: «Назови ласково»</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спитатель, кидая мяч ребенку называет слово, а он называет его ласково)</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римерные слова: Обезьяна, бегемот, собака, бык, кабан, барсук, жук и т. д.</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Молодцы, ребята, вы чудесно справились с первым заданием! Какое же второе задани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II задание: "Видеосюжет" Нам нужно посмотреть видео сюжет, а после этого ответить на вопросы, приготовьтесь.</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спитатель включает видеосюжет о весн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 каком времени года говорилось?</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 весн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акие признаки весны вы знает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есной тает снег, бегут ручьи, солнце светит ярче, прилетают птицы, появляются первые цветы.</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акие весенние месяцы знает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Март, апрель, май</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III задание: "Животные весной"</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Молодцы! А третий лучик нас спрашивает о том, какие животные просыпаются весной?</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есной просыпается медведь, барсук, ежи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равильно а я знаю одного очень интересного ежика. Давайте послушаем о нем сказку. А для этого нам понадобятся наши массажные мячики, наши верные друзья по развитию мелкой моторики ру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спитатель раздает детям маленькие массажные мячик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у-джок терапи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В сказочном лесу в маленьком уютном домике жил-был маленький Ежик. Показать шарик в открытой ладон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Еж был маленький и поэтому всего боялся. Он то выглядывал из своего домика, то пряталс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есколько раз сжать и разжать ладонь с шариком Су-Джо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днажды ранним весенним утром захотел Ежик погулять. Он вышел из своего домика, огляделся и побежал по дорожке своими маленькими ножками. Дорожка была узенькая, извилиста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атать шарик по ладони вперед- назад.</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олго бежал Еж. И вдруг очутился около большой бурлящей реки. А через реку был переброшен тонкий мости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руговые движения шариком по ладони — сначала по часовой стрелке, потом против.</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Аккуратно ступил он своими маленькими ножками на узкий мостик — сделал шажок, потом второй, третий, четвертый, пятый — и перебрался на другой берег!</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рокатить шарик по каждому пальцу, начиная с большого.</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А там поляна — большая, круглая, красива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руговые движения шариком по ладон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 поляне видимо-невидимо первоцветов: и подснежники, и крокусы, и мать-и- мачеха, и медуница, и тюльпаны! Красиво, как в сказк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рокатить шарик по каждому пальцу, начиная с большого, на каждое название цветк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Ежику очень понравилась поляна он её обошел, ступил на мостик — один шаг, второй, третий, четвертый. Пятый. и он на другом берегу!</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рокатить шарик по каждому пальцу, начиная с большого.</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Быстро побежал Еж — сначала по извилистой дорожке, потом по прямой. Добрался до своего домик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атать шарик по ладони вперед- назад.</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А когда пришел вечер, закрыл Ежик свой домик, лег в кроватку и уснул сладким сном!</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Зажать шарик в ладошк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Ну что ж, ребята, пальчики мы размяли, давайте немножечко отдохнём!</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Физминутк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есна – красн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есна-красна, ты с чем пришла? (Руки в стороны, поклонитьс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 цветами, с травой, с лошадкой вороной. (Руками указать на траву, цветы, взять поводь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Мы на ней поскачем по траве луговой, (Подскоки на мест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 воде ключевой. (Наклониться, зачерпнуть воображаемую воду.)</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Солнышку улыбнёмся, (Соответственно.)</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омой к мамочке вернёмся. (Сесть на свои мест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IV задание:"Определи количество слогов"</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спитатель показывает одному ребенку иллюстрацию с весенними первоцветами, он называет цветок, затем все дети называют предмет хором при этом хлопками разделяют слово на слоги. Ребенок отвечает – сколько слогов в слов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Цветы: подснежник, крокус, мать - и - мачеха, медуница, тюльпан, ландыш, нарцисс.</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V задание: "Насекомые весной"</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Ребята, расскажите что происходит весной с насекомым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есной насекомые просыпаются, летают, порхают.</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А каких насекомых вы знает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секомые: капустница, лимонница, пчела, шмель, муха, муравей, клещ, божья коровка, майский жу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перечисляют насекомых, чётко произнеся все звуки в каждом конкретном слов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III Закреплени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Ребята, вы молодцы, нашли все лучики и справились со всеми заданиями! Вот и засияло солнышко в этой замечательной стране. Давайте подойдём к нему поближе!</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встают в кружок)</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Какое оно? (Ответы детей)</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Ауторелаксаци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Давайте сейчас все сядем, закроем глаза и представим, как согревают лучи наши щеки, нос, руки, пальчики. Совсем стало тепло, и вы сами стали теплыми и ласковым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Под спокойную музыку дети проводят самомассаж)</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Откройте глазки, посмотрите, лучики побежали по облакам, по полям, по лесам, по цветам и расколдовали все кроме дорожек к домикам жителей и они просят вас проложить дорожки к их домикам.</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садятся за столы и рисуют дорожки:</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Молодцы, ребята, дорожки проложили! Ура! И в знак благодарности жители этой сказочной страны передали вам угощение, которое мы с вами попробуем чуть позже, а теперь давайте встанем в кружок!</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ключительный этап</w:t>
            </w:r>
          </w:p>
        </w:tc>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ети встают в круг)</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у что ж настало время возвращаться домой!</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А нам из волшебства чтоб вернутьс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круг себя нужно обернутьс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Хлопнуть, топнуть, улыбнуться,</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Тихо сесть, глаза закрыть,</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Что увидели не позабыть.</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ружно всем сказать пор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До свидания волшебство,</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Нам домой пора». (звучит сказочная музыка)</w:t>
            </w:r>
          </w:p>
          <w:p>
            <w:pPr>
              <w:pStyle w:val="Normal"/>
              <w:spacing w:lineRule="auto" w:line="240"/>
              <w:ind w:left="0" w:firstLine="720"/>
              <w:rPr>
                <w:rFonts w:ascii="Times New Roman" w:hAnsi="Times New Roman" w:cs="Times New Roman"/>
                <w:sz w:val="28"/>
                <w:szCs w:val="28"/>
              </w:rPr>
            </w:pPr>
            <w:r>
              <w:rPr>
                <w:rFonts w:cs="Times New Roman" w:ascii="Times New Roman" w:hAnsi="Times New Roman"/>
                <w:sz w:val="28"/>
                <w:szCs w:val="28"/>
              </w:rPr>
              <w:t>-Вот мы и вернулись. Что вам больше всего понравилось, ребята? Какие у вас впечатления? (Ответы детей)</w:t>
            </w:r>
          </w:p>
        </w:tc>
      </w:tr>
    </w:tbl>
    <w:p>
      <w:pPr>
        <w:pStyle w:val="Normal"/>
        <w:ind w:left="0" w:hanging="0"/>
        <w:rPr/>
      </w:pPr>
      <w:r>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066" w:hanging="357"/>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0" w:hanging="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2">
    <w:name w:val="c2"/>
    <w:basedOn w:val="Style13"/>
    <w:qFormat/>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1">
    <w:name w:val="c1"/>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0:16:00Z</dcterms:created>
  <dc:creator>Home</dc:creator>
  <dc:description/>
  <cp:keywords/>
  <dc:language>en-US</dc:language>
  <cp:lastModifiedBy>Home</cp:lastModifiedBy>
  <dcterms:modified xsi:type="dcterms:W3CDTF">2018-04-16T08:10:00Z</dcterms:modified>
  <cp:revision>5</cp:revision>
  <dc:subject/>
  <dc:title/>
</cp:coreProperties>
</file>