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Конспект занятия по рисованию в старшей групп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ети делают зарядку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»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93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и делают зарядку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Программные задачи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Цель: выявить уровень освоения программного материала по образовательной области рисова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Образовательны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жнять детей в рисовании фигуры человека в движени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способы выполнения наброска простым карандашом с   последующим закрашиванием цветными карандашам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звать интерес к занятию спортом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Style w:val="StrongEmphasis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Развивающ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вать мелкую мотори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вать чувство композиции, умение находить удачное сочетание цвето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 детей стремление доводить начатое дело до конца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Интеграция образовательных областей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знавательное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«Социально-коммуникативное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»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Физическое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»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Художественно-эстетическое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Материал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монстрационный материал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грушка Чебурашка или переодетый взрослый, аудиозапись группы «Непоседы» - «Гимнастика»; классическая композиция для сопровождения процесса рисова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аточный материал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четные палочки, альбомные листы, простые карандаши, ластик, цветные карандаш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Предварительная работа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седа о полезности зарядк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Словарная работа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зарядк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Методы и приемы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словесный, наглядный, вопросы, поощре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Индивидуальная работа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Арина, Руслан, Леша – закрепить правильность держания карандаш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Этапы деятельности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Ход О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Вводный этап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посмотрите, у нас сегодня необычный гость. Он вам знаком? (да, это Чебурашк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бурашка - Да, ребята, я Чебурашка, я олимпийский символ сборной России. И сейчас, когда вся страна готовится к Олимпиаде в Сочи, я тоже путешествую по стране в поисках юных спортсме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ы знаете, что такое Олимпиад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ен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честный спортивный б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й участвовать – наг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ь же может люб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чтобы в спорте первым бы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о очень спорт люб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акими качествами должен обладать спортсмен (быть выносливым, сильным, смелым, упорны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ебурашка, а наши ребята, очень любят спорт, и каждый год участвуют в городских спортивных соревнованиях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Основной этап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бурашка - Я узнал об этом и сразу же поспешил в д/с, расскажите, а как же вы готовитесь к соревнования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нимаемся на физкультурном занятии, каждое утро делаем утреннюю гимнастику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бурашкат - Здорово, и сейчас можете мне показ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о, а помогут нам в этом «палочные человеч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жнение «Палочные человечк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ети на столах выкладывают человечков из счетных палочек: Голова – картонный круг с прорисованными частями лица, плечи –одна счетная палочка, туловище, руки, ноги – из двух палочек. По тексту ребята изменяют положение рук и ног палочных человечк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ну-ка по порядку, вставайте на заряд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нимают исходное полож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разминку начина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шире раздвига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в стороны развед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потом в локтях согн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рх рука, вниз р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м присесть уже п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разминку заверша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, ноги выпрямляем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бурашка - Мне так понравились эти упражнения, я тоже хочу научиться их выполнять, только вот беда, я их не запомни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как же мы можем помочь Чебураш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ужно нарисовать, как мы выполняем упражнен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посмотрим, как будет выглядеть на человек на рисун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нужно знать для того чтобы нарисовать человека? (нужно знать части тел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зовите их (голова, туловище, шея, 2 руки, 2 ног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 чего начнем рисовать? (с головы) Выходи… (вызывается ребенок к мольберту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нарисуем потом (шею и туловищ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нужно знать при рисовании этих частей тела (плечи у человека покатые, шея соединяет голову и туловище) Выходи 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нарисуем на след этапе? (ноги и ру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чем нужно помнить, чтобы изображение получилось правильным? (ноги такой же длины, как тело. Руки и ноги тоньше туловища. Руки доходят до середины бедер и заканчиваются ладошками Локти на уровне пояса. На ногах - чешки) Выходи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а на что вы обратили внимание, когда палочные человечки делали упражнения? (руки и ноги состоят из 2-х частей, поэтому они легко сгибаются: руки в локтях, ноги в коленах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рно, как вы считаете, изображение закончено? (нет, мы не нарисовали глаза, нос, уши. Волосы) Выходи 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, все верно подметили, ну не будем терять ни минуты и приступим к рисованию, пусть каждый из вас нарисует для Чебурашки свое любимое упраж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деятельность детей (музыкальное сопровождение деятель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деятельностью детей (указания, пояснения, индивид помощь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Заключительный этап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спортсмен тебе понравился? Объясни, какое упражнение он выполня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правильно ли они расположены части тела? А как ты думаешь, выполняя это упражнение, какие части тела укрепляет спортсмен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бурашка - Ой, спасибо вам ребята, теперь я тоже смогу подготовиться к Олимпиа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сейчас, Чебурашка, мы приглашаем тебя на веселую ритмическую гимнастику.  (группа Непоседы «Гимнастика»)</w:t>
            </w:r>
          </w:p>
        </w:tc>
      </w:tr>
    </w:tbl>
    <w:p>
      <w:pPr>
        <w:pStyle w:val="Normal"/>
        <w:spacing w:lineRule="auto" w:line="240" w:before="0" w:after="200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.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9:00Z</dcterms:created>
  <dc:creator>Натуленька</dc:creator>
  <dc:description/>
  <cp:keywords/>
  <dc:language>en-US</dc:language>
  <cp:lastModifiedBy>Home</cp:lastModifiedBy>
  <dcterms:modified xsi:type="dcterms:W3CDTF">2018-02-25T06:46:00Z</dcterms:modified>
  <cp:revision>4</cp:revision>
  <dc:subject/>
  <dc:title/>
</cp:coreProperties>
</file>