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Конспект занятия по рисованию в старшей группе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«Дети танцуют на празднике в детском саду</w:t>
      </w:r>
      <w:r>
        <w:rPr/>
        <w:t>»</w:t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4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Дети танцуют на празднике в детском саду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Программные задачи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Цель: выявить уровень освоения программного материала по образовательной области рисова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Образо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умения изображать фигуру человека в движени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ить красиво, располагать изображения на листе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репить технические умения и навыки рисования карандашами, закрашивать аккуратно пространств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Развивающие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вать воображение, творчество, самостоятельность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оспитательны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интерес к рисованию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Интеграция образовательных областей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знавательное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тие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«Социально-коммуникативное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тие»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«Физическое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тие»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«Художественно-эстетическое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тие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Материал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Раздаточный материал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умага, графитовый карандаш, цветные карандаш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Методы и приемы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словесный, наглядный, вопросы, поощрен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Этапы деятельности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Ход Н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Вводный этап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Станем рядышком, по кругу,</w:t>
              <w:br/>
              <w:t>Скажем  «Здравствуйте!»  друг другу.</w:t>
              <w:br/>
              <w:t>Нам здороваться ни лень:</w:t>
              <w:br/>
              <w:t xml:space="preserve">Всем Привет! и Добрый день! </w:t>
              <w:br/>
              <w:t>Если каждый улыбнётся –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Утро доброе начнётся.</w:t>
              <w:br/>
              <w:t>– ДОБРОЕ УТРО.</w:t>
            </w:r>
          </w:p>
          <w:p>
            <w:pPr>
              <w:pStyle w:val="Style13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еда о праздниках</w:t>
            </w:r>
          </w:p>
          <w:p>
            <w:pPr>
              <w:pStyle w:val="Style13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 любите праздник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акие праздники вы знает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айте, какие праздники я вам загадала?</w:t>
            </w:r>
          </w:p>
          <w:p>
            <w:pPr>
              <w:pStyle w:val="Style13"/>
              <w:spacing w:before="0" w:after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  <w:r>
              <w:rPr>
                <w:sz w:val="28"/>
                <w:szCs w:val="28"/>
              </w:rPr>
              <w:t>.Кто зимою фейерверк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д землёй бросает вверх.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еселит честной Народ.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звесёлый   (Новый Год).</w:t>
            </w:r>
          </w:p>
          <w:p>
            <w:pPr>
              <w:pStyle w:val="Style13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Этот праздник ждет любого —</w:t>
              <w:br/>
              <w:t>Простака и гения.</w:t>
              <w:br/>
              <w:t>Каждый год встречаем снова</w:t>
              <w:br/>
              <w:t>Мы свой… (День рождения.)</w:t>
            </w:r>
          </w:p>
          <w:p>
            <w:pPr>
              <w:pStyle w:val="Style13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 день весенний всем мужчинам</w:t>
              <w:br/>
              <w:t>Мусор вынести не лень.</w:t>
              <w:br/>
              <w:t>Есть на то своя причина:</w:t>
              <w:br/>
              <w:t>На пороге… (Женский день.)</w:t>
            </w:r>
          </w:p>
          <w:p>
            <w:pPr>
              <w:pStyle w:val="Style13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Если Рио-де-Жанейро —</w:t>
              <w:br/>
              <w:t>Ты в Бразилию попал.</w:t>
              <w:br/>
              <w:t>Если песни, танцы, перья —</w:t>
              <w:br/>
              <w:t>Значит, это… (Карнавал.)</w:t>
            </w:r>
          </w:p>
          <w:p>
            <w:pPr>
              <w:pStyle w:val="Style13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Этот праздник — лучший в мире!</w:t>
              <w:br/>
              <w:t>Его традиция проста:</w:t>
              <w:br/>
              <w:t>Смейся, улыбайся шире,</w:t>
              <w:br/>
              <w:t>И встречай День… (Дурака.)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6.В этот день страна привыкла,</w:t>
              <w:br/>
              <w:t>Не работать никогда,</w:t>
              <w:br/>
              <w:t>Хоть мы праздник этот майский,</w:t>
              <w:br/>
              <w:t xml:space="preserve">Называем… (День труда.) </w:t>
            </w:r>
          </w:p>
          <w:p>
            <w:pPr>
              <w:pStyle w:val="Style13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В этот день, как ни старайся,</w:t>
              <w:br/>
              <w:t>Не пройдет любимый мимо.</w:t>
              <w:br/>
              <w:t>Валентинкой запасайся,</w:t>
              <w:br/>
              <w:t>В День… (Святого Валентина.)</w:t>
            </w:r>
          </w:p>
          <w:p>
            <w:pPr>
              <w:pStyle w:val="Style13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В этот день под звон бокалов,</w:t>
              <w:br/>
              <w:t>Поздравляем мы не зря</w:t>
              <w:br/>
              <w:t>Рядовых и генералов,</w:t>
              <w:br/>
              <w:t>С… (23 Февраля.).</w:t>
            </w:r>
          </w:p>
          <w:p>
            <w:pPr>
              <w:pStyle w:val="Style13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дети делают на праздниках?  (играют, читают стихи, поют, танцуют).</w:t>
            </w:r>
          </w:p>
          <w:p>
            <w:pPr>
              <w:pStyle w:val="Style13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праздник у нас недавно был?</w:t>
            </w:r>
          </w:p>
          <w:p>
            <w:pPr>
              <w:pStyle w:val="Style13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танцы мы танцевали?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Основной этап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минутка: «Заинька».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Заинька, попляши,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Серенький попляши.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Кружком, бочком повернись!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i/>
                <w:iCs/>
                <w:sz w:val="28"/>
                <w:szCs w:val="28"/>
                <w:shd w:fill="FFFFFF" w:val="clear"/>
              </w:rPr>
              <w:t>покружиться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Заинька, топни ножкой,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Серенький, топни ножкой!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i/>
                <w:iCs/>
                <w:sz w:val="28"/>
                <w:szCs w:val="28"/>
                <w:shd w:fill="FFFFFF" w:val="clear"/>
              </w:rPr>
              <w:t>топнуть ногой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Кружком, бочком повернись!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i/>
                <w:iCs/>
                <w:sz w:val="28"/>
                <w:szCs w:val="28"/>
                <w:shd w:fill="FFFFFF" w:val="clear"/>
              </w:rPr>
              <w:t>покружиться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Заинька, бей в ладоши!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Серенький, бей в ладоши!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  <w:shd w:fill="FFFFFF" w:val="clear"/>
              </w:rPr>
              <w:t>похлопать в ладоши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Кружком, бочком поверни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годня мы будем рисовать, как танцевали на праздни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тем как приступить к рисованию давайте подготовим наши пальчики к раб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льчиковая гимнасти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Мыш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ышка в норку пробралась,</w:t>
              <w:br/>
              <w:t>(Делаем двумя ручками крадущиеся движения)</w:t>
              <w:br/>
              <w:t>На замочек заперлась.</w:t>
              <w:br/>
              <w:t>(Слегка покачиваем скрещенными в замок пальчиками)</w:t>
              <w:br/>
              <w:t>В дырочку она глядит,</w:t>
              <w:br/>
              <w:t>(Делаем пальчиками колечко)</w:t>
              <w:br/>
              <w:t>На заборе кот сидит!</w:t>
              <w:br/>
              <w:t>(Прикладываем ручки к голове как ушки и шевелим пальчикам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дет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ика для глаз: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«Отдыхалочк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ы играли, рисовали (выполняется действия, о которых идет речь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ши глазки так устал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ы дадим им отдохнуть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х закроем на  чуть — чу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 теперь их открывае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 немного поморгаем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Заключительный этап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аскладываем работы детей на стол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ети рассматривают работы, обходят вокруг столов, высказывают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вое мне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ья работа понравилась больше всех? Почему?</w:t>
            </w:r>
          </w:p>
        </w:tc>
      </w:tr>
    </w:tbl>
    <w:p>
      <w:pPr>
        <w:sectPr>
          <w:type w:val="nextPage"/>
          <w:pgSz w:w="11906" w:h="16838"/>
          <w:pgMar w:left="1134" w:right="850" w:gutter="0" w:header="0" w:top="56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200"/>
        <w:contextualSpacing/>
        <w:rPr/>
      </w:pPr>
      <w:r>
        <w:rPr/>
        <w:drawing>
          <wp:inline distT="0" distB="0" distL="0" distR="0">
            <wp:extent cx="9636760" cy="709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6760" cy="709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84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C3">
    <w:name w:val="c3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9:40:00Z</dcterms:created>
  <dc:creator>user</dc:creator>
  <dc:description/>
  <cp:keywords/>
  <dc:language>en-US</dc:language>
  <cp:lastModifiedBy>Home</cp:lastModifiedBy>
  <cp:lastPrinted>2016-11-09T11:19:00Z</cp:lastPrinted>
  <dcterms:modified xsi:type="dcterms:W3CDTF">2018-04-15T04:33:00Z</dcterms:modified>
  <cp:revision>5</cp:revision>
  <dc:subject/>
  <dc:title/>
</cp:coreProperties>
</file>