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исованию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111111"/>
          <w:kern w:val="2"/>
          <w:sz w:val="28"/>
          <w:szCs w:val="28"/>
          <w:lang w:eastAsia="ru-RU"/>
        </w:rPr>
        <w:t>Роспись дымковского петуха</w:t>
      </w:r>
      <w:r>
        <w:rPr/>
        <w:t>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Роспись дымковского петух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рис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закреплять знания детей о процессе изготовления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грушки и умение рассказать об этом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формировать знание о характерных особенностях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росписи игрушек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умение создавать узоры по собственному замыслу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чить выделять элементы геометрического узор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ой роспи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круги, прямые и волнистые линии, клетка, точки-горошины)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чить расписывать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ми узор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- п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знакомить с историей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ой игруш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звивать эстетическое восприятие, чувство ритма, цвета, творческие способ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глублять эстетические познания о народном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екоративно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прикладном искусств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любовь и уважение к труду народных мастеров, к народному искусству Росс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ссказ воспитателя, рассматривание альбомов, картин 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 игрушка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 беседы; раскрашивание книжек-раскрасок, беседы 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ой игрушке, лепка петуш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Художественно-эсте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е игруш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для рассматривания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 образцы элементо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росписи на доск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 палитра, кисти (тонкие и толстые, салфетки;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акриловы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иняя, красная, зеленая и желтая цветов; стаканы с водой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ымко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ловесный, наглядный, вопросы, поощ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О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сидят полукругом на стульчиках на ковре, в центре стол, на котором расставлены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е игрушк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и карти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Сегодня мы с вами отправляемся в интересное путешествие в мир искусства, где еще раз познакомимся с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ми игрушка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ссказ воспитателя о появлени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 игруше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Случилось это давным-давно, когда даже ваших бабушек не было на свете, бабушка ваших бабушек были маленькими девочками. Правил в то время на Руси царь Иван. Рассердился он на гордых жителей Великого Устюга и выслал их в глухие места, далеко на север на реку Вятка. Суровые холодные там зимы. Не успели переселенцы построить себе избы и пришлось им зимовать в землянках. Завалило их снегом и только по голубому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ьющемуся из труб, можно было догадаться, что здесь живут люди. Поэтому и прозвали ту деревню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о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А здесь люди поселились умелые, мастеровые. Нашли глину на берегу реки, начали из неё лепить посуду, а потом и игрушки для своих ребя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Глину собирали обычно весной после половодья и смешивали её с мелким чистым песком из реки, чтобы не трескались изделия при обжиге. Подготовка глины к работе – не простое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ло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её рубят лопатой, множество раз переворачивают, заливают водой и снова переворачивают, а потом и ногами месят. Готовую глину раскатывают на шарики, из которых и лепят потом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игрушк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лошадки,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фигурки людей, свистульки, колокольч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сле этого игрушку сушили несколько дней, а потом обжигали в русской печи 3-4 часа. Потом масте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обеливали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игрушку, то есть разводили мел в молоке и опускали туда игрушку, а затем ставили её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проветриваться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Красная глиняная игрушка становилась белой и была готова к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роспис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атель показывает игрушку, сделанную из красной глины и обеленную. Красок у мастера было много – всех цветов и оттенков, поэтому игрушки получались яркими и весел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ссматривани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 игрушек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На столе дети рассматривают, берут в руки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е игрушк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Беседа 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 игрушка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Какого цвета бывают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е игрушк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Всегда только белые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А какие узоры н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 игрушка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Прямая линия, волнистая линия, точка, круг, кольцо, клетка, решётка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Какие цвета в узорах использованы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Синий, красный, желтый, зеленый, малиновый цвета, черный и золотистый.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Какими приёмами выполняются узоры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Примакиванием, концом кисти, кистью плашмя по ворсу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равильно ребята, узоры 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ских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игрушках не случайные, а традицио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Много-много лет назад мастерицы стали расписывать свои игрушки кругами, прямыми и волнистыми линиями. Такие узоры всем понравились, полюбились. Эти мастерицы научили других мастериц – своих дочек и внучек, а те своих дочек. И в наши дни мастерицы в сел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ымково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продолжают расписывать игрушки так, как это делали их бабушки и прабабуш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что бы узнать кого именно мы будем рисовать из дымковской росписи, петушка, барышню, доброго молодца или может быть ещё кого-то, вам нужно послушать стихотворение: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тушок у нас горластый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 утрам кричит он здравствуй.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ногах его сапожки,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ушах его сережки.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головке гребешок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т какой наш петушок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будем рисовать дымковского петушка!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из.минутка «Петушок»</w:t>
            </w:r>
          </w:p>
          <w:p>
            <w:pPr>
              <w:pStyle w:val="C20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бята, а теперь мы с вами немножко отдохнём. Повторяйте за мной слова и движения.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Петя, Петя-петушок </w:t>
            </w:r>
            <w:r>
              <w:rPr>
                <w:rStyle w:val="C12"/>
                <w:i/>
                <w:iCs/>
                <w:color w:val="000000"/>
                <w:sz w:val="28"/>
                <w:szCs w:val="28"/>
              </w:rPr>
              <w:t>(соединяем большой и указательный палец в «клюв»)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 </w:t>
            </w:r>
            <w:r>
              <w:rPr>
                <w:rStyle w:val="C38"/>
                <w:color w:val="000000"/>
                <w:sz w:val="28"/>
                <w:szCs w:val="28"/>
              </w:rPr>
              <w:t>Золотой гребешок </w:t>
            </w:r>
            <w:r>
              <w:rPr>
                <w:rStyle w:val="C12"/>
                <w:i/>
                <w:iCs/>
                <w:color w:val="000000"/>
                <w:sz w:val="28"/>
                <w:szCs w:val="28"/>
              </w:rPr>
              <w:t>(скрещиваем пальцы двух рук),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 </w:t>
            </w:r>
            <w:r>
              <w:rPr>
                <w:rStyle w:val="C38"/>
                <w:color w:val="000000"/>
                <w:sz w:val="28"/>
                <w:szCs w:val="28"/>
              </w:rPr>
              <w:t>Шелкова головушка 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(гладим по голове</w:t>
            </w:r>
            <w:r>
              <w:rPr>
                <w:rStyle w:val="C0"/>
                <w:color w:val="000000"/>
                <w:sz w:val="28"/>
                <w:szCs w:val="28"/>
              </w:rPr>
              <w:t> ,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Масляна бородушка </w:t>
            </w:r>
            <w:r>
              <w:rPr>
                <w:rStyle w:val="C12"/>
                <w:i/>
                <w:iCs/>
                <w:color w:val="000000"/>
                <w:sz w:val="28"/>
                <w:szCs w:val="28"/>
              </w:rPr>
              <w:t>(гладим по подбородку).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Что ты рано встаешь 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(вытягиваемся на носочках, руки вверх)</w:t>
            </w:r>
            <w:r>
              <w:rPr>
                <w:rStyle w:val="C0"/>
                <w:color w:val="000000"/>
                <w:sz w:val="28"/>
                <w:szCs w:val="28"/>
              </w:rPr>
              <w:t>, Голосисто поешь,</w:t>
            </w:r>
          </w:p>
          <w:p>
            <w:pPr>
              <w:pStyle w:val="C8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Детям спать не даешь 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(руки складываем под щекой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оспись дымковских петушков деть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ейчас мы с вами сами попробуем расписать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так, как это делали народные умельцы. Давайте еще раз рассмотрим с вами на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Какие части тела есть у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? Правильно - голова, туловище, хвост, лапы; на голове - гребешок и бородка, клюв, гл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смотрите, ребята, узор на хвосте идет рядами сверху вниз и по туловищу. Сначала нужн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нарисоват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все вертикальные линии. Это лучше сделать тоненькой кисточкой. Затем линии горизонтальные. А потом поставить точки – вокруг кругов или вдоль уж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нарисованных ряд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ссматривание схемы на доске, показывающую последовательность работы, и предлагаю детям приступить к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оветую быть аккуратными, промакивать кисточку о салфетку, краску брать гу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сле завершения работы дети оставляют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на свободном столе для высых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бята рассматривают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к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и выделяют самого яркого, празднич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бъясняют свой выбор. Рассказывают чем им понравился тот или иной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етушок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C20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бята, все уже разрисовали своих замечательных петушков, давайте все вместе разомнём наши уставшие пальчики. Повторяйте за мной движения и слова.</w:t>
            </w:r>
          </w:p>
          <w:p>
            <w:pPr>
              <w:pStyle w:val="C31"/>
              <w:shd w:fill="FFFFFF" w:val="clear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Разотру ладошки сильно </w:t>
            </w:r>
            <w:r>
              <w:rPr>
                <w:rStyle w:val="C24"/>
                <w:i/>
                <w:iCs/>
                <w:color w:val="000000"/>
                <w:sz w:val="28"/>
                <w:szCs w:val="28"/>
              </w:rPr>
              <w:t>( растирание ладоней)</w:t>
            </w:r>
          </w:p>
          <w:p>
            <w:pPr>
              <w:pStyle w:val="C31"/>
              <w:shd w:fill="FFFFFF" w:val="clear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Каждый пальчик покручу(</w:t>
            </w:r>
            <w:r>
              <w:rPr>
                <w:rStyle w:val="C12"/>
                <w:i/>
                <w:iCs/>
                <w:color w:val="000000"/>
                <w:sz w:val="28"/>
                <w:szCs w:val="28"/>
              </w:rPr>
              <w:t>ухватить каждый пальчик у основания),</w:t>
            </w:r>
          </w:p>
          <w:p>
            <w:pPr>
              <w:pStyle w:val="C31"/>
              <w:shd w:fill="FFFFFF" w:val="clear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здороваюсь с ним сильно</w:t>
            </w:r>
          </w:p>
          <w:p>
            <w:pPr>
              <w:pStyle w:val="C31"/>
              <w:shd w:fill="FFFFFF" w:val="clear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Style w:val="C38"/>
                <w:color w:val="000000"/>
                <w:sz w:val="28"/>
                <w:szCs w:val="28"/>
              </w:rPr>
              <w:t>И вытягивать начну</w:t>
            </w:r>
            <w:r>
              <w:rPr>
                <w:rStyle w:val="C12"/>
                <w:i/>
                <w:iCs/>
                <w:color w:val="000000"/>
                <w:sz w:val="28"/>
                <w:szCs w:val="28"/>
              </w:rPr>
              <w:t>( вращательными движениями дойти до ногтя).</w:t>
            </w:r>
          </w:p>
          <w:p>
            <w:pPr>
              <w:pStyle w:val="C20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авайте повторим ещё раз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вы большие молодцы. У всех получились замечательные красивые петушки. А я вам предлагаю сделать красивую выставку наших петушков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38">
    <w:name w:val="c38"/>
    <w:basedOn w:val="Style13"/>
    <w:qFormat/>
    <w:rPr/>
  </w:style>
  <w:style w:type="character" w:styleId="C12">
    <w:name w:val="c12"/>
    <w:basedOn w:val="Style13"/>
    <w:qFormat/>
    <w:rPr/>
  </w:style>
  <w:style w:type="character" w:styleId="C24">
    <w:name w:val="c24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44:00Z</dcterms:created>
  <dc:creator>Асер</dc:creator>
  <dc:description/>
  <dc:language>en-US</dc:language>
  <cp:lastModifiedBy>Home</cp:lastModifiedBy>
  <dcterms:modified xsi:type="dcterms:W3CDTF">2018-03-29T09:44:00Z</dcterms:modified>
  <cp:revision>2</cp:revision>
  <dc:subject/>
  <dc:title/>
</cp:coreProperties>
</file>