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</w:rPr>
        <w:t>Конспект ООД по экологическому воспитанию в подготовительной группе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Тема: «Царица – водиц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Цель</w:t>
      </w:r>
      <w:r>
        <w:rPr>
          <w:sz w:val="28"/>
        </w:rPr>
        <w:t>: уточнить и расширить знания детей о воде, ее свойствах, роли в жизни человека и живых организмов, о формах и видах воды (родники, реки, моря, озера, океаны и т.д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Задачи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Дать представление об источниках загрязнения воды, его последствиях, мероприятиях по предотвращению загрязн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Способствовать развитию речи, мышления, любознательности, активизировать словарный запас дет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Воспитать бережное отношение к воде, воспитать экологическую культу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Материал</w:t>
      </w:r>
      <w:r>
        <w:rPr>
          <w:sz w:val="28"/>
        </w:rPr>
        <w:t>: глобус, картинки с видами рек, озер, морей, картинки – предупреждение, стаканчики для опытов, марлевая ткан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Предварительная работа</w:t>
      </w:r>
      <w:r>
        <w:rPr>
          <w:sz w:val="28"/>
        </w:rPr>
        <w:t>: отгадывание загадок, чтение стихов о воде, снеге: «Лед» Г. Ладонщикова, «Облака» Я. Аким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Словарная работа</w:t>
      </w:r>
      <w:r>
        <w:rPr>
          <w:sz w:val="28"/>
        </w:rPr>
        <w:t>: завод, водоочиститель, нефть, нефтепродукт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Ход занятия</w:t>
      </w:r>
      <w:r>
        <w:rPr>
          <w:sz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Ребята, вы хотите отправиться со мной в путешествие? А куда мы отправимся, вы догадаетесь, если отгадаете мои загадки. (загадываю загадки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Течет, течет – не вытечет,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ежит, бежит – не выбежит. (река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Кругом вода, а с питьем беда. (море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Бегу я как по лесенк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 камушкам звеня,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здалека по песенке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знаете меня. (ручеек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то загадки о воде и мы с вами отправимся в путешествие по водным просторам. (читаю стихотворение «Вы слыхали о воде?» Н. Рыжовой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Ребята, что вы знаете о воде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Какая она? (жидкая, прозрачная, без запаха, текучая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Нужна ли вода растениям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Как они ее получают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Нужна ли вода животным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Нужна ли вода человеку? Для чего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(ответы детей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Ребята, вода большая труженица. Она всех поит, умывает, даже города и улицы принимают душ, а не только люди и животные. Без воды не замесить тесто, не сделать бумагу, ни ткань для одежды, ни лекарство, ни резину – ничего без воды не сделать!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А еще вода – самая широкая и удобная дорог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Что за транспорт передвигается по воде? (лодки, катера, теплоходы, плоты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Откуда мы с вами берем воду? (из крана, из колодца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А как она попала к нам в дом? (по трубам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А вы видели, какая вода в реке, в озере? (грязная, темная, мутная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А из крана какая течет вода? (чистая, прозрачная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Что за превращения происходят с водой? (ее очищают, фильтруют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Глядя на глобус, мы видим, что воды на земле очень много, но оказывается, что вода бывает разная: пресная, которую можно пить и соленая, которую пить нельзя. Для получения чистой воды людям приходится затрачивать много сил и средств. Ее очищают в специальных очистных сооружениях, где проходит целый этап очистки. Ее очищают от примесей, отстаивают, фильтруют специальными огромными фильтрами, дезинфицируют, чтобы в ней погибали микробы, опасные для здоровья человека. И только после этого она поступает в трубы. Мы открываем кран и пользуемся уже очищенной водой, которая пригодна для челове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Но некоторые люди очищают ее еще и дома с помощью различных фильтрующих устройст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А как нам с вами очистить воду от примесей? (ответы детей) (из марли сложить фильтр и через него пропустить воду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Через сколько слоев лучше очистить воду? (ответы детей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Вот сейчас мы с вами и посмотрим. (выполнение опыта по очистке воды детьми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Что можно сказать, где лучше очистилась вода – в 1, 2, 3 сложении марли? (ответы детей)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Физминутка (подвижная игра «Ходит капелька по кругу»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Ребята, кто еще может загрязнять водоемы? (человек, водный транспорт, заводы, предприятия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Чем еще загрязняются водоемы? (отходы производства, мусор, бензин, нефть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Посмотрите на картинки и скажите с помощью чего люди загрязняют водоемы? (показ картинок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Что же произойдет, если вдруг не станет воды? (все живое умрет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Какие меры надо принимать, чтобы вода не ушла от нас и была чистой? (не бросать мусор, экономить воду, безотходное производство, установить водоочистители на реках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Вода наш друг и помощник, но она может таить в себе и опасности. Какие? Вспомните правила поведения на вод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ельзя нырять с мос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ельзя кричать с берег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ельзя далеко заплыват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ельзя играть на воде без взрослы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ельзя одним ходить на водоемы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Рефлексия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- О чем мы сегодня говорили на занятии?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- Для чего нужна вода?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- Как беречь воду?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- Что вы можете сделать, чтобы сберечь воду?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- Что еще вам запомнилось на занятии?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20:42:00Z</dcterms:created>
  <dc:creator>Аленка</dc:creator>
  <dc:description/>
  <cp:keywords/>
  <dc:language>en-US</dc:language>
  <cp:lastModifiedBy>Алена</cp:lastModifiedBy>
  <dcterms:modified xsi:type="dcterms:W3CDTF">2019-11-30T20:42:00Z</dcterms:modified>
  <cp:revision>2</cp:revision>
  <dc:subject/>
  <dc:title>Тема: «Царица – водица»</dc:title>
</cp:coreProperties>
</file>