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ООД. Познавательное развитие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Конструирование в технике оригами «Журавль - перелетная птица»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836545" cy="212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формировать умение складывать из листа бумаги журавлика, машущего крыльями из базовой формы «Двойной квадрат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обучающие: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учить складывать бумагу, тщательно выравнивая углы, закрепить умение следовать устным инструкциям. Закрепить понятия: «диагональ», «угол», «сторона», «заготовка»;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овершенствовать умение детей работать со схемами при выполнении поделок в технике оригами;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формировать представления детей об особенностях образа жизни журавлей;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расширять представление детей о перелётных птицах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развивающие: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развивать моторику кистей и пальцев рук, зрительно-двигательную координацию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развивать пространственное воображение, творческое мышление;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развивать память, речь, внимание у детей;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богащать словарный запас детей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воспитательные: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оспитывать аккуратность, усидчивость, самостоятельность;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оспитывать интерес к жизни птиц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териалы и оборудование: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вадраты из белой бумаги размером 15 х 15 на каждого ребёнка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хема изготовления журавлика в стиле «Оригами» по 1 на двоих детей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делка – образец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фотоиллюстрации с изображением журавлей в природе, косяк улетающих журавлей в неб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Ход занят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водная час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Знаете, ребята, я вчера на улице слышала такие странные звуки и даже записала их на телефон. (Включает запись с криком журавлей). Как вы думаете, что это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еты детей. Среди них правильный: так кричат птицы, когда прилетают из теплых крае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рно, ребята, вы угадали: это кричат птицы. А кто догадался, что это за птицы? Послушайте еще раз их песню. (Включает запись с криком прилетающих журавлей) 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Ответы детей) 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 конечно же, это журавли! Это у них такой удивительный голос– грустный и вместе с тем мелодичный. Похоже, что они поют: «Кур-лы! Кур-лы! »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Рассказ воспитате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уравли являются типичными обитателями больших болот и обширных лугов. Питаются они преимущественно животной пищей, поедая различных насекомых, червей, лягушек, ящериц, змей и мышей. Охотно едят они хлебные зерна, самые различные травы, листья и сухие растения, ягоды и другую растительную пищу. Добывать корм в зимних условиях они не смогут. Поэтому с наступлением холодов журавли готовятся к отлету в дальние теплые страны и возвращаются к нам, когда наступает весна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помните, как выглядит журавль?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зовите известную вам птицу, похожую на журавля. (аист)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авните, что общего и чем отличаются друг от друга аист и журавль?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д тем, как улететь в теплые края, молодые журавли учатся держаться на лету правильным строем – треугольником. (Этот треугольник называют клином). Этому нужно выучиться, чтобы беречь силы при полете на дальние расстояния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ым в треугольнике летит самый сильный старый журавль. Ему, как передовому, труднее рассекать воздух. Когда он устанет, он переходит в хвост отряда, а его место занимает другой, со свежими силами. За передовыми – голова к хвосту, голова к хвосту, – в такт махая крыльями, летят молодые. Кто сильнее – впереди, послабее – сзади. Волны воздуха бегут от угла треугольника, точно лодка носом режет воду…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м строем улетают журавли? (ответы детей) 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еще старшие птицы учат молодых делать упражнения и танцев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водится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(Дети выполняют движения в соответствии с текстом) 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этого журавли выбирают настоящие учебные площадки среди поля. Сначала кружат над ними. По команде «Кур-лы! Кур-лы! », которую дает вожак, журавли заканчивают полет. Складывая крылья и выбрасывая ноги вперед, садятся на землю. Птицы расхаживают по кочкам, потягиваются, чистят клювами перья, и приосанившись, становятся в круг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друг высокий, статный журавль начинает трубить: «Ту-ру-ру! ». И, точно по команде крылатого дирижера, музыканты и плясуны начинают курлыкать, вскидывать голенастые ноги, подпрыгивать, кружиться, кланяться до самой земли, хватать клювами веточки, подбрасывать их над головами, ронять и вновь подбрасывать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том вожак-дирижер выскакивает из круга, взгромождается на кочку и вновь начинает трубить: «Ту-ру-ру! ». Журавли-танцоры опускают головы и притихают. Так заканчивается пляска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тарину улетающих журавлей провожали и даже пытались задержать, связывая их отлет с наступлением холодов. В надежде продлить лето, деревенские мальчишки, увидев журавлиный клин, бежали за ним с криками: «Тога – тога – тога – колесом дорога! » Считалось, что так можно воротить их наза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: Давайте изобразим журавлей из бумаги, мы можем сконструировать из бумаги в стиле «Оригами». Вот какой журавлик получился у меня. (Показ образца)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тите сделать такого журавлика? (Ответы детей) 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781810" cy="14236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781810" cy="16300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сновная час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Садимся за столы. А для того, чтобы руки хорошо работали, поиграем в небольшую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альчиковую игру «Птичка пьет водичку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льцы складываем «щепотью»- это клюв. Не отрывая локоть от стола, клювом касаемся стола. Далее - имитируем движения птицы: захватить «воду», поднять «голову», пощелкать «клювом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Теперь приступаем к изготовлению подел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Я вам покажу, как это сделать. Будьте внимательны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Дети делают поделку с воспитателем, опираясь на схему изготовления. Показ приемов работы и объяснение) 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5538470" cy="40690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44" t="6452" r="4908" b="8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5820410" cy="41173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12" t="7806" r="2875" b="6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4928235" cy="25634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20532" r="-6" b="25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рчащему между крыльев журавлика треугольнику можно придать форму подушечки, если с обратной стороны подуть в отверстие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готовой поделки также можно слегка отогнуть головку, подкрутить крылышки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390775" cy="20440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 поделки были готовы, почти все дети выразили желание раскрасить своих журавликов: карандашами и фломастерами нарисовали им глазки, перья, лапки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Заключительная часть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ую поделку мы сделали? (журавлика)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 называется такая техника работы с бумагой? (оригами)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Легко ли вам было изготовить такого журавлика?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 чем состояла трудность?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им строем улетают журавли? (ответы детей) 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Давайте выстроим наших журавликов в таком порядке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смотрите, какой большой журавлиный клин у нас получился!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 какого журавлика вы выберете вожаком? Почему? (ответы детей) 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Ребята, я вами очень довольна! Теперь вы можете самостоятельно делать бумажных журавликов и научить этому своих друзей и близких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играют со своими поделками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уравлики пригодились нам в дальнейшем для ФЭМП: с их помощью мы решали задачи на сложение, вычитание, совершенствовали навыки количественного и порядкового счета. Упражняли детей в ориентировке на плоскости (журавлик слева, справа, между, рядом, сбоку) ; в пространстве (журавлик над, под, вверху, внизу, впереди, позади). Дети с удовольствием выполняли самые разные задания вместе со своими журавликами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3808095" cy="29038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1:27:00Z</dcterms:created>
  <dc:creator>Home</dc:creator>
  <dc:description/>
  <cp:keywords/>
  <dc:language>en-US</dc:language>
  <cp:lastModifiedBy>Home</cp:lastModifiedBy>
  <dcterms:modified xsi:type="dcterms:W3CDTF">2019-11-30T06:37:00Z</dcterms:modified>
  <cp:revision>2</cp:revision>
  <dc:subject/>
  <dc:title/>
</cp:coreProperties>
</file>