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ОД Рисование (техника рисования углем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ма «Ежик»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разовательные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— Познание. Коммуникация. Художественное творчество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 занятия: 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мения изображать ежика углем, передавая строение его туловища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ение умения верно передавать фактуру предметов с помощью ватной палочки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умения вести линии в нужном направлении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образа в памяти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ние аккуратности и прилежания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териалы и оборудование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ображение «Ежик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ООД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. Дети, мы с вами сегодня будем рисовать. Попробуйте отгадать кого мы будем рисовать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Мастер шубу себе сшил, иглы вынуть позабыл. (Ёж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.Под соснами, под ёлками лежит мешок с иголками. (Ёж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Сердитый недотрога 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вёт в глуши лесной. 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олок очень много, 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нитки не одной.  (Ёж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39085" cy="2132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закройте глазки. Представьте, что мы с вами оказались в весеннем лесу. Кругом деревья, листья распускаются. В лесу тишина. Только легкий шорох слышится под лапками ежа. 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ьте, что вы закрываете глаза и прикасаетесь по очереди к деревьям, кустам, животным. 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дит ёжик по дорожке,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очил он свои ножки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елю я коврик новый,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ёлто-розово-лиловый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вы хотите научиться рисовать углем. 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скажет, а что называется углем? Где его применяют? (используют в качестве топлива, при изготовлении красок и пластмасс, добывают уголь в шахтах и карьерах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жде чем приступить к рисованию ежика, вам необходимо овладеть техникой рисования углем. 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ьмите угольки в руки и проведите сначала прямую линию, держа уголек под прямым углом. У вас получилась тонкая линия. На что она похожа?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перь проведите линию, положив уголек под наклоном. Получилась жирная линия. Что она вам напоминает? Как ее можно назвать?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учимся изображать другие линии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волна» (волнообразные линии); 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запятая»; 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пираль» (круговые движения начинаются от центра); 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лимон» ( набросок формы, затем от края к центру круговыми движениями заполняют форму примерно на половину; при помощи ватной палочки круговыми движениями — к центру, растирают уголь, придают фигуре объемные формы).   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е изображение можно представить как? Голова - это круг, туловище - приплюснутый овал). 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уговыми движениями немного оттеним туловище и голову, при помощи ватной палочки – создать объем. 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пределить месторасположение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Составить схему туловища ежика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рорисовка деталей (ушки, глазки, носик, лапки)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исуем окружающее пространство ( деревья и кусты, опавшие листья)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изображение ежа углем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Анализ работ. 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/>
        <w:drawing>
          <wp:inline distT="0" distB="0" distL="0" distR="0">
            <wp:extent cx="5713730" cy="28581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39695" cy="173228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695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73705" cy="221107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705" cy="221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9:02:00Z</dcterms:created>
  <dc:creator>Home</dc:creator>
  <dc:description/>
  <cp:keywords/>
  <dc:language>en-US</dc:language>
  <cp:lastModifiedBy>Home</cp:lastModifiedBy>
  <dcterms:modified xsi:type="dcterms:W3CDTF">2019-11-30T06:26:00Z</dcterms:modified>
  <cp:revision>3</cp:revision>
  <dc:subject/>
  <dc:title/>
</cp:coreProperties>
</file>