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Конспект занятия в старшей группе по аппликации «Поезд»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8"/>
        </w:rPr>
        <w:t>Тема:</w:t>
      </w:r>
      <w:r>
        <w:rPr>
          <w:rFonts w:cs="Times New Roman" w:ascii="Times New Roman" w:hAnsi="Times New Roman"/>
          <w:sz w:val="28"/>
        </w:rPr>
        <w:t xml:space="preserve"> «Поезд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Цель</w:t>
      </w:r>
      <w:r>
        <w:rPr>
          <w:rFonts w:cs="Times New Roman" w:ascii="Times New Roman" w:hAnsi="Times New Roman"/>
          <w:sz w:val="28"/>
        </w:rPr>
        <w:t xml:space="preserve">: продолжать учить детей складывать прямоугольный лист, сглаживать линию сгиба.. </w:t>
      </w:r>
      <w:bookmarkStart w:id="0" w:name="_GoBack"/>
      <w:bookmarkEnd w:id="0"/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Закреплять умение преобразовывать сложенный на пополам прямоугольник в два одинаковых колеса </w:t>
        <w:br/>
        <w:t xml:space="preserve">2.Закреплять умение преобразовывать сложенный на пополам прямоугольник в четыре одинаковых окна. </w:t>
        <w:br/>
        <w:t xml:space="preserve">3. Продолжать учить составлять целое из готовых форм на одном уровне.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8"/>
        </w:rPr>
        <w:t>Образовательные области</w:t>
      </w:r>
      <w:r>
        <w:rPr>
          <w:rFonts w:cs="Times New Roman" w:ascii="Times New Roman" w:hAnsi="Times New Roman"/>
          <w:sz w:val="28"/>
        </w:rPr>
        <w:t>: речевое развитие, художественно-эстетическое, познавательное развитие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снащение занятия:</w:t>
      </w:r>
      <w:r>
        <w:rPr>
          <w:rFonts w:cs="Times New Roman" w:ascii="Times New Roman" w:hAnsi="Times New Roman"/>
          <w:sz w:val="28"/>
        </w:rPr>
        <w:t xml:space="preserve"> вырезанные из цветной бумаги прямоугольники,  ножницы, клей, кист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7960</wp:posOffset>
                </wp:positionV>
                <wp:extent cx="938911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6095"/>
                              <w:gridCol w:w="3118"/>
                              <w:gridCol w:w="1985"/>
                              <w:gridCol w:w="1920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9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Этапы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ятельность воспитател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ятельность детей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рганизация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етоды и прием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2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отивационно- проблемный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дравствуй - не просто слово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нём свет и тепло само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но - общения основ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которого пахнет весной!</w:t>
                                    <w:br/>
                                    <w:t xml:space="preserve">Так давайте, говорить друг другу здравствуй. </w:t>
                                    <w:br/>
                                    <w:t xml:space="preserve">Здравствуйте ребята!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дороваютс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 ковре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вес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ссказ педагог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2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ятельностный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о это за звук, вы слышите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смотрим, кто это.</w:t>
                                    <w:br/>
                                    <w:t>Это поезд приехал к нам.</w:t>
                                    <w:br/>
                                    <w:t>Бежит поезд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ыхтит поезд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удит поезд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еса стуча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зет поез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 собой по шпалам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зет поезд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 собою немало 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агонов послушных целый отряд.</w:t>
                                    <w:br/>
                                    <w:t>Поезд это железнодорожный вид транспорта. Как вы думаете, что значит железнодорожный?</w:t>
                                    <w:br/>
                                    <w:t xml:space="preserve">Правильно, он передвигается по железной дороге, по рельсам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н отличается от другого транспорта, тем что в его составе много одинаковых вагонов, в каждом вагоне много пассажиров, они сидят, и даже могут лежать или спать, если едут далеко. Поездом можно ехать очень долго на большие расстояния. </w:t>
                                    <w:br/>
                                    <w:t xml:space="preserve">Давным давно, поездов не было, а были поровозы, они передвигались с помощью пара, у каждого паровоза был внутри большой котел, там горел огонь, и в него клали дрова и уголь., что бы паровоз мог ехать. </w:t>
                                    <w:br/>
                                    <w:t>Знаете, а у меня есть песня про поезд, давайте станцуем под нее.</w:t>
                                    <w:br/>
                                    <w:t>Посмотрите на наш поезд, как вы думаете, чего же не хватает поезду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авильно вагонов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вайте же посмотрим из чего же состоит вагон поезда?</w:t>
                                    <w:br/>
                                    <w:t>Перед вами вагон.</w:t>
                                    <w:br/>
                                    <w:t>Посмотрите ,из каких деталей он сделан?</w:t>
                                    <w:br/>
                                    <w:t>У него есть стены, колеса и окн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 поезда бывает очень много вагонов, и сейчас мы для поезда сделаем вагоны. Но для начала разомнемся </w:t>
                                    <w:br/>
                                    <w:t>Мы в вагончиках сиди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ноги слегка согнуты в коленях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ки сложены перед грудью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ы сидим, мы сидим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 в окошечки глядим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(повороты головы вправо, влево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село гляди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ет, едет паровоз 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притопывают, делая круговые движ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гнутыми в локтях руками, пальцы сжаты в кулак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ух – чух – чух, чух – чух – чух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бятишек он повёз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ух – чух – чух, чух – чух – чух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 колёсики стучат - так – так – так, так – так – так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(хлопают ладонями по коленям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дто с нами говоря, так – так – так, так – так – так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(стучат кулаками по коленям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Громко подаём гудо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(поднимают и опускают правую руку, сжав пальцы в кулак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у – ду – ду, ду – ду – ду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ъезжает паровоз 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(поднимают и опускают левую руку, сжав пальцы в кулак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у – ду – ду, ду – ду – ду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бятишек он привёз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 сейчас присаживаемся за свои места.</w:t>
                                    <w:br/>
                                    <w:t>Я вам покажу как сделать вагон поезда.</w:t>
                                    <w:br/>
                                    <w:t>Для изготовления вагона я беру самый большой прямоугольник он красного цвета у кого тоже красный, а у кого зеленый и тд…складываю пополам, еще раз пополам.</w:t>
                                    <w:br/>
                                    <w:t>Из маленького прямоугольника мы сделаем окна. Складываем пополам, еще раз пополам. И разрезаем ножницами по линии сгиба. Ножницами работаем аккуратно, не размахиваем ими. Из этого прямоугольника делаем колеса так же складываем и вырезаем круг.  Вот вагон и готов.</w:t>
                                    <w:br/>
                                    <w:t xml:space="preserve">Теперь можете приступить к работе.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ушаю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ез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ушаю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н едет по железным дорога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лушаю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мотря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еса , окна , стен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ыполняют разминк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адятся за стол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мотря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ыполнят работ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 ковр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 ковр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 ковр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 ковр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 стола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 столами 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опросы к детя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здание игровой обстанов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ение худ. Лит-р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ссказ педагог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бслед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инамическая пауз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каза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каз способов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2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ефлексия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 теперь  когда все вагоны готовы соединим их к нашему поезду. Вот и отлично паровоз может отправляться в путь.</w:t>
                                    <w:br/>
                                    <w:t>расскажите какой поезд вид транспорта, что мы делали для поезда?</w:t>
                                    <w:br/>
                                    <w:t>молодцы!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соединяют вагон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елезнодорож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агон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 ковре 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просы к детя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595.3pt;mso-wrap-distance-left:0pt;mso-wrap-distance-right:9pt;mso-wrap-distance-top:0pt;mso-wrap-distance-bottom:0pt;margin-top:14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6095"/>
                        <w:gridCol w:w="3118"/>
                        <w:gridCol w:w="1985"/>
                        <w:gridCol w:w="1920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Этапы</w:t>
                              <w:tab/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ятельность воспитател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ятельность детей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рганизация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етоды и приемы.</w:t>
                            </w:r>
                          </w:p>
                        </w:tc>
                      </w:tr>
                      <w:tr>
                        <w:trPr>
                          <w:trHeight w:val="1232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отивационно- проблемный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дравствуй - не просто слово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нём свет и тепло само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но - общения основ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которого пахнет весной!</w:t>
                              <w:br/>
                              <w:t xml:space="preserve">Так давайте, говорить друг другу здравствуй. </w:t>
                              <w:br/>
                              <w:t xml:space="preserve">Здравствуйте ребята!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дороваютс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ковре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весн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сказ педагога </w:t>
                            </w:r>
                          </w:p>
                        </w:tc>
                      </w:tr>
                      <w:tr>
                        <w:trPr>
                          <w:trHeight w:val="1232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ятельностный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о это за звук, вы слышите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мотрим, кто это.</w:t>
                              <w:br/>
                              <w:t>Это поезд приехал к нам.</w:t>
                              <w:br/>
                              <w:t>Бежит поезд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ыхтит поезд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удит поезд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еса стуча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зет поез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 собой по шпалам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зет поезд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 собою немало 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гонов послушных целый отряд.</w:t>
                              <w:br/>
                              <w:t>Поезд это железнодорожный вид транспорта. Как вы думаете, что значит железнодорожный?</w:t>
                              <w:br/>
                              <w:t xml:space="preserve">Правильно, он передвигается по железной дороге, по рельсам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н отличается от другого транспорта, тем что в его составе много одинаковых вагонов, в каждом вагоне много пассажиров, они сидят, и даже могут лежать или спать, если едут далеко. Поездом можно ехать очень долго на большие расстояния. </w:t>
                              <w:br/>
                              <w:t xml:space="preserve">Давным давно, поездов не было, а были поровозы, они передвигались с помощью пара, у каждого паровоза был внутри большой котел, там горел огонь, и в него клали дрова и уголь., что бы паровоз мог ехать. </w:t>
                              <w:br/>
                              <w:t>Знаете, а у меня есть песня про поезд, давайте станцуем под нее.</w:t>
                              <w:br/>
                              <w:t>Посмотрите на наш поезд, как вы думаете, чего же не хватает поезду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авильно вагонов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вайте же посмотрим из чего же состоит вагон поезда?</w:t>
                              <w:br/>
                              <w:t>Перед вами вагон.</w:t>
                              <w:br/>
                              <w:t>Посмотрите ,из каких деталей он сделан?</w:t>
                              <w:br/>
                              <w:t>У него есть стены, колеса и окн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 поезда бывает очень много вагонов, и сейчас мы для поезда сделаем вагоны. Но для начала разомнемся </w:t>
                              <w:br/>
                              <w:t>Мы в вагончиках сиди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ноги слегка согнуты в коленях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и сложены перед грудью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ы сидим, мы сидим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 в окошечки глядим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(повороты головы вправо, влево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село гляди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ет, едет паровоз 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притопывают, делая круговые движ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нутыми в локтях руками, пальцы сжаты в кулак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ух – чух – чух, чух – чух – чух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бятишек он повёз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ух – чух – чух, чух – чух – чух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 колёсики стучат - так – так – так, так – так – так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(хлопают ладонями по коленям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дто с нами говоря, так – так – так, так – так – так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(стучат кулаками по коленям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Громко подаём гудо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(поднимают и опускают правую руку, сжав пальцы в кулак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у – ду – ду, ду – ду – ду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ъезжает паровоз 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(поднимают и опускают левую руку, сжав пальцы в кулак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у – ду – ду, ду – ду – ду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бятишек он привёз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 сейчас присаживаемся за свои места.</w:t>
                              <w:br/>
                              <w:t>Я вам покажу как сделать вагон поезда.</w:t>
                              <w:br/>
                              <w:t>Для изготовления вагона я беру самый большой прямоугольник он красного цвета у кого тоже красный, а у кого зеленый и тд…складываю пополам, еще раз пополам.</w:t>
                              <w:br/>
                              <w:t>Из маленького прямоугольника мы сделаем окна. Складываем пополам, еще раз пополам. И разрезаем ножницами по линии сгиба. Ножницами работаем аккуратно, не размахиваем ими. Из этого прямоугольника делаем колеса так же складываем и вырезаем круг.  Вот вагон и готов.</w:t>
                              <w:br/>
                              <w:t xml:space="preserve">Теперь можете приступить к работе.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ушаю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ез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ушаю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н едет по железным дорога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лушают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мотрят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еса , окна , стен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ыполняют разминку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адятся за стол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мотря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ыполнят работу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ковр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 ковр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 ковр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 ковр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 столам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 столами 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опросы к детям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здание игровой обстанов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ение худ. Лит-р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сказ педагог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следова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инамическая пауз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каза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каз способов действ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2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ефлексия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 теперь  когда все вагоны готовы соединим их к нашему поезду. Вот и отлично паровоз может отправляться в путь.</w:t>
                              <w:br/>
                              <w:t>расскажите какой поезд вид транспорта, что мы делали для поезда?</w:t>
                              <w:br/>
                              <w:t>молодцы!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соединяют вагон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елезнодорожн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агон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 ковре 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просы к детя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9660890" cy="2364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0890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firstLine="708"/>
        <w:rPr/>
      </w:pPr>
      <w:r>
        <w:rPr/>
        <w:drawing>
          <wp:inline distT="0" distB="0" distL="0" distR="0">
            <wp:extent cx="9660890" cy="23641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0890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60890" cy="23641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0890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60890" cy="23641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0890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04:39:00Z</dcterms:created>
  <dc:creator>кира</dc:creator>
  <dc:description/>
  <cp:keywords/>
  <dc:language>en-US</dc:language>
  <cp:lastModifiedBy>Home</cp:lastModifiedBy>
  <dcterms:modified xsi:type="dcterms:W3CDTF">2019-11-30T04:16:00Z</dcterms:modified>
  <cp:revision>4</cp:revision>
  <dc:subject/>
  <dc:title/>
</cp:coreProperties>
</file>