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ОД Аппликаци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Тема: «Скворешник для скворц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граммное содержа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Учить детей изображать в аппликации предметы, состоящие из нескольких частей; определять форму частей (прямоугольная, круглая, треугольная). Уточнить знание цветов. Развивать память, мышление, мелкую моторику кистей рук, умение получать удовольствие от результата своей работы. Воспитывать интерес к птицам, заботливое к ним отношени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ubmenutabl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Материалы и оборудование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нированная бумага любого мягкого тона размером альбомного листа, цветная бумага, клей, фломастер черный, ножницы, салфет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ubmenutabl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едварительная рабо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наблюдения на прогулке, рассматривание скворечника, уточнение его частей, его назначение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Ход непосредственно образователь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сидят полукругом, воспитатель интересуется, какое сейчас время года ( весна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сной возвращаются птицы с юга, строят гнёзда, выращивают птенцов, но не все птицы строят гнёзда, кто это?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 загадывает загад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весною прилетает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доводам помога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роим мы ему дворец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ывается…( скворец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жду веток новый дом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ту двери в доме том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лько круглое окошко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пролезет даже кошка.( скворечник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лодцы, догадались. Скворец не строит гнезда, он к скворечнику летит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кто делает для скворцов домик? (Человек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чему скворечник вешают на дерево, а не ставят его на землю ( выслушиваются ответы детей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такой домик мы с вами сегодня будем дела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вайте ещё раз выделим основные части скворечника и то, какой они формы: сам домик — квадратной формы, крыша — может быть прямой или треугольной, лаз (леток), с помощью которого скворец, как через дверь, проникает в свой домик – круглы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начала мы вырезаем сам домик и окошечко, затем окошечко наклеиваем на домик, откладываем пока его в сторон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тем скручиваем из белой бумаги брёвнышки, это будут деревья берёз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рёзы наклеиваем на лист тонированной бумаги. К берёзе приклеиваем скворечник.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ходу работы детей воспитатель оказывает индивидуальную помощ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е окончания аппликации подвожу итоги, оцениваю работы детей. Оформляется выставк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70780" cy="372427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5:06:00Z</dcterms:created>
  <dc:creator>Алексей</dc:creator>
  <dc:description/>
  <cp:keywords/>
  <dc:language>en-US</dc:language>
  <cp:lastModifiedBy>Home</cp:lastModifiedBy>
  <dcterms:modified xsi:type="dcterms:W3CDTF">2019-11-30T06:37:00Z</dcterms:modified>
  <cp:revision>4</cp:revision>
  <dc:subject/>
  <dc:title/>
</cp:coreProperties>
</file>